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07.2011   №   1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бесплатного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в Гаврилов-Ямском муниципальном райо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бственность граждан земельных участков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ходящихся в государственной или муниципальной собственности Гаврилов-Ям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индивидуального жилищного строительства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уководствуясь Земельным кодексом Российской Федерации, статьёй 2.1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, Уставом Гаврилов-Ямского муниципального района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прилагаемый 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есплатного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в Гаврилов-Ямском муниципальном райо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бственность граждан земельных участков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ходящихся в государственной или муниципальной собственности Гаврилов-Ям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индивидуального жилищного строительств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Опубликовать постановление в газете «Гаврилов-Ямский вестник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Постановление вступает в силу с момента его официального опублик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района</w:t>
        <w:tab/>
        <w:tab/>
        <w:tab/>
        <w:tab/>
        <w:tab/>
        <w:tab/>
        <w:t>Н.И. Биру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Ё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Гаврилов-Ям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 от 10.07.2011  №102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бесплатного предоставления </w:t>
      </w:r>
      <w:r>
        <w:rPr>
          <w:b/>
        </w:rPr>
        <w:t>в Гаврилов-Ямском муниципальном районе</w:t>
      </w:r>
      <w:r>
        <w:rPr>
          <w:b/>
          <w:color w:val="000000"/>
        </w:rPr>
        <w:t xml:space="preserve"> в собственность граждан земельных участков, </w:t>
      </w:r>
      <w:r>
        <w:rPr>
          <w:b/>
        </w:rPr>
        <w:t xml:space="preserve">находящихся в государственной или муниципальной собственности Гаврилов-Ямского муниципального района, </w:t>
      </w:r>
      <w:r>
        <w:rPr>
          <w:b/>
          <w:color w:val="000000"/>
        </w:rPr>
        <w:t xml:space="preserve">для индивидуального жилищного строительства. </w:t>
      </w: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. Общие положения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Порядок бесплатного предоставления в собственность граждан земельных участков, находящихся </w:t>
      </w:r>
      <w:r>
        <w:rPr/>
        <w:t>в государственной или муниципальной собственности Гаврилов-Ямского муниципального района</w:t>
      </w:r>
      <w:r>
        <w:rPr>
          <w:color w:val="000000"/>
        </w:rPr>
        <w:t xml:space="preserve">, для индивидуального жилищного строительства (далее - Порядок) разработан в соответствии со статьей 2.1 Закона Ярославской области от 27 апреля 2007 г. №22-з «О бесплатном предоставлении в собственность граждан земельных участков, находящихся в государственной или муниципальной собственности» (далее - Закон) и распространяется на правоотношения по бесплатному предоставлению земельных участков, находящихся </w:t>
      </w:r>
      <w:r>
        <w:rPr/>
        <w:t>в государственной или муниципальной собственности Гаврилов-Ямского муниципального района</w:t>
      </w:r>
      <w:r>
        <w:rPr>
          <w:color w:val="000000"/>
        </w:rPr>
        <w:t xml:space="preserve"> (далее - земельные участки), в собственность граждан для индивидуального жилищного строительства в случаях, указанных в части 2 статьи 2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Органом, уполномоченным на бесплатное предоставление земельных участков для индивидуального жилищного строительства, является Управление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Право на бесплатное приобретение в собственность земельных участков для индивидуального жилищного строительства имеют граждане Российской Федерации, указанные в части 2 статьи 2 Закона, постоянно или преимущественно проживающие на территории Гаврилов-Ямского муниципального района Ярославской области, 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, а именно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Граждане, являющиеся участниками целевых программ по поддержке молодых и многодетных семей, реализуемых полностью или частично за счёт средств областного бюджета, включающих меры по поддержке индивидуального жилищного строительства, при условии выполнения ими требований, установленных данными программами, а также граждане, выбывшие из указанных программ по причине достижения предельного возраста участника соответствующих программ, в течение 3 лет после выбытия из соответствующих програм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2.Граждане, вложившие средства в долевое строительство многоквартирных домов на основании договора участия в долевом строительстве и иных договоров в соответствии с  гражданским законодательством Российской Федерации, признанные потерпевшими от действий (бездействия) застройщиков на территории Ярославской области в порядке, установленном уголовно-процессуальным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3.Граждане, имеющие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, принятые на учёт в качестве нуждающихся в жилых помещениях, в том числе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нвалиды и члены семей, имеющих в своём составе инвалидов, в соответствии с частью 14 статьи 17 Федерального закона от 24 ноября 1995 года № 181-ФЗ «О социальной защите инвалидов в Российской Федерации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оеннослужащие - граждане, проходящие военную службу по контракту, и граждане, уволенные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, а также военнослужащие - граждане, проходящие военную службу за пределами территории Российской Федерации, в районах Крайнего Севера, приравненных к ним местностях и других местностях с неблагоприятными климатическими или экологическими условиями, в соответствии с пунктом 12 статьи 15 Федерального закона от 27 мая 1998 года № 76-ФЗ «О статусе военнослужащих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раждане, эвакуированные (в том числе выехавшие добровольно) в 1986 году из зоны отчуждения или переселё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(находятся) в состоянии внутриутробного развития, в соответствии с пунктом 9 части первой статьи 17 Закона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ные категории граждан в соответствии с федеральны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Земельные участки в соответствии с настоящим Порядком предоставляются гражданам в порядке очерёдности исходя из момента принятия таких граждан на учёт. Очерёдность постановки граждан на учёт определяется исходя из времени подачи заявления о бесплатном предоставлении в собственность земельного участка для индивидуального жилищного строительства с полным комплектом документов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Копии решений о принятии граждан на учёт в качестве желающих в соответствии с частью 2 статьи 2 Закона приобрести земельный участок для индивидуального жилищного строительства, решений о бесплатном предоставлении в собственность гражданина земельного участка для индивидуального жилищного строительства либо об отказе гражданину в бесплатном предоставлении в собственность земельного участка для индивидуального жилищного строительства, решений о снятии гражданина с учёта в качестве желающего в соответствии с частью 2 статьи 2 Закона приобрести земельный участок для индивидуального жилищного строительства направляются: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ind w:right="36" w:hanging="0"/>
        <w:jc w:val="both"/>
        <w:rPr/>
      </w:pPr>
      <w:r>
        <w:rPr/>
        <w:t>- в департамент имущественных и земельных отношений Ярославской области, в поселения Гаврилов-Ям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ind w:right="36" w:hanging="0"/>
        <w:jc w:val="both"/>
        <w:rPr/>
      </w:pPr>
      <w:r>
        <w:rPr/>
        <w:t>- в управление   социальной   защиты  населения и  труда, отдел сельского хозяйства  Администрации Гаврилов-Ямского муниципального района, осуществляющие ведение учета граждан, являющихся участниками целевых программ по поддержке молодых и многодетных семей, реализуемых полностью или частично за счет средств областного бюджета, включающих меры по поддержке индивидуального жилищного строительства, - в случае принятия соответствующих решений в отношении граждан, указанных в подпункте 3.1 пункта 3 настоящего раздела Порядка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" w:right="58" w:hanging="0"/>
        <w:jc w:val="both"/>
        <w:rPr/>
      </w:pPr>
      <w:r>
        <w:rPr/>
        <w:t>- в департамент строительства Ярославской области - в случае принятия соответствующих решений в отношении граждан, указанных в подпункте 3.2 пункта 3 настоящего раздела Поряд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I. Порядок приёма и рассмотрения заявлений о бесплатном предоставлен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емельных участков для индивидуального жилищного строительства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Гражданин, желающий в соответствии с частью 2 статьи 2 Закона бесплатно приобрести в собственность земельный участок для индивидуального жилищного строительства (далее - заявитель), подаёт в Администрацию муниципального района заявление о бесплатном предоставлении в собственность земельного участка для индивидуального жилищного строительства (далее - заявл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рма заявления приведена в приложении 1 к Порядк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К заявлению прилагаются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и второй, третьей, пятой, тринадцатой и семнадцатой страниц паспорта гражданина Российской Федерации или копия документа, заменяющего паспорт гражданина Российской Федерации, с отметкой о регистрации гражданина по месту жи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документа, подтверждающего признание гражданина потерпевшим от действий (бездействия) застройщиков на территории Ярославской области в порядке, установленном уголовно-процессуальным законодательством Российской Федерации, - для граждан, указанных в пункте 2 части 2 статьи 2 Зако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и документов,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, - для граждан, указанных в пункте 3 части 2 статьи 2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обходимости заявитель вправе приложить к заявлению иные документы и материалы либо их коп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правление обязано самостоятельно запрашивать документы и информацию, необходимые для реализации полномочий по бесплатному предоставлению в собственность граждан земельных участков, в органах государственной власти и местного самоуправ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Заявление с прилагающимися к нему документами регистрируется в порядке, установленном для регистрации входящих документов в Администрации муниципального района (далее – Администрация), с указанием даты и времени приёма заявления и документ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Администрация в срок не более 30 дней со дня поступления заявл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сматривает поступившее заявление и приложенные к нему доку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нимает решение о принятии гражданина на учёт либо об отказе в принятии гражданина на учё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исьменно уведомляет заявителя о принятом решен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аниями для отказа в принятии гражданина на учёт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тупление заявления от лица, не уполномоченного заявителем на осуществление таких действий либо не являющегося его законным представител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дставление документов, указанных в пункте 2 данного раздела Порядка, не в полном объе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установленных Законом оснований для бесплатного предоставления заявителю в собственность земельного участка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лучае принятия решения об отказе в принятии гражданина на учёт Управление в срок не более 30 дней со дня поступления заявления возвращает заявление и приложенные к нему документы заявителю с сопроводительным письмом, в котором должны быть указаны причины отказа в принятии гражданина на учё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II. Учёт граждан, желающих бесплатно приобрести земельные участки для индивидуального жилищного строительства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Учёт граждан, желающих в соответствии с частью 2 статьи 2 Закона бесплатно приобрести в собственность земельные участки для индивидуального жилищного строительства (далее - учёт), осуществляет департамент на основании решения о принятии гражданина на учё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Принятые на учёт граждане включаются в книгу учёта граждан, желающих бесплатно приобрести земельные участки для индивидуального жилищного строительства (далее - книга учёта), которая ведётся в Управлении по форме согласно приложению 2 к Порядк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нига учёта должна быть пронумерована, прошнурована, скреплена печатью Управ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ниге учёта не допускаются подчистки и поправки, изменения, вносимые на основании документов, заверяются сотрудником департамента, на которого возложена ответственность за ведение учё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На каждого гражданина, принятого на учёт, заводится учётное дело, в котором содержатся заявление и все представленные им необходимые документы. Учётному делу присваивается номер, соответствующий порядковому номеру в книге учё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Управление обязано в порядке и сроки, установленные правовым актом Администрации, запрашивать документы и информацию в органах государственной власти и местного самоуправления с целью установления соответствия гражданина, принятого на учёт, требованиям, указанным в Зак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Администрация принимает решение о снятии гражданина с учёта в следующих случа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тупление в Управление документов или письменной информации о несоответствии гражданина, принятого на учёт, требованиям, указанным в Зако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нятие Администрацией решения о предоставлении либо об отказе в бесплатном предоставлении гражданину в собственность земельного участка для индивидуального жилищного строи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тупление от гражданина заявления о снятии его с учё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ерть граждани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принятия решения о снятии гражданина с учёта, за исключением снятия с учёта в связи со смертью гражданина, гражданину в срок не более 3 рабочих дней со дня принятия такого решения направляется уведомление об этом с указанием причин снятия с учё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нятие с учёта не препятствует повторному обращению гражданина с заявл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V. Особенности бесплатного предоставления в собственность граждан земельных участков для индивидуального жилищного строительства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Предоставление в собственность граждан земельных участков для индивидуального жилищного строительства осуществляется по мере формирования и постановке на кадастровый учет земельных участков, предназначенных для бесплатного предоставления в собственность граждан для индивидуального жилищного строительства (далее - земельные участки, предназначенные для бесплатного предоставления в собственность граждан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Управление </w:t>
      </w:r>
      <w:r>
        <w:rPr/>
        <w:t>осуществляет мероприятия по формированию и постановке    на кадастровый учет земельных участков, предназначенных для бесплатного предоставления в собственность граждан, с возмещением расходов, связанных с проведением работ по формированию и постановке на кадастровый учет таких земельных участков, за счет средств областного бюдж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нформация о земельном участке, предназначенном для бесплатного предоставления в собственность граждан, подлежит размещению на </w:t>
      </w:r>
      <w:r>
        <w:rPr/>
        <w:t>официальном сайте Администрации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Заявления граждан, принятых на учёт, рассматриваются на заседании Комиссии Администрации Гаврилов-Ямского муниципального района по вопросам бесплатного предоставления в собственность граждан земельных участков, находящихся </w:t>
      </w:r>
      <w:r>
        <w:rPr/>
        <w:t>в государственной или муниципальной собственности Гаврилов-Ямского муниципального района,</w:t>
      </w:r>
      <w:r>
        <w:rPr>
          <w:color w:val="000000"/>
        </w:rPr>
        <w:t xml:space="preserve"> для индивидуального жилищного строительства (далее - Комисс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рядок работы и состав Комиссии утверждаются правовым актом Администрации Гаврилов-Ямского мунципальн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При наличии земельного участка, предназначенного для бесплатного предоставления в собственность граждан, Управление не менее чем за 2 недели уведомляет гражданина, принятого на учёт и стоящего первым на очереди, о рассмотрении в отношении него вопроса о предоставлении земельного участка с указанием даты и времени проведения заседания комиссии путём направления почтового отправления с уведомлением о вручен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Заседание комиссии проводится в присутствии гражданина, принятого на учёт, или его представителя, подтвердившего свои полномочия в установленном порядке, за исключением письменного отказа заявителя от присутствия на заседании комиссии. Неявка гражданина, извещенного надлежащим образом о дате и времени проведения заседания комиссии, не препятствует проведению заседания комисс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ражданину предлагаются на выбор земельные участки из числа земельных участков, предназначенных для бесплатного предоставления в собственность гражда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гласие гражданина на предложенный земельный участок и отказ гражданина от предложенного земельного участка оформляются в письменной форме за подписью данного гражданина и фиксируются в протоколе заседания комисс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каз гражданина письменно оформить согласие на предложенный земельный участок фиксируется в протоколе заседания комисс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отказа гражданина от предложенных земельных участков земельные участки предлагаются гражданину, принятому на учёт и стоящему следующим на очереди, а рассмотрение вопроса о предоставлении земельного участка гражданину, отказавшемуся от предложенных земельных участков, переносится на следующее заседание комисс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роекратный отказ гражданина от предложенных земельных участков является основанием для принятия комиссией решения о рекомендации Администрации отказать данному гражданину в бесплатном предоставлении в собственность земельного участка для индивидуального жилищного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оведения заседания Комиссии в отсутствие гражданина, принятого на учёт, земельный участок из числа земельных участков, предназначенных для бесплатного предоставления в собственность граждан, выбирается членами комиссии самостоятельно, о чём делается запись в протоколе заседания комисс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По итогам заседания комиссия может принять одно из следующих решений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1.Рекомендовать Администрации бесплатно предоставить гражданину в собственность земельный участок для индивидуального жилищного строительства. В этом случае в решении комиссии указывается местоположение, кадастровый номер и площадь земельного участ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2. Рекомендовать Администрации отказать гражданину в бесплатном предоставлении в собственность земельного участка для индивидуального жилищного строительства - в случае поступления на заседание комиссии документов или письменной информации о несоответствии гражданина требованиям, указанным в Законе, либо троекратного отказа гражданина от предложенных земельных участк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3.Отложить рассмотрение вопроса о бесплатном предоставлении гражданину земельного участка до следующего заседания комиссии - в случае отказа гражданина от предложенных земельных участк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Решения комиссии отражаются в протоколе заседания комисс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 решении комиссии, указанном в подпункте 6.3 пункта 6 данного раздела Порядка, Управление в течение 7 рабочих дней со дня утверждения протокола заседания комиссии уведомляет гражданина путём направления почтового отправления с уведомлением о вручен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Администрация в течение 10 рабочих дней со дня утверждения протокола заседания комиссии принимает решение о бесплатном предоставлении в собственность гражданина земельного участка для индивидуального жилищного строительства либо об отказе гражданину в бесплатном предоставлении в собственность земельного участка для индивидуального жилищного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пия решения Администрации направляется гражданину в течение 3 рабочих дней со дня принятия соответствующего реш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V. Переходны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отношении граждан, обратившихся с заявлением до утверждения настоящего Порядка, решения о принятии на учёт либо об отказе в принятии на учёт принимаются департаментом в срок не более 30 дней со дня утверждения Поряд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415"/>
        <w:gridCol w:w="4050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е Администрации Гаврилов-Ямского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И. БИРУ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 гражданина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бесплатном предоставлении в собственность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индивидуального жилищного строительства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</w:rPr>
        <w:t>Прошу бесплатно предоставить мне</w:t>
      </w:r>
      <w:r>
        <w:rPr>
          <w:color w:val="000000"/>
          <w:sz w:val="24"/>
          <w:szCs w:val="24"/>
        </w:rPr>
        <w:t>, 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 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паспорт</w:t>
      </w:r>
      <w:r>
        <w:rPr>
          <w:color w:val="000000"/>
          <w:sz w:val="24"/>
          <w:szCs w:val="24"/>
        </w:rPr>
        <w:t xml:space="preserve">  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</w:rPr>
        <w:t>выдан</w:t>
      </w:r>
      <w:r>
        <w:rPr>
          <w:color w:val="000000"/>
          <w:sz w:val="24"/>
          <w:szCs w:val="24"/>
        </w:rPr>
        <w:t xml:space="preserve"> __________________________________________________________________________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зарегистрированн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(ой) по адресу</w:t>
      </w:r>
      <w:r>
        <w:rPr>
          <w:color w:val="000000"/>
          <w:sz w:val="24"/>
          <w:szCs w:val="24"/>
        </w:rPr>
        <w:t>: _____________________________________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собственность земельный участок для индивидуального жилищного строительства в соответствии с</w:t>
      </w:r>
      <w:r>
        <w:rPr>
          <w:color w:val="000000"/>
          <w:sz w:val="24"/>
          <w:szCs w:val="24"/>
        </w:rPr>
        <w:t xml:space="preserve"> 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ние на основание, предусмотренное частью 2 статьи 2 Закона Ярославской области от 27 апреля 2007 г. «О бесплатном предоставлении в собственность граждан земельных участков, находящихся в государственной или муниципальной собственности»)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им подтверждаю, что после введения в действие Земельного кодекса Российской Федерации я не осуществлял (а) право на бесплатное предоставление земельных участков в собственност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тверждаю полноту и достоверность представленных сведений и даю согласие на проверку указанных в заявлении сведений и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заявлению прилагаются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 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797"/>
        <w:gridCol w:w="289"/>
        <w:gridCol w:w="2836"/>
        <w:gridCol w:w="289"/>
        <w:gridCol w:w="3427"/>
      </w:tblGrid>
      <w:tr>
        <w:trPr/>
        <w:tc>
          <w:tcPr>
            <w:tcW w:w="279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иси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лица, получившего документы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расшифровка подписи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НИГ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ёта граждан, желающих бесплатно приобрести земельные участки для индивидуального жилищного строительст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та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ена______________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83"/>
        <w:gridCol w:w="1318"/>
        <w:gridCol w:w="1101"/>
        <w:gridCol w:w="1297"/>
        <w:gridCol w:w="1168"/>
        <w:gridCol w:w="1183"/>
        <w:gridCol w:w="1652"/>
        <w:gridCol w:w="1136"/>
      </w:tblGrid>
      <w:tr>
        <w:trPr>
          <w:trHeight w:val="1546" w:hRule="atLeast"/>
        </w:trPr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явления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ителя 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и заявителя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да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учёт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да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ят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учёта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И.О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 подпис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вш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пись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ме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ание </w:t>
            </w:r>
          </w:p>
        </w:tc>
      </w:tr>
      <w:tr>
        <w:trPr/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07:00Z</dcterms:created>
  <dc:creator>Косоурова Е Л</dc:creator>
  <dc:description/>
  <cp:keywords/>
  <dc:language>en-US</dc:language>
  <cp:lastModifiedBy>1</cp:lastModifiedBy>
  <cp:lastPrinted>2011-07-20T14:43:00Z</cp:lastPrinted>
  <dcterms:modified xsi:type="dcterms:W3CDTF">2011-07-20T11:07:00Z</dcterms:modified>
  <cp:revision>2</cp:revision>
  <dc:subject/>
  <dc:title>Проект</dc:title>
</cp:coreProperties>
</file>