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территории линейного объект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537845</wp:posOffset>
            </wp:positionV>
            <wp:extent cx="8998585" cy="67011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8585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 1: 2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кадастрового округа МСК-7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ные  обозначения</w:t>
      </w:r>
      <w:r>
        <w:rPr/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Buttonsearch"/>
          <w:rFonts w:cs="Times New Roman" w:ascii="Times New Roman" w:hAnsi="Times New Roman"/>
          <w:color w:val="C00000"/>
          <w:sz w:val="24"/>
          <w:szCs w:val="24"/>
        </w:rPr>
        <w:t xml:space="preserve">76.04.2.205 </w:t>
      </w:r>
      <w:r>
        <w:rPr>
          <w:rFonts w:cs="Times New Roman" w:ascii="Times New Roman" w:hAnsi="Times New Roman"/>
          <w:color w:val="C00000"/>
          <w:sz w:val="24"/>
          <w:szCs w:val="24"/>
        </w:rPr>
        <w:t>Зона с особыми условиями использования территории ВЛ 0,4кВ №08 ПС Техникум, расположенная на территории Ярославской области, Гаврилов-Ям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Buttonsearch"/>
          <w:rFonts w:cs="Times New Roman" w:ascii="Times New Roman" w:hAnsi="Times New Roman"/>
          <w:color w:val="9BBB59"/>
          <w:sz w:val="24"/>
          <w:szCs w:val="24"/>
        </w:rPr>
        <w:t xml:space="preserve">76.04.2.90 </w:t>
      </w:r>
      <w:r>
        <w:rPr>
          <w:rFonts w:cs="Times New Roman" w:ascii="Times New Roman" w:hAnsi="Times New Roman"/>
          <w:color w:val="9BBB59"/>
          <w:sz w:val="24"/>
          <w:szCs w:val="24"/>
        </w:rPr>
        <w:t>Охранная зона ВЛ-10 кВ Ф11 ПС Техникум на территории Гаврилов-Ямского района Яросла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uttonsearch"/>
          <w:rFonts w:cs="Times New Roman" w:ascii="Times New Roman" w:hAnsi="Times New Roman"/>
          <w:color w:val="4F81BD"/>
          <w:sz w:val="24"/>
          <w:szCs w:val="24"/>
        </w:rPr>
        <w:t>____</w:t>
      </w:r>
      <w:r>
        <w:rPr>
          <w:rStyle w:val="Buttonsearch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Buttonsearch"/>
          <w:rFonts w:cs="Times New Roman" w:ascii="Times New Roman" w:hAnsi="Times New Roman"/>
          <w:color w:val="4F81BD"/>
          <w:sz w:val="24"/>
          <w:szCs w:val="24"/>
        </w:rPr>
        <w:t xml:space="preserve">76.04.2.89 </w:t>
      </w:r>
      <w:r>
        <w:rPr>
          <w:rFonts w:cs="Times New Roman" w:ascii="Times New Roman" w:hAnsi="Times New Roman"/>
          <w:color w:val="4F81BD"/>
          <w:sz w:val="24"/>
          <w:szCs w:val="24"/>
        </w:rPr>
        <w:t>Охранная зона ВЛ-10 кВ Ф8 ПС Техникум на территории Гаврилов-Ямского района Ярослав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92D050"/>
          <w:sz w:val="24"/>
          <w:szCs w:val="24"/>
        </w:rPr>
        <w:t>____  Границы смежных землепользователей по данным ГК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 _ _ Граница квартала 76:04:081401</w:t>
      </w:r>
    </w:p>
    <w:p>
      <w:pPr>
        <w:pStyle w:val="Normal"/>
        <w:spacing w:before="0" w:after="0"/>
        <w:rPr>
          <w:rFonts w:ascii="Times New Roman" w:hAnsi="Times New Roman" w:cs="Times New Roman"/>
          <w:color w:val="FF33CC"/>
          <w:sz w:val="24"/>
          <w:szCs w:val="24"/>
        </w:rPr>
      </w:pPr>
      <w:r>
        <w:rPr>
          <w:rFonts w:cs="Times New Roman" w:ascii="Times New Roman" w:hAnsi="Times New Roman"/>
          <w:color w:val="FF33CC"/>
          <w:sz w:val="24"/>
          <w:szCs w:val="24"/>
        </w:rPr>
        <w:t>____ Границы ОКС по данным ГКН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____ Граница проектируемого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:04:081401:ЗУ1 Условный номер  проектируемого ЗУ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9270365" cy="3788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36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  <w:gridCol w:w="964"/>
                              <w:gridCol w:w="697"/>
                              <w:gridCol w:w="836"/>
                              <w:gridCol w:w="1121"/>
                              <w:gridCol w:w="794"/>
                              <w:gridCol w:w="4515"/>
                              <w:gridCol w:w="1221"/>
                              <w:gridCol w:w="1068"/>
                              <w:gridCol w:w="146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МЕЖЕВАНИЯ  ТЕРРИТОРИИ ЛИНЕЙНОГО 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ого объекта: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лично-дорожная с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территории Великосельского сельского поселения Гаврилов-Ямского МР Ярослав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. Плещеево ул. Клуб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 уч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27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д. инженер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"Гера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Ярослав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пьянов В.И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95pt;height:298.3pt;mso-wrap-distance-left:9pt;mso-wrap-distance-right:9pt;mso-wrap-distance-top:0pt;mso-wrap-distance-bottom:0pt;margin-top:-0.9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  <w:gridCol w:w="964"/>
                        <w:gridCol w:w="697"/>
                        <w:gridCol w:w="836"/>
                        <w:gridCol w:w="1121"/>
                        <w:gridCol w:w="794"/>
                        <w:gridCol w:w="4515"/>
                        <w:gridCol w:w="1221"/>
                        <w:gridCol w:w="1068"/>
                        <w:gridCol w:w="146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7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 МЕЖЕВАНИЯ  ТЕРРИТОРИИ ЛИНЕЙНОГО  ОБЪЕК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ого объекта: "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лично-дорожная с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Великосельского сельского поселения Гаврилов-Ямского МР Ярослав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. Плещеево ул. Клуб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"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7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 уч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27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чно-дорожная сеть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8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д. инженер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"Гер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Ярослав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дил</w:t>
                            </w:r>
                          </w:p>
                        </w:tc>
                        <w:tc>
                          <w:tcPr>
                            <w:tcW w:w="1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пьянов В.И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5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хема расположения линейного объек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4765</wp:posOffset>
            </wp:positionH>
            <wp:positionV relativeFrom="margin">
              <wp:posOffset>467360</wp:posOffset>
            </wp:positionV>
            <wp:extent cx="9458325" cy="62484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50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 1: 2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 кадастрового округа МСК-7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ловные  обозначения</w:t>
      </w:r>
      <w:r>
        <w:rPr/>
        <w:t>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____ Граница проектируемого земельного участк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9270365" cy="3788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036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1022"/>
                              <w:gridCol w:w="700"/>
                              <w:gridCol w:w="841"/>
                              <w:gridCol w:w="1124"/>
                              <w:gridCol w:w="817"/>
                              <w:gridCol w:w="4932"/>
                              <w:gridCol w:w="1276"/>
                              <w:gridCol w:w="1134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 МЕЖЕВАНИЯ  ТЕРРИТОРИИ ЛИНЕЙНОГО 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ого объекта: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лично-дорожная сет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территории Великосельского сельского поселения Гаврилов-Ямского МР Ярослав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. Плещеево ул. Клуб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 уч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90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д. инжене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хема расположения линейного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8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ощук О.В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"Гера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Ярослав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пьянов В.И.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8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95pt;height:298.3pt;mso-wrap-distance-left:9pt;mso-wrap-distance-right:9pt;mso-wrap-distance-top:0pt;mso-wrap-distance-bottom:0pt;margin-top:-0.95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1022"/>
                        <w:gridCol w:w="700"/>
                        <w:gridCol w:w="841"/>
                        <w:gridCol w:w="1124"/>
                        <w:gridCol w:w="817"/>
                        <w:gridCol w:w="4932"/>
                        <w:gridCol w:w="1276"/>
                        <w:gridCol w:w="1134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 МЕЖЕВАНИЯ  ТЕРРИТОРИИ ЛИНЕЙНОГО  ОБЪЕК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1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ого объекта: "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лично-дорожная сет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Великосельского сельского поселения Гаврилов-Ямского МР Ярослав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. Плещеево ул. Клуб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"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0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 уч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90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чно-дорожная се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2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д. инженер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2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сположения линейного объек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8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ощук О.В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"Гера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Ярослав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дил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пьянов В.И.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8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tonsearch">
    <w:name w:val="button-search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5:08:00Z</dcterms:created>
  <dc:creator>Oksana</dc:creator>
  <dc:description/>
  <cp:keywords/>
  <dc:language>en-US</dc:language>
  <cp:lastModifiedBy>Oksana</cp:lastModifiedBy>
  <dcterms:modified xsi:type="dcterms:W3CDTF">2020-06-29T16:07:00Z</dcterms:modified>
  <cp:revision>3</cp:revision>
  <dc:subject/>
  <dc:title/>
</cp:coreProperties>
</file>