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       от   «______» ________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24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5г. по 31 декабря 2025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42 000 руб.00 коп.</w:t>
      </w:r>
      <w:r>
        <w:rPr>
          <w:color w:val="000000"/>
          <w:sz w:val="28"/>
          <w:szCs w:val="28"/>
        </w:rPr>
        <w:t xml:space="preserve"> (Двести сорок две тысячи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( А.А.Мазилов)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В.А. Пятницкая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ередаче полномочий </w:t>
      </w:r>
    </w:p>
    <w:p>
      <w:pPr>
        <w:pStyle w:val="Normal"/>
        <w:jc w:val="right"/>
        <w:rPr/>
      </w:pPr>
      <w:r>
        <w:rPr/>
        <w:t>по осуществлению внешне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финансового контрол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____»______________202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17" w:leader="none"/>
          <w:tab w:val="right" w:pos="14570" w:leader="none"/>
        </w:tabs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жбюджетные трансферты по передаче полномочий (далее – трансферты) предоставляются Гаврилов-Ямскому муниципальному району на покрытие затрат, связанных с выполнением полномочий (на оплату труда, услуги по содержанию имущества, увеличение стоимости основных средств и материальных запасов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ферты имеют строго целевое назначение и расходуются на цели, указанные в пункте 1 настоящей метод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мер трансфертов городского поселения Гаврилов-Ямскому району определяется по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бюджету Гаврилов-Ям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вартальные затраты на текущие расходы (оплата труда, основные средства и материальные запасы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кварта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24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,0 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60500,0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4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ем межбюджетных трансфертов на передачу части полномочий на 2025 год составляет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281"/>
        <w:gridCol w:w="104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олномоч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нешняя проверка годового отчета об исполнении бюджета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нешняя проверка бюджетной отчетности главных администраторов (главных распорядителей) бюджетных средств бюджета  поселения;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иза проекта бюджета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перативный контроль за ходом исполнения решения Муниципального Совета городского поселения Гаврилов-Ям  о бюджете городского поселения на текущий финансовый год и на плановый период и подготовка заключ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Контрольные и экспертно-аналитические мероприятия, предусмотренные планом работы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2000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20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05:00Z</dcterms:created>
  <dc:creator>Пользователь</dc:creator>
  <dc:description/>
  <cp:keywords/>
  <dc:language>en-US</dc:language>
  <cp:lastModifiedBy>ksk_1</cp:lastModifiedBy>
  <cp:lastPrinted>2021-11-09T13:55:00Z</cp:lastPrinted>
  <dcterms:modified xsi:type="dcterms:W3CDTF">2024-12-04T07:41:00Z</dcterms:modified>
  <cp:revision>5</cp:revision>
  <dc:subject/>
  <dc:title>Кому на Руси жить не хорошо</dc:title>
</cp:coreProperties>
</file>