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340" w:leader="none"/>
          <w:tab w:val="left" w:pos="6270" w:leader="none"/>
        </w:tabs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о</w:t>
      </w:r>
      <w:r>
        <w:rPr>
          <w:sz w:val="28"/>
          <w:szCs w:val="28"/>
        </w:rPr>
        <w:tab/>
      </w:r>
      <w:r>
        <w:rPr>
          <w:sz w:val="26"/>
          <w:szCs w:val="26"/>
        </w:rPr>
        <w:t>Утверждено</w:t>
        <w:tab/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>Решением Муниципального Совета</w:t>
        <w:tab/>
        <w:t xml:space="preserve">Решением Собрания представителей </w:t>
      </w:r>
    </w:p>
    <w:p>
      <w:pPr>
        <w:pStyle w:val="Normal"/>
        <w:tabs>
          <w:tab w:val="clear" w:pos="708"/>
          <w:tab w:val="left" w:pos="4920" w:leader="none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>Великосельского сельского поселения</w:t>
        <w:tab/>
        <w:t xml:space="preserve">       Гаврилов-Ямского муниципального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района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6"/>
          <w:szCs w:val="26"/>
        </w:rPr>
        <w:t>№</w:t>
      </w:r>
      <w:r>
        <w:rPr>
          <w:sz w:val="26"/>
          <w:szCs w:val="26"/>
        </w:rPr>
        <w:t>___от «__»_________________г.</w:t>
        <w:tab/>
        <w:t>№___от «__»___________________г.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        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b/>
          <w:sz w:val="26"/>
          <w:szCs w:val="26"/>
        </w:rPr>
        <w:t>СОГЛА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едаче полномочий по осуществлению внешнего муниципального финансового контрол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  <w:u w:val="single"/>
        </w:rPr>
        <w:t xml:space="preserve">г. Гаврилов- Ям    </w:t>
      </w:r>
      <w:r>
        <w:rPr>
          <w:sz w:val="28"/>
          <w:szCs w:val="28"/>
        </w:rPr>
        <w:t xml:space="preserve">                                                «____» ______________2024  г</w:t>
      </w:r>
      <w:r>
        <w:rPr>
          <w:sz w:val="22"/>
          <w:szCs w:val="22"/>
        </w:rPr>
        <w:t xml:space="preserve">.                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Бюджетного кодекса РФ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от 07.1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 Собрание представителей Гаврилов-Ямского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– предста</w:t>
      </w:r>
      <w:r>
        <w:rPr>
          <w:rFonts w:cs="Times New Roman" w:ascii="Times New Roman" w:hAnsi="Times New Roman"/>
          <w:sz w:val="28"/>
          <w:szCs w:val="28"/>
        </w:rPr>
        <w:t xml:space="preserve">вительный орган муниципального района) в лице председателя  А.А. Мазилова, действующее на основании Устава Гаврилов-Ямского муниципального района Ярославской области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нтрольно-счетная комиссия Гаврилов-Ям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, в лице председателя Е.Р. Бурдовой, действующая на основании Положения о Контрольно-счетной комиссии Гаврилов-Ямского муниципального района и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униципальный Совет Великосельского  сельского поселения </w:t>
      </w:r>
      <w:r>
        <w:rPr>
          <w:rFonts w:cs="Times New Roman" w:ascii="Times New Roman" w:hAnsi="Times New Roman"/>
          <w:sz w:val="28"/>
          <w:szCs w:val="28"/>
        </w:rPr>
        <w:t>(далее - представительный орган поселения) в лице председателя Б.Е. Мошкина, действующий на основании Устава Великосельского сельского поселения, далее именуемые «Стороны», заключили настоящее Соглашение о нижеследующ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редмет Соглашения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Предметом настоящего Соглашения является передача контрольно-счетному органу муниципального района – Контрольно-счетной комиссии Гаврилов-Ямского муниципального района (далее – контрольно-счетный орган района) полномочий контрольно-счетного органа поселения (далее – контрольно-счетный орган поселения) по осуществлению внешнего муниципального финансового контроля и передача из бюджета  Великосельского </w:t>
      </w:r>
      <w:r>
        <w:rPr>
          <w:sz w:val="28"/>
          <w:szCs w:val="28"/>
        </w:rPr>
        <w:t xml:space="preserve">сельского поселения  </w:t>
      </w:r>
      <w:r>
        <w:rPr>
          <w:color w:val="000000"/>
          <w:sz w:val="28"/>
          <w:szCs w:val="28"/>
        </w:rPr>
        <w:t>(далее – поселение) в бюджет Гаврилов-Ямского муниципального  района межбюджетных трансфертов на осуществление переданных полномочи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1.2. Контрольно-счетному органу района передаются полномочия контрольно-счетного органа поселения, установленные федеральными законами, уставом поселения и нормативными правовыми актами  посел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нешняя проверка годового отчета об исполнении бюджета поселения и экспертиза проекта бюджета поселения ежегодно включаются в план работы контрольно-счетного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органа район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 Другие контрольные и экспертно-аналитические мероприятия включаются в план работы контрольно - счетного органа района на основании  предложений органов местного самоуправления поселения, представляемых в сроки, установленные для формирования плана работы контрольно-счетного органа района (до 15 декабря года предшествующего плановому)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ые и экспертно-аналитические мероприятия в соответствии с настоящим соглашением включаются в план работы контрольно - счетного </w:t>
      </w:r>
      <w:r>
        <w:rPr>
          <w:sz w:val="28"/>
          <w:szCs w:val="28"/>
        </w:rPr>
        <w:t>органа района отдельным разделом (подразделом). Количество указанных мероприятий определяется  с учетом средств, переданных на исполнение полномочи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Срок действия Соглашения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1. Соглашение заключено на срок один год и действует в период с 1 января 2025 г. по 31 декабря 2025г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В случае если решением представительного органа поселения о бюджете поселения не будут утверждены межбюджетные трансферты бюджету муниципального района, предусмотренные настоящим Соглашением, действие Соглашения приостанавливается с начала финансового года до момента утверждения соответствующих межбюджетных трансфертов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3. Порядок определения и предоставления ежегодного объема межбюджетных трансфертов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Объем межбюджетных трансфертов на очередной год, предоставляемых из бюджета поселения в бюджет муниципального района на осуществление полномочий, предусмотренных настоящим Соглашением, определяется, согласно методики (приложение). </w:t>
      </w:r>
    </w:p>
    <w:p>
      <w:pPr>
        <w:pStyle w:val="Normal"/>
        <w:shd w:fill="FFFFFF" w:val="clear"/>
        <w:ind w:firstLine="708"/>
        <w:jc w:val="both"/>
        <w:rPr>
          <w:color w:val="FF6600"/>
          <w:sz w:val="28"/>
          <w:szCs w:val="28"/>
        </w:rPr>
      </w:pPr>
      <w:r>
        <w:rPr>
          <w:color w:val="000000"/>
          <w:sz w:val="28"/>
          <w:szCs w:val="28"/>
        </w:rPr>
        <w:t xml:space="preserve">3.2. Расчетный объем межбюджетных трансфертов на очередной год, определенный в соответствии с настоящим Соглашением, и значения показателей, использованных при расчете, доводятся контрольно-счетным органом района до представительного органа поселения и администрации поселения не позднее, чем за 3 месяца до начала очередного года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 Объем межбюджетных трансфертов, определенный в установленном выше порядке, равен: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025г. – 115 000 руб.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3.4. Для проведения контрольно-счетным органом район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ых и экспертно-аналитических внеплановых мероприятий в соответствии с предложениями органов местного самоуправления поселения, может предоставляться дополнительный объем межбюджетных трансфертов, размер которого определяется дополнительным соглашением в установленном настоящим Соглашением порядк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Ежегодный объем межбюджетных трансфертов перечисляется поквартально, равными долями. Дополнительный объем межбюджетных трансфертов перечисляется в сроки, установленные дополнительным соглашение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4. Права и обязанности сторон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4.1.Представительный орган муниципального района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1) устанавливает в муниципальных правовых актах полномочия контрольно-счетного органа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2) устанавливает штатную численность контрольно-счетного органа района с учетом необходимости осуществления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3) может устанавливать случаи и порядок использования собственных материальных ресурсов и финансовых средств муниципального района для осуществления, 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4) получает от контрольно-счетного органа района 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ях.</w:t>
      </w:r>
    </w:p>
    <w:p>
      <w:pPr>
        <w:pStyle w:val="Normal"/>
        <w:shd w:fill="FFFFFF" w:val="clear"/>
        <w:ind w:left="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Контрольно-счетный орган  района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) включает в планы своей работы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2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3)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4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5) имеет право проводить контрольные и экспертно-аналитические мероприятий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6) направляет отчеты или заключения по результатам проведенных мероприятия представительному органу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7) размещает информацию о проведенных мероприятиях на своем официальном сайте в сети «Интернет»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8)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9)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0) в случае возникновения препятствий для осуществления предусмотренных настоящим Соглашением полномочий может обращаться в представительный орган поселения  с предложениями по их устранению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1) обеспечивает использование средств предусмотренных настоящим Соглашением межбюджетных трансфертов исключительно на оплату труда своих работников с начислениями и материально-техническое обеспечение своей деятельности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2) обеспечивает предоставление представительному органу поселения, администрации поселения ежегодных отчетов об использовании предусмотренных настоящим Соглашением межбюджетных трансфертов в срок до 20 числа месяца, следующего за отчетным периодом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3) ежегодно предоставляет представительному органу поселения  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4)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муниципального района.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Представительный орган поселения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1) утверждает в решении о бюджете поселения межбюджетные трансферты бюджету муниципального района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в бюджет муниципального района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2) направляет в  контрольно-счетный орган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3) рассматривает отчеты и заключения, а также предложения контрольно-счетного органа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4) имеет право опубликовывать информацию о проведенных мероприятиях в средствах массовой информации, на официальном сайте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5) рассматривает обращения контрольно-счетного органа района по поводу устранения препятствий для выполнения предусмотренных настоящим Соглашением полномочий, принимает необходимые для их устранения меры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6) получает отчеты об использовании предусмотренных настоящим Соглашением межбюджетных трансфертов и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7) имеет право приостановить перечисление предусмотренных настоящим Соглашением межбюджетных трансфертов в случае невыполнения  контрольно-счетного органа района своих обязательств.</w:t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5. Ответственность сторон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5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5.2. В случае неисполнения (ненадлежащего исполнения) контрольно-счетным органом района предусмотренных настоящим Соглашением полномочий, представительный орган муниципального района обеспечивает возврат в бюджет поселения части объема предусмотренных настоящим Соглашением межбюджетных трансфертов, приходящихся на не проведенные (не надлежаще проведенные) мероприят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5.3. В случае не перечисления (неполного перечисления) в бюджет муниципального района межбюджетных трансфертов по истечении 15 рабочих дней с предусмотренной настоящим Соглашением даты представительный орган поселения обеспечивает перечисление в бюджет муниципального района дополнительного объема межбюджетных трансфертов в размере 3% от не перечисленной суммы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Ответственность сторон не наступает в случаях предусмотренного настоящим Соглашение приостановления исполнения переданных полномочий и перечисления межбюджетных трансфертов, а также, если неисполнение (ненадлежащее исполнение) обязанностей было допущено вследствие действий администрации муниципального района, администрации поселения или иных третьих лиц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6. Заключительны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.1. Настоящее Соглашение вступает в силу с момента его подписания всеми Сторон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Действие настоящего Соглашения может быть прекращено досрочно по соглашению Сторон</w:t>
      </w:r>
      <w:r>
        <w:rPr>
          <w:sz w:val="28"/>
          <w:szCs w:val="28"/>
        </w:rPr>
        <w:t>,  либо в случае направления заинтересованной Стороной уведомления о расторжении Соглаш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4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5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Подписи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Председатель Собрания представителей Гаврилов-Ямс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(А.А. Мазилов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Председатель Муниципального Совета  Великосельского сельского поселения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(Б.Е. Мошкин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28" w:hRule="atLeast"/>
        </w:trPr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Председатель Контрольно-счетной комиссии Гаврилов-Ямского муниципального района 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__________________ ( Е.Р. Бурдова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: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Глава Великосельского сельского поселения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_______________(В.И. Водопьянов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Соглашению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 передаче полномочий </w:t>
      </w:r>
    </w:p>
    <w:p>
      <w:pPr>
        <w:pStyle w:val="Normal"/>
        <w:jc w:val="right"/>
        <w:rPr/>
      </w:pPr>
      <w:r>
        <w:rPr/>
        <w:t>по осуществлению внешне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униципального финансового контроля</w:t>
      </w:r>
    </w:p>
    <w:p>
      <w:pPr>
        <w:pStyle w:val="Normal"/>
        <w:jc w:val="right"/>
        <w:rPr/>
      </w:pPr>
      <w:r>
        <w:rPr/>
        <w:t xml:space="preserve">№  </w:t>
      </w:r>
      <w:r>
        <w:rPr/>
        <w:t>от «____»______________2024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0817" w:leader="none"/>
          <w:tab w:val="right" w:pos="14570" w:leader="none"/>
        </w:tabs>
        <w:jc w:val="right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 xml:space="preserve">Методика расчета межбюджетных трансфертов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Межбюджетные трансферты по передаче полномочий (далее – трансферты) предоставляются Гаврилов-Ямскому муниципальному району на покрытие затрат, связанных с выполнением полномочий (на оплату труда, услуги по содержанию имущества, увеличение стоимости основных средств и материальных запасов)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Трансферты имеют строго целевое назначение и расходуются на цели, указанные в пункте 1 настоящей методики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Размер трансфертов Великосельского сельского поселения Гаврилов-Ямскому району определяется по формуле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, где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 xml:space="preserve"> – объем трансфертов бюджету Гаврилов-Ямского муниципального района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– квартальные затраты на текущие расходы (оплата труда, основные средства и материальные запасы)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количество кварталов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=115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000,0  руб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= 28750,0 руб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= 4 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При расчете межбюджетных трансфертов сумма округляется до целого числ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ъем межбюджетных трансфертов на передачу части полномочий на 2025 год составляет: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8253"/>
        <w:gridCol w:w="1054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Наименование полномочи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Сумма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 Внешняя проверка годового отчета об исполнении бюджета поселения;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- Внешняя проверка бюджетной отчетности главных администраторов (главных распорядителей) бюджетных средств бюджета  поселения; 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 Экспертиза проекта бюджета поселения;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 Оперативный контроль за ходом исполнения решения Муниципального Совета Великосельского сельского поселения о бюджете сельского поселения на текущий финансовый год и на плановый период и подготовка заключения;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- Контрольные и экспертно-аналитические мероприятия, предусмотренные планом работы 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15000,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ИТОГО: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15000,0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12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1955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</w:pPr>
    <w:rPr>
      <w:i/>
      <w:iCs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2:06:00Z</dcterms:created>
  <dc:creator>Пользователь</dc:creator>
  <dc:description/>
  <cp:keywords/>
  <dc:language>en-US</dc:language>
  <cp:lastModifiedBy>ksk_1</cp:lastModifiedBy>
  <cp:lastPrinted>2018-11-07T10:17:00Z</cp:lastPrinted>
  <dcterms:modified xsi:type="dcterms:W3CDTF">2024-12-04T07:39:00Z</dcterms:modified>
  <cp:revision>3</cp:revision>
  <dc:subject/>
  <dc:title>Кому на Руси жить не хорошо</dc:title>
</cp:coreProperties>
</file>