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color w:val="548DD4"/>
        </w:rPr>
        <w:t xml:space="preserve">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Гаврилов-Ям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16.09.2011  № 1325</w:t>
      </w:r>
    </w:p>
    <w:p>
      <w:pPr>
        <w:pStyle w:val="Normal"/>
        <w:jc w:val="right"/>
        <w:rPr>
          <w:color w:val="548DD4"/>
        </w:rPr>
      </w:pPr>
      <w:r>
        <w:rPr>
          <w:color w:val="548DD4"/>
        </w:rPr>
      </w:r>
    </w:p>
    <w:p>
      <w:pPr>
        <w:pStyle w:val="Normal"/>
        <w:jc w:val="right"/>
        <w:rPr>
          <w:color w:val="548DD4"/>
        </w:rPr>
      </w:pPr>
      <w:r>
        <w:rPr>
          <w:color w:val="548DD4"/>
        </w:rPr>
      </w:r>
    </w:p>
    <w:p>
      <w:pPr>
        <w:pStyle w:val="Normal"/>
        <w:jc w:val="right"/>
        <w:rPr>
          <w:color w:val="548DD4"/>
        </w:rPr>
      </w:pPr>
      <w:r>
        <w:rPr>
          <w:color w:val="548DD4"/>
        </w:rPr>
      </w:r>
    </w:p>
    <w:p>
      <w:pPr>
        <w:pStyle w:val="Normal"/>
        <w:jc w:val="right"/>
        <w:rPr>
          <w:color w:val="548DD4"/>
        </w:rPr>
      </w:pPr>
      <w:r>
        <w:rPr>
          <w:color w:val="548DD4"/>
        </w:rPr>
      </w:r>
    </w:p>
    <w:p>
      <w:pPr>
        <w:pStyle w:val="Normal"/>
        <w:jc w:val="right"/>
        <w:rPr>
          <w:color w:val="548DD4"/>
        </w:rPr>
      </w:pPr>
      <w:r>
        <w:rPr>
          <w:color w:val="548DD4"/>
        </w:rPr>
      </w:r>
    </w:p>
    <w:p>
      <w:pPr>
        <w:pStyle w:val="Normal"/>
        <w:jc w:val="right"/>
        <w:rPr>
          <w:color w:val="548DD4"/>
        </w:rPr>
      </w:pPr>
      <w:r>
        <w:rPr>
          <w:color w:val="548DD4"/>
        </w:rPr>
      </w:r>
    </w:p>
    <w:p>
      <w:pPr>
        <w:pStyle w:val="Normal"/>
        <w:jc w:val="right"/>
        <w:rPr>
          <w:color w:val="548DD4"/>
        </w:rPr>
      </w:pPr>
      <w:r>
        <w:rPr>
          <w:color w:val="548DD4"/>
        </w:rPr>
      </w:r>
    </w:p>
    <w:p>
      <w:pPr>
        <w:pStyle w:val="Normal"/>
        <w:jc w:val="right"/>
        <w:rPr>
          <w:color w:val="548DD4"/>
        </w:rPr>
      </w:pPr>
      <w:r>
        <w:rPr>
          <w:color w:val="548DD4"/>
        </w:rPr>
      </w:r>
    </w:p>
    <w:p>
      <w:pPr>
        <w:pStyle w:val="Normal"/>
        <w:jc w:val="right"/>
        <w:rPr>
          <w:color w:val="548DD4"/>
          <w:sz w:val="32"/>
        </w:rPr>
      </w:pPr>
      <w:r>
        <w:rPr>
          <w:color w:val="548DD4"/>
          <w:sz w:val="32"/>
        </w:rPr>
      </w:r>
    </w:p>
    <w:p>
      <w:pPr>
        <w:pStyle w:val="Heading1"/>
        <w:rPr/>
      </w:pPr>
      <w:r>
        <w:rPr/>
        <w:t>РАЙОННАЯ ЦЕЛЕВАЯ ПРОГРАММ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21"/>
        <w:rPr>
          <w:sz w:val="36"/>
        </w:rPr>
      </w:pPr>
      <w:r>
        <w:rPr>
          <w:sz w:val="36"/>
        </w:rPr>
        <w:t xml:space="preserve">«Профилактика безнадзорности, правонарушений </w:t>
      </w:r>
    </w:p>
    <w:p>
      <w:pPr>
        <w:pStyle w:val="21"/>
        <w:rPr>
          <w:sz w:val="36"/>
        </w:rPr>
      </w:pPr>
      <w:r>
        <w:rPr>
          <w:sz w:val="36"/>
        </w:rPr>
        <w:t xml:space="preserve">и защита прав  несовершеннолетних 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в Гаврилов-Ямском муниципальном районе»</w:t>
      </w:r>
    </w:p>
    <w:p>
      <w:pPr>
        <w:pStyle w:val="21"/>
        <w:rPr>
          <w:b w:val="false"/>
          <w:b w:val="false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на 2012-2013 годы</w:t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Normal"/>
        <w:jc w:val="center"/>
        <w:rPr>
          <w:b/>
          <w:b/>
          <w:bCs/>
          <w:color w:val="548DD4"/>
          <w:sz w:val="36"/>
        </w:rPr>
      </w:pPr>
      <w:r>
        <w:rPr>
          <w:b/>
          <w:bCs/>
          <w:color w:val="548DD4"/>
          <w:sz w:val="36"/>
        </w:rPr>
      </w:r>
    </w:p>
    <w:p>
      <w:pPr>
        <w:pStyle w:val="Heading4"/>
        <w:rPr/>
      </w:pPr>
      <w:r>
        <w:rPr/>
        <w:t>П А С П О Р Т  П Р О Г Р А М М 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Районная целевая Программа «Профилактика безнадзорности, правонарушений и защита прав несовершеннолетних в Гаврилов-Ямском муниципальном районе» на 2012-2013годы  </w:t>
            </w:r>
          </w:p>
          <w:p>
            <w:pPr>
              <w:pStyle w:val="Normal"/>
              <w:jc w:val="both"/>
              <w:rPr/>
            </w:pPr>
            <w:r>
              <w:rPr/>
              <w:t>( далее - 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нование разработк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закон от 24 июня 1999 г. № 120-ФЗ «Об основах системы профилактики безнадзорности и правонарушений несовершеннолетних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кон Ярославской области от 07 апреля 2003 г. № 17-з «Об организации деятельности комиссий по делам несовершеннолетних и защите их прав в Ярославской области»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кон  Ярославской области  от 08.10.2009 № 50-з «О гарантиях прав ребенка в Ярославской области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ластная целевая программа «Профилактика правонарушений в Ярославской области» на 2010-2011 годы, утверждена постановлением Правительства Ярославской области от 06.04.2010г. № 188-п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заказчик 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министрация Гаврилов-Ямского муниципального  района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Цель и задач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</w:t>
            </w:r>
            <w:r>
              <w:rPr>
                <w:szCs w:val="28"/>
              </w:rPr>
              <w:t>комплексное обеспечение  защиты прав несовершеннолетних на территории  района на основе консолидации усилий органов  и  учреждений  системы профилактики</w:t>
            </w:r>
          </w:p>
          <w:p>
            <w:pPr>
              <w:pStyle w:val="Normal"/>
              <w:jc w:val="both"/>
              <w:rPr/>
            </w:pPr>
            <w:r>
              <w:rPr/>
              <w:t>Задачи 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консолидация усилий органов местного самоуправления, субъектов системы профилактики, организаций и общественных объединений в сфере профилактики правонарушений  среди несовершеннолетних и защите их прав   для организационного, правового и информационно-методического обеспечения профилактики правонарушений, проведения профилактических мероприятий;</w:t>
            </w:r>
          </w:p>
          <w:p>
            <w:pPr>
              <w:pStyle w:val="Normal"/>
              <w:ind w:right="-56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количества правонарушений и преступлений, совершаемых несовершеннолетними на территории района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материально – технической базы учреждений,  осуществляющих проведение профилактических мероприятий;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 xml:space="preserve"> </w:t>
            </w:r>
            <w:r>
              <w:rPr/>
              <w:t>-повышение эффективности работы районной системы профилактики безнадзорности, правонарушений и защиты прав несовершеннолетних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сокращение количества зарегистрированных преступлений, совершённых несовершеннолетними,  в т.ч.  тяжких,  совершённых несовершеннолетними  ранее  совершавшими, ранее судимыми; неработающими, необучающимися;  </w:t>
              <w:br/>
              <w:t xml:space="preserve"> -снижение количества безнадзорных детей;</w:t>
              <w:br/>
              <w:t xml:space="preserve">- уменьшение доли безнадзорных детей в общем числе детского населени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оки и этапы реализации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и источники финансирования Программы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72</w:t>
            </w:r>
            <w:r>
              <w:rPr>
                <w:color w:val="548DD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 руб. за счёт средств  бюджета муниципального района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2 год</w:t>
            </w:r>
            <w:r>
              <w:rPr>
                <w:color w:val="548DD4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247 тыс.руб.</w:t>
            </w:r>
          </w:p>
          <w:p>
            <w:pPr>
              <w:pStyle w:val="Normal"/>
              <w:jc w:val="both"/>
              <w:rPr>
                <w:color w:val="548DD4"/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.- 233</w:t>
            </w:r>
            <w:r>
              <w:rPr>
                <w:color w:val="548DD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  <w:p>
            <w:pPr>
              <w:pStyle w:val="Normal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действия  по реализации Программы в 2012-2013 годах  должны привести:</w:t>
            </w:r>
          </w:p>
          <w:p>
            <w:pPr>
              <w:pStyle w:val="Normal"/>
              <w:jc w:val="both"/>
              <w:rPr/>
            </w:pPr>
            <w:r>
              <w:rPr/>
              <w:t>- к улучшению координации и взаимодействия субъектов профилактики правонарушений, повышению уровня их материально-технического 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- к сокращению количества зарегистрированных преступлений, совершённых несовершеннолетними на  5%, в т.ч. тяжких  и особо тяжких - на 2%, ранее совершавшими– на 4;</w:t>
              <w:br/>
              <w:t>ранее судимыми - на 4%;</w:t>
            </w:r>
          </w:p>
          <w:p>
            <w:pPr>
              <w:pStyle w:val="Normal"/>
              <w:ind w:right="-56" w:hanging="0"/>
              <w:jc w:val="both"/>
              <w:rPr>
                <w:szCs w:val="28"/>
              </w:rPr>
            </w:pPr>
            <w:r>
              <w:rPr>
                <w:szCs w:val="28"/>
              </w:rPr>
              <w:t>-к снижению удельного веса преступлений, совершённых несовершеннолетними, от общего числа расследованных преступлений на 4 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 отсутствию  безнадзорных детей в числе детского населения;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 повышению эффективности социально-реабилитационной работы с дезадаптированными несовершеннолетними, совершившими противоправные действия;</w:t>
              <w:br/>
              <w:t>-к созданию комплексной системы социальной профилактики безнадзорности, правонарушений и защиты прав несовершеннолетних в  Гаврилов-Ямском район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е лица для контактов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548DD4"/>
              </w:rPr>
              <w:t xml:space="preserve"> </w:t>
            </w:r>
            <w:r>
              <w:rPr/>
              <w:t>Забаев Андрей Александрович - заместитель Главы Администрации Гаврилов-Ямского муниципального района  (48534) 2 03 5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ренова Галина Георгиевна - заведующий отделом по делам несовершеннолетних и защите их прав Администрации Гаврилов-Ямского муниципального района  (48534) 2 01 5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548DD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Общая потребность в ресурс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210"/>
        <w:gridCol w:w="1946"/>
        <w:gridCol w:w="2082"/>
      </w:tblGrid>
      <w:tr>
        <w:trPr/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есурсов</w:t>
            </w:r>
          </w:p>
        </w:tc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ность ( тыс. руб.)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2 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13 г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ые ресурсы</w:t>
            </w:r>
          </w:p>
          <w:p>
            <w:pPr>
              <w:pStyle w:val="Normal"/>
              <w:jc w:val="center"/>
              <w:rPr>
                <w:bCs/>
                <w:color w:val="548DD4"/>
              </w:rPr>
            </w:pPr>
            <w:r>
              <w:rPr>
                <w:bCs/>
              </w:rPr>
              <w:t>- бюджет муниципального район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0.0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.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.0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в т.ч. финансовые ресурсы  бюджета муниципального района </w:t>
      </w:r>
    </w:p>
    <w:p>
      <w:pPr>
        <w:pStyle w:val="Normal"/>
        <w:ind w:firstLine="708"/>
        <w:jc w:val="center"/>
        <w:rPr/>
      </w:pPr>
      <w:r>
        <w:rPr/>
        <w:t>по разделам функциональной классификации ( 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999"/>
        <w:gridCol w:w="1999"/>
        <w:gridCol w:w="1905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а-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ное  подраздел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07-МУ «Молодёжный центр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.0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.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02- ОВ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.0 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</w:rPr>
              <w:t>0801-</w:t>
            </w:r>
            <w:r>
              <w:rPr>
                <w:b/>
                <w:bCs/>
                <w:color w:val="548DD4"/>
              </w:rPr>
              <w:t xml:space="preserve">  </w:t>
            </w:r>
            <w:r>
              <w:rPr>
                <w:b/>
                <w:iCs/>
              </w:rPr>
              <w:t>МБУК «Гаврилов-Ямская МЦРБ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6.0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.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04-  ОДН и ЗП Администрации М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.0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.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.0 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702   управление образования, в т.ч.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.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548DD4"/>
              </w:rPr>
            </w:pPr>
            <w:r>
              <w:rPr>
                <w:iCs/>
              </w:rPr>
              <w:t>ЦДиК «Консилиум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ОУ СОШ № 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.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ОУ СОШ №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.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548DD4"/>
              </w:rPr>
            </w:pPr>
            <w:r>
              <w:rPr>
                <w:bCs/>
              </w:rPr>
              <w:t>МОУ  ДОД ДЮСШ «Спринт»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</w:rPr>
              <w:t>0908-</w:t>
            </w:r>
            <w:r>
              <w:rPr>
                <w:b/>
                <w:bCs/>
                <w:color w:val="548DD4"/>
              </w:rPr>
              <w:t xml:space="preserve">  </w:t>
            </w:r>
            <w:r>
              <w:rPr>
                <w:b/>
                <w:bCs/>
              </w:rPr>
              <w:t>у</w:t>
            </w:r>
            <w:r>
              <w:rPr>
                <w:b/>
                <w:iCs/>
              </w:rPr>
              <w:t>правление культуры, туризма, спорта и  молодежной политик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.0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.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.0 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- управление  социальной защиты населения и  труд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  <w:t>\</w:t>
            </w:r>
            <w:r>
              <w:rPr>
                <w:b/>
                <w:bCs/>
              </w:rPr>
              <w:t>Итого: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.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3.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0.0 </w:t>
            </w:r>
          </w:p>
        </w:tc>
      </w:tr>
    </w:tbl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Содержание проблемы</w:t>
      </w:r>
    </w:p>
    <w:p>
      <w:pPr>
        <w:pStyle w:val="Normal"/>
        <w:jc w:val="both"/>
        <w:rPr/>
      </w:pPr>
      <w:r>
        <w:rPr>
          <w:b/>
          <w:color w:val="548DD4"/>
        </w:rPr>
        <w:tab/>
      </w:r>
      <w:r>
        <w:rPr/>
        <w:t>На территории Гаврилов-Ямского района проживает  5266 несовершеннолетних от 0 до 18 лет.  В районе проводится планомерная работа по профилактике безнадзорности, правонарушений несовершеннолетних и защите их прав, а также социальной поддержке семей с детьми и улучшению их положения за счёт принятия соответствующих  районных целевых программ.</w:t>
      </w:r>
    </w:p>
    <w:p>
      <w:pPr>
        <w:pStyle w:val="Normal"/>
        <w:jc w:val="both"/>
        <w:rPr/>
      </w:pPr>
      <w:r>
        <w:rPr/>
        <w:t>     </w:t>
      </w:r>
      <w:r>
        <w:rPr/>
        <w:tab/>
        <w:t xml:space="preserve">В настоящее время необходимо повышать  эффективность межведомственного  взаимодействия субъектов системы профилактики безнадзорности  и  правонарушений несовершеннолетних, защите  их  пра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Мероприятия, проводимые в рамках  аналогичной районной целевой программы в   2008-2009, 2010-2011гг. создали основу, необходимую для укрепления взаимодействия всех субъектов профилактики, позволили улучшить криминогенную обстановку среди  несовершеннолетних в районе.  Активизирована  деятельность общественных  комиссий по делам несовершеннолетних и защите их прав при  Администрациях  сельских  поселений. Успешно  развивается новая форма  воспитательно-  профилактического  направления  -  кадетский класс из  числа  несовершеннолетних, проживающих  в семьях  социального  риска.  Ежеквартально  проводится мониторинг нарушаемых  прав детей, что  позволяет  своевременно принимать   меры по восстановлению  и  защите  нарушенных  прав. Организация мероприятий программы с финансовой поддержкой позволяет   проводить массовые мероприятия, направленные на  предупреждение противоправных  деяний, воспитание  активной жизненной позиции у несовершеннолетних (акции «Я выбираю  жизнь», «Детям -  заботу взрослых», лагерь-  проект «Робинзоны» и  др.) </w:t>
      </w:r>
    </w:p>
    <w:p>
      <w:pPr>
        <w:pStyle w:val="Normal"/>
        <w:ind w:firstLine="708"/>
        <w:jc w:val="both"/>
        <w:rPr/>
      </w:pPr>
      <w:r>
        <w:rPr/>
        <w:t>Активно используются такие формы реабилитации  как  направление  несовершеннолетних в социально реабилитационный  Центр «Медвежонок» г. Ярославля,    в профильные лагеря.   Психологическую  поддержку  различным  категориям  семей успешно оказывает районный  Центр  диагностики  и  консультирования «Консилиум».</w:t>
      </w:r>
    </w:p>
    <w:p>
      <w:pPr>
        <w:pStyle w:val="Normal"/>
        <w:jc w:val="both"/>
        <w:rPr/>
      </w:pPr>
      <w:r>
        <w:rPr/>
        <w:tab/>
        <w:t xml:space="preserve">В результате имеет  место  поступательное снижение отдельных показателей состояния  подростковой преступности в районе в 2010г., 1 полугодии  2011г. Так,  в 2010г. снижение  подростковой преступности  составило 4,4%. В 1 полугодии  2011г. снижение  составило  45%.  В 2010г. уменьшилось количество несовершеннолетних, участвовавших  в совершении преступлений с 34 до  29. Снизилось число преступлений, совершенных   ранее совершавшими преступления с 12 до 9  (25%), в состоянии алкогольного опьянения с 4 до 3 (25%).   Сократилось число  несовершеннолетних  и родителей,  находящихся в  социально  опасном  положении, количество безнадзорных  детей. Сократилось число  лиц, лишенных  родительских  прав. По итогам  1 полугодия 2011г. на профилактическом  учёте в комиссии по делам несовершеннолетних  и  защите  их  прав состоит 54  несовершеннолетних, в их  числе лишь 1-  по категории «безнадзорные». </w:t>
      </w:r>
      <w:r>
        <w:rPr>
          <w:szCs w:val="28"/>
        </w:rPr>
        <w:t>Несмотря на имеющиеся позитивные тенденции, состояние криминогенной обстановки среди  несовершеннолетних в районе требует продолжения работы в данном направлении.</w:t>
      </w:r>
    </w:p>
    <w:p>
      <w:pPr>
        <w:pStyle w:val="Normal"/>
        <w:jc w:val="both"/>
        <w:rPr/>
      </w:pPr>
      <w:r>
        <w:rPr>
          <w:color w:val="548DD4"/>
        </w:rPr>
        <w:tab/>
      </w:r>
      <w:r>
        <w:rPr/>
        <w:t xml:space="preserve">В 2010г. по сравнению с 2009г. имеет  место рост участников преступлений в возрастной группе  16-17 лет. Увеличилось число  тяжких  преступлений, в т.ч. грабежей на 400% (с 1 до 5), преступлений, совершенных  на  улице, в общественных  местах  на 40% (с 5 до  7).  </w:t>
      </w:r>
    </w:p>
    <w:p>
      <w:pPr>
        <w:pStyle w:val="Normal"/>
        <w:jc w:val="both"/>
        <w:rPr/>
      </w:pPr>
      <w:r>
        <w:rPr/>
        <w:t xml:space="preserve">Высоким остается  удельный вес преступлений,  совершенных несовершеннолетними,  в общей структуре преступности - 13,3% (АППГ- 10,3). </w:t>
      </w:r>
    </w:p>
    <w:p>
      <w:pPr>
        <w:pStyle w:val="Normal"/>
        <w:jc w:val="both"/>
        <w:rPr/>
      </w:pPr>
      <w:r>
        <w:rPr>
          <w:color w:val="548DD4"/>
        </w:rPr>
        <w:tab/>
      </w:r>
      <w:r>
        <w:rPr/>
        <w:t>По  итогам 1 полугодия 2011г.  удельный вес составляет 7,2% (среднеобластной- 6,8%).</w:t>
      </w:r>
    </w:p>
    <w:p>
      <w:pPr>
        <w:pStyle w:val="Normal"/>
        <w:jc w:val="both"/>
        <w:rPr/>
      </w:pPr>
      <w:r>
        <w:rPr>
          <w:color w:val="548DD4"/>
        </w:rPr>
        <w:t xml:space="preserve"> </w:t>
      </w:r>
      <w:r>
        <w:rPr>
          <w:color w:val="548DD4"/>
        </w:rPr>
        <w:tab/>
      </w:r>
      <w:r>
        <w:rPr/>
        <w:t>Продолжает вызывать тревогу  тенденция к дезорганизации семьи, к утрате семейных  ценностей. Так, в 2010г. в районе заключили  брак  161 семья, а расторгли-  87  семей, из  них  в 74 – остались дети. В результате разводов дети попадают в обстановку напряжённости, конфликтов, избегают семейного общения. Каждый третий ребенок  рожден  вне  брака. Влияние семьи  продолжительно  осуществляется с самого раннего детства, поэтому стереотипы поведения, нормы общения, принятые в семейном  окружении, система ценностей усваиваются очень прочно. Разрушительным фактором, неблагоприятно отражающемся на  формировании будущей личности является неисполнение родителями своих  обязанностей по воспитанию детей. Так, в 2010г.   привлечены к административной ответственности 231  законный представитель. При  этом основной причиной семейного неблагополучия сами родители называют социальную   незащищенность (отсутствие   работы или мизерную  оплату за  труд, жилищные проблемы). Ежегодно выявляются факты жестокого обращения с детьми: 2009г. привлечены к уголовной ответственности 5 родителей в отношении 6  детей, в 2010г.-  3 родителей в отношении 4  детей. Высоким  остаётся число родителей, лишённых родительских прав: 2010г.-  15 чел., 2009г.- 25, 2008г.- 41,  2007г.- 45, 2006г.- 26, 2005г.- 29, 2004г.- 33.</w:t>
      </w:r>
    </w:p>
    <w:p>
      <w:pPr>
        <w:pStyle w:val="Normal"/>
        <w:ind w:firstLine="708"/>
        <w:jc w:val="both"/>
        <w:rPr/>
      </w:pPr>
      <w:r>
        <w:rPr/>
        <w:t xml:space="preserve">По итогам  1 полугодия 2011г. на  учёте в комиссии по делам несовершеннолетних состоит  56 семей, находящихся в социально  опасном  положении (в них  109 несовершеннолетних детей).   </w:t>
      </w:r>
    </w:p>
    <w:p>
      <w:pPr>
        <w:pStyle w:val="Normal"/>
        <w:ind w:right="-56" w:firstLine="709"/>
        <w:jc w:val="both"/>
        <w:rPr/>
      </w:pPr>
      <w:r>
        <w:rPr/>
        <w:t>Таким образом, краткий анализ  обстановки позволяет сделать вывод, что к сильным сторонам сложившейся ситуации относятся:</w:t>
      </w:r>
    </w:p>
    <w:p>
      <w:pPr>
        <w:pStyle w:val="Normal"/>
        <w:ind w:right="-56" w:firstLine="709"/>
        <w:jc w:val="both"/>
        <w:rPr/>
      </w:pPr>
      <w:r>
        <w:rPr/>
        <w:t xml:space="preserve">- наличие в районе  межведомственного  взаимодействия субъектов системы профилактики безнадзорности и  правонарушений несовершеннолетних;  </w:t>
      </w:r>
    </w:p>
    <w:p>
      <w:pPr>
        <w:pStyle w:val="Normal"/>
        <w:ind w:right="-56" w:firstLine="709"/>
        <w:jc w:val="both"/>
        <w:rPr/>
      </w:pPr>
      <w:r>
        <w:rPr/>
        <w:t xml:space="preserve"> </w:t>
      </w:r>
      <w:r>
        <w:rPr/>
        <w:t>- осуществление финансирования мероприятий Программы из муниципального бюджета.</w:t>
      </w:r>
    </w:p>
    <w:p>
      <w:pPr>
        <w:pStyle w:val="Normal"/>
        <w:ind w:right="-56" w:firstLine="709"/>
        <w:jc w:val="both"/>
        <w:rPr>
          <w:b/>
          <w:b/>
        </w:rPr>
      </w:pPr>
      <w:r>
        <w:rPr/>
        <w:t>К слабым сторонам относятся:</w:t>
      </w:r>
    </w:p>
    <w:p>
      <w:pPr>
        <w:pStyle w:val="Normal"/>
        <w:ind w:right="-56" w:firstLine="709"/>
        <w:jc w:val="both"/>
        <w:rPr/>
      </w:pPr>
      <w:r>
        <w:rPr>
          <w:spacing w:val="-2"/>
        </w:rPr>
        <w:t xml:space="preserve">- высокий уровень  тяжких </w:t>
      </w:r>
      <w:r>
        <w:rPr/>
        <w:t>преступлений, совершённых несовершеннолетними;</w:t>
      </w:r>
    </w:p>
    <w:p>
      <w:pPr>
        <w:pStyle w:val="Normal"/>
        <w:ind w:right="-56" w:firstLine="709"/>
        <w:jc w:val="both"/>
        <w:rPr/>
      </w:pPr>
      <w:r>
        <w:rPr>
          <w:spacing w:val="-1"/>
        </w:rPr>
        <w:t xml:space="preserve">- криминализация подростковой среды. </w:t>
      </w:r>
      <w:r>
        <w:rPr/>
        <w:t>Удельный вес преступлений, совершённых несовершеннолетними, от общего числа раскрытых преступлений в 2010 году составил 13,3 процента;</w:t>
      </w:r>
    </w:p>
    <w:p>
      <w:pPr>
        <w:pStyle w:val="Normal"/>
        <w:ind w:right="-56" w:firstLine="709"/>
        <w:jc w:val="both"/>
        <w:rPr/>
      </w:pPr>
      <w:r>
        <w:rPr/>
        <w:t>- социальные и экономические проблемы общества, его дальнейшая имущественная дифференциация, проблемы занятости населения;</w:t>
      </w:r>
    </w:p>
    <w:p>
      <w:pPr>
        <w:pStyle w:val="Normal"/>
        <w:ind w:right="-56" w:firstLine="709"/>
        <w:jc w:val="both"/>
        <w:rPr/>
      </w:pPr>
      <w:r>
        <w:rPr/>
        <w:t>- отсутствие у подрастающего поколения социально приемлемых ориентиров поведения. Остаётся актуальной проблема деградации семейных устоев, распад семейных связей и социальное сиротство;</w:t>
      </w:r>
    </w:p>
    <w:p>
      <w:pPr>
        <w:pStyle w:val="Normal"/>
        <w:ind w:right="-56" w:firstLine="709"/>
        <w:jc w:val="both"/>
        <w:rPr/>
      </w:pPr>
      <w:r>
        <w:rPr/>
        <w:t>-массовое  употребление пивной продукции как  подростками, так  и  их  родителями;</w:t>
      </w:r>
    </w:p>
    <w:p>
      <w:pPr>
        <w:pStyle w:val="Normal"/>
        <w:ind w:right="-56" w:firstLine="709"/>
        <w:jc w:val="both"/>
        <w:rPr>
          <w:spacing w:val="-1"/>
        </w:rPr>
      </w:pPr>
      <w:r>
        <w:rPr>
          <w:spacing w:val="-1"/>
        </w:rPr>
        <w:t>- большое количество детей-сирот и детей, оставшихся без попечения родителей, на 01.07.2011г.  их число составляло 296 человек.</w:t>
      </w:r>
    </w:p>
    <w:p>
      <w:pPr>
        <w:pStyle w:val="Normal"/>
        <w:ind w:right="-56" w:firstLine="709"/>
        <w:jc w:val="both"/>
        <w:rPr/>
      </w:pPr>
      <w:r>
        <w:rPr>
          <w:spacing w:val="-1"/>
        </w:rPr>
        <w:t xml:space="preserve">Реализация программных  мероприятий связана  с определенными </w:t>
      </w:r>
      <w:r>
        <w:rPr>
          <w:spacing w:val="-1"/>
          <w:u w:val="single"/>
        </w:rPr>
        <w:t xml:space="preserve">рисками </w:t>
      </w:r>
      <w:r>
        <w:rPr>
          <w:spacing w:val="-1"/>
        </w:rPr>
        <w:t>(угрозами):</w:t>
      </w:r>
    </w:p>
    <w:p>
      <w:pPr>
        <w:pStyle w:val="Normal"/>
        <w:ind w:right="-56" w:firstLine="709"/>
        <w:jc w:val="both"/>
        <w:rPr/>
      </w:pPr>
      <w:r>
        <w:rPr>
          <w:spacing w:val="-1"/>
        </w:rPr>
        <w:t xml:space="preserve">- пробелы в федеральном законодательстве. </w:t>
      </w:r>
      <w:r>
        <w:rPr/>
        <w:t>До настоящего времени не приняты на федеральном уровне законы об организации деятельности  комиссии по делам несовершеннолетних  и  защите их  прав;</w:t>
      </w:r>
    </w:p>
    <w:p>
      <w:pPr>
        <w:pStyle w:val="Normal"/>
        <w:ind w:right="-56" w:firstLine="709"/>
        <w:jc w:val="both"/>
        <w:rPr/>
      </w:pPr>
      <w:r>
        <w:rPr/>
        <w:t xml:space="preserve"> </w:t>
      </w:r>
      <w:r>
        <w:rPr/>
        <w:t xml:space="preserve">- влияние средств массовой информации, являющихся не только неотъемлемой частью культуры современного общества, но и важным институтом социализации </w:t>
      </w:r>
      <w:r>
        <w:rPr>
          <w:sz w:val="20"/>
          <w:szCs w:val="20"/>
        </w:rPr>
        <w:t>личности. Являясь источником информации о противоправном поведении, средства массовой информации формируют у несовершеннолетних представление о том, что данное поведение может быть популярным в современном обществе;</w:t>
      </w:r>
    </w:p>
    <w:p>
      <w:pPr>
        <w:pStyle w:val="Normal"/>
        <w:ind w:right="-56" w:firstLine="709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стабильности кадрового состава правоохранительных органов.</w:t>
      </w:r>
    </w:p>
    <w:p>
      <w:pPr>
        <w:pStyle w:val="Normal"/>
        <w:ind w:right="-56" w:firstLine="709"/>
        <w:jc w:val="both"/>
        <w:rPr/>
      </w:pPr>
      <w:r>
        <w:rPr>
          <w:spacing w:val="-2"/>
        </w:rPr>
        <w:t xml:space="preserve">Для решения имеющихся проблем необходимы целенаправленные </w:t>
      </w:r>
      <w:r>
        <w:rPr>
          <w:spacing w:val="-1"/>
        </w:rPr>
        <w:t>скоординированные действия</w:t>
      </w:r>
      <w:r>
        <w:rPr>
          <w:spacing w:val="-1"/>
          <w:sz w:val="20"/>
          <w:szCs w:val="20"/>
        </w:rPr>
        <w:t xml:space="preserve">  </w:t>
      </w:r>
      <w:r>
        <w:rPr>
          <w:spacing w:val="-1"/>
        </w:rPr>
        <w:t xml:space="preserve">органов местного самоуправления,  субъектов </w:t>
      </w:r>
      <w:r>
        <w:rPr/>
        <w:t xml:space="preserve">профилактики </w:t>
      </w:r>
    </w:p>
    <w:p>
      <w:pPr>
        <w:pStyle w:val="Normal"/>
        <w:ind w:right="-56" w:hanging="0"/>
        <w:jc w:val="both"/>
        <w:rPr/>
      </w:pPr>
      <w:r>
        <w:rPr/>
        <w:t>посредством реализации мероприятий  в т.ч. в рамках районной целевой программы «Профилактика безнадзорности, правонарушений  и  защита  прав несовершеннолетних в Гаврилов-Ямском  районе» на 2012-2013 годы.</w:t>
      </w:r>
    </w:p>
    <w:p>
      <w:pPr>
        <w:pStyle w:val="Normal"/>
        <w:ind w:right="-56" w:firstLine="720"/>
        <w:jc w:val="both"/>
        <w:rPr>
          <w:szCs w:val="28"/>
        </w:rPr>
      </w:pPr>
      <w:r>
        <w:rPr>
          <w:szCs w:val="28"/>
        </w:rPr>
        <w:t>На ход выполнения и эффективность реализации Программы существенное влияние будет оказывать совокупность факторов внутреннего и внешнего характера.</w:t>
      </w:r>
    </w:p>
    <w:p>
      <w:pPr>
        <w:pStyle w:val="Normal"/>
        <w:ind w:right="-56" w:firstLine="720"/>
        <w:jc w:val="both"/>
        <w:rPr>
          <w:szCs w:val="28"/>
        </w:rPr>
      </w:pPr>
      <w:r>
        <w:rPr>
          <w:szCs w:val="28"/>
        </w:rPr>
        <w:t>В зависимости от этих факторов возможны три сценария выполнения Программы: оптимистический, реалистический и пессимистический.</w:t>
      </w:r>
    </w:p>
    <w:p>
      <w:pPr>
        <w:pStyle w:val="Normal"/>
        <w:ind w:right="-56" w:firstLine="720"/>
        <w:jc w:val="both"/>
        <w:rPr>
          <w:szCs w:val="28"/>
        </w:rPr>
      </w:pPr>
      <w:r>
        <w:rPr>
          <w:szCs w:val="28"/>
        </w:rPr>
        <w:t>Оптимистический характер предполагает, что:</w:t>
      </w:r>
    </w:p>
    <w:p>
      <w:pPr>
        <w:pStyle w:val="Normal"/>
        <w:ind w:right="-56" w:firstLine="720"/>
        <w:jc w:val="both"/>
        <w:rPr>
          <w:szCs w:val="28"/>
        </w:rPr>
      </w:pPr>
      <w:r>
        <w:rPr>
          <w:szCs w:val="28"/>
        </w:rPr>
        <w:t>- политическая обстановка в стране, регионе и  районе стабильная;</w:t>
      </w:r>
    </w:p>
    <w:p>
      <w:pPr>
        <w:pStyle w:val="Normal"/>
        <w:ind w:right="-56" w:firstLine="720"/>
        <w:jc w:val="both"/>
        <w:rPr>
          <w:szCs w:val="28"/>
        </w:rPr>
      </w:pPr>
      <w:r>
        <w:rPr>
          <w:szCs w:val="28"/>
        </w:rPr>
        <w:t>- экономическая ситуация в стране, регионе и  районе  благоприятная;</w:t>
      </w:r>
    </w:p>
    <w:p>
      <w:pPr>
        <w:pStyle w:val="Normal"/>
        <w:ind w:right="-56" w:firstLine="720"/>
        <w:jc w:val="both"/>
        <w:rPr>
          <w:szCs w:val="28"/>
        </w:rPr>
      </w:pPr>
      <w:r>
        <w:rPr>
          <w:szCs w:val="28"/>
        </w:rPr>
        <w:t>- социальная напряжённость в обществе относительно низкая.</w:t>
      </w:r>
    </w:p>
    <w:p>
      <w:pPr>
        <w:pStyle w:val="Normal"/>
        <w:ind w:right="-56" w:firstLine="720"/>
        <w:jc w:val="both"/>
        <w:rPr>
          <w:szCs w:val="28"/>
        </w:rPr>
      </w:pPr>
      <w:r>
        <w:rPr>
          <w:szCs w:val="28"/>
        </w:rPr>
        <w:t>В этом случае гарантировано эффективное проведение и выполнение программных мероприятий в срок и в полном объёме, что позволит достичь поставленной программной цели.</w:t>
      </w:r>
    </w:p>
    <w:p>
      <w:pPr>
        <w:pStyle w:val="Normal"/>
        <w:ind w:right="-56" w:firstLine="720"/>
        <w:jc w:val="both"/>
        <w:rPr>
          <w:szCs w:val="28"/>
        </w:rPr>
      </w:pPr>
      <w:r>
        <w:rPr>
          <w:szCs w:val="28"/>
        </w:rPr>
        <w:t>При реалистическом (наиболее вероятном) сценарии внешние факторы соответствуют текущему моменту в политической, экономической и социальной сферах общества.</w:t>
      </w:r>
    </w:p>
    <w:p>
      <w:pPr>
        <w:pStyle w:val="Normal"/>
        <w:ind w:right="-56" w:firstLine="720"/>
        <w:jc w:val="both"/>
        <w:rPr>
          <w:szCs w:val="28"/>
        </w:rPr>
      </w:pPr>
      <w:r>
        <w:rPr>
          <w:szCs w:val="28"/>
        </w:rPr>
        <w:t>В данном случае в основном существуют удовлетворительные условия для успешной реализации Программы. В тоже время отдельные программные мероприятия могут быть выполнены не в полном объёме, что может привести к снижению эффективности реализации этих мероприятий и Программы в целом.</w:t>
      </w:r>
    </w:p>
    <w:p>
      <w:pPr>
        <w:pStyle w:val="Normal"/>
        <w:ind w:right="-56" w:firstLine="720"/>
        <w:jc w:val="both"/>
        <w:rPr>
          <w:szCs w:val="28"/>
        </w:rPr>
      </w:pPr>
      <w:r>
        <w:rPr>
          <w:szCs w:val="28"/>
        </w:rPr>
        <w:t>Пессимистический сценарий предполагает наличие неблагоприятных внешних факторов для осуществления Программы: ухудшение экономической и социальной сферы, рост безработицы, дефицит финансирования, непопулярность и непринятие населением отдельных мероприятий, социальная напряжённость затягивание сроков реализации мероприятий, пассивность и неэффективность действий субъектов системы профилактики, безнадзорности  и  правонарушений несовершеннолетних.</w:t>
      </w:r>
    </w:p>
    <w:p>
      <w:pPr>
        <w:pStyle w:val="Normal"/>
        <w:ind w:right="-56" w:firstLine="720"/>
        <w:jc w:val="both"/>
        <w:rPr>
          <w:szCs w:val="28"/>
        </w:rPr>
      </w:pPr>
      <w:r>
        <w:rPr>
          <w:szCs w:val="28"/>
        </w:rPr>
        <w:t>Очевидно, что в таких условиях Программа не может быть реализована в полном объёме, а эффективность её реализации будет невысокой.</w:t>
      </w:r>
    </w:p>
    <w:p>
      <w:pPr>
        <w:pStyle w:val="Normal"/>
        <w:ind w:right="-56"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iCs/>
        </w:rPr>
        <w:t>Основные цели и задачи Программы</w:t>
      </w:r>
    </w:p>
    <w:p>
      <w:pPr>
        <w:pStyle w:val="Normal"/>
        <w:jc w:val="both"/>
        <w:rPr/>
      </w:pPr>
      <w:r>
        <w:rPr>
          <w:iCs/>
          <w:color w:val="548DD4"/>
        </w:rPr>
        <w:tab/>
      </w:r>
      <w:r>
        <w:rPr>
          <w:iCs/>
        </w:rPr>
        <w:t>Профилактика  безнадзорности, правонарушений и защита  прав несовершеннолетних возможна  при хорошо отлаженной системе  межведомственного взаимодействия и  социального партнёрства. В этой связи Программа включает мероприятия  органов и учреждений системы профилактики безнадзорности и правонарушений несовершеннолетних, которые направлены на  решение общих задач.</w:t>
      </w:r>
    </w:p>
    <w:p>
      <w:pPr>
        <w:pStyle w:val="Normal"/>
        <w:jc w:val="both"/>
        <w:rPr/>
      </w:pPr>
      <w:r>
        <w:rPr>
          <w:iCs/>
        </w:rPr>
        <w:tab/>
      </w:r>
      <w:r>
        <w:rPr/>
        <w:t>Цель Программы:</w:t>
      </w:r>
    </w:p>
    <w:p>
      <w:pPr>
        <w:pStyle w:val="Normal"/>
        <w:ind w:right="-56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комплексное обеспечение  защиты прав несовершеннолетних на территории  района на основе консолидации усилий органов  и  учреждений  системы профилактики.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Задачи  Программы:</w:t>
      </w:r>
    </w:p>
    <w:p>
      <w:pPr>
        <w:pStyle w:val="Normal"/>
        <w:jc w:val="both"/>
        <w:rPr/>
      </w:pPr>
      <w:r>
        <w:rPr/>
        <w:t>- консолидация усилий органов местного самоуправления, субъектов системы профилактики, организаций и общественных объединений в сфере профилактики правонарушений  среди несовершеннолетних и защите их прав   для организационного, правового и информационно-методического обеспечения профилактики правонарушений, проведения профилактических мероприятий;</w:t>
      </w:r>
    </w:p>
    <w:p>
      <w:pPr>
        <w:pStyle w:val="Normal"/>
        <w:ind w:right="-56" w:hanging="0"/>
        <w:jc w:val="both"/>
        <w:rPr>
          <w:szCs w:val="28"/>
        </w:rPr>
      </w:pPr>
      <w:r>
        <w:rPr>
          <w:szCs w:val="28"/>
        </w:rPr>
        <w:t>- снижение количества правонарушений и преступлений, совершаемых несовершеннолетними на территории района;</w:t>
      </w:r>
    </w:p>
    <w:p>
      <w:pPr>
        <w:pStyle w:val="Normal"/>
        <w:jc w:val="both"/>
        <w:rPr/>
      </w:pPr>
      <w:r>
        <w:rPr/>
        <w:t>- укрепление материально – технической базы учреждений,  осуществляющих проведение профилактических мероприят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повышение эффективности работы районной системы профилактики безнадзорности, правонарушений и защиты прав несовершеннолет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color w:val="548DD4"/>
        </w:rPr>
        <w:t xml:space="preserve"> </w:t>
      </w:r>
    </w:p>
    <w:p>
      <w:pPr>
        <w:pStyle w:val="Normal"/>
        <w:jc w:val="center"/>
        <w:rPr/>
      </w:pPr>
      <w:r>
        <w:rPr>
          <w:b/>
          <w:iCs/>
          <w:lang w:val="en-US"/>
        </w:rPr>
        <w:t>III</w:t>
      </w:r>
      <w:r>
        <w:rPr>
          <w:b/>
          <w:iCs/>
        </w:rPr>
        <w:t>. Сроки и этапы реализации Программы</w:t>
      </w:r>
    </w:p>
    <w:p>
      <w:pPr>
        <w:pStyle w:val="Style14"/>
        <w:rPr/>
      </w:pPr>
      <w:r>
        <w:rPr/>
        <w:t>     </w:t>
      </w:r>
      <w:r>
        <w:rPr/>
        <w:t>Мероприятия, указанные в Программе, будут проводиться в течение 2012-2013 годов. К концу 2013 года планируется достичь следующих результатов: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213"/>
        <w:gridCol w:w="1914"/>
        <w:gridCol w:w="2657"/>
      </w:tblGrid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 xml:space="preserve">п/п 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показателей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за 2012 год</w:t>
              <w:br/>
              <w:t>(в % к 2011 г.)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за 2013 год</w:t>
              <w:br/>
              <w:t>(в % к 2011 г.)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кращение количества зарегистрированных преступлений, совершённых  несовершеннолетними;  в т.ч.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-3</w:t>
              <w:br/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-5</w:t>
              <w:br/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тяжких и особо тяжких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ранее совершавшими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-2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-4 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ранее судимыми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1-2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-4  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неработающими и необучающимися 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-2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3-4 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удельного веса преступлений, совершенных несовершеннолетними, в общей структуре преступности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3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5</w:t>
            </w:r>
          </w:p>
        </w:tc>
      </w:tr>
      <w:tr>
        <w:trPr/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нижение количества безнадзорных детей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0.5 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нет безнадзорных </w:t>
            </w:r>
          </w:p>
        </w:tc>
      </w:tr>
    </w:tbl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56" w:hanging="0"/>
        <w:jc w:val="both"/>
        <w:rPr>
          <w:szCs w:val="28"/>
        </w:rPr>
      </w:pPr>
      <w:r>
        <w:rPr>
          <w:szCs w:val="28"/>
        </w:rPr>
        <w:t>* Базовый показатель в абсолютных цифрах определяется на основании статистических данных по окончании 2011 года.</w:t>
      </w:r>
    </w:p>
    <w:p>
      <w:pPr>
        <w:pStyle w:val="Normal"/>
        <w:ind w:right="-56" w:hanging="0"/>
        <w:jc w:val="both"/>
        <w:rPr>
          <w:szCs w:val="28"/>
        </w:rPr>
      </w:pPr>
      <w:r>
        <w:rPr>
          <w:szCs w:val="28"/>
        </w:rPr>
        <w:tab/>
        <w:t>По итогам каждого года проводится полный анализ эффективности и результативности реализации мероприятий, расходования средств на основе основных индикаторов и показателей.</w:t>
      </w:r>
    </w:p>
    <w:p>
      <w:pPr>
        <w:pStyle w:val="Normal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  <w:lang w:val="en-US"/>
        </w:rPr>
        <w:t>IV</w:t>
      </w:r>
      <w:r>
        <w:rPr>
          <w:b/>
          <w:iCs/>
        </w:rPr>
        <w:t>. Оценка социально- экономической эффективности реализации Программы</w:t>
      </w:r>
    </w:p>
    <w:p>
      <w:pPr>
        <w:pStyle w:val="Normal"/>
        <w:ind w:firstLine="709"/>
        <w:jc w:val="both"/>
        <w:rPr/>
      </w:pPr>
      <w:r>
        <w:rPr/>
        <w:t>Проведение мероприятий Программы позволит:</w:t>
        <w:br/>
        <w:t xml:space="preserve">     - улучшить координацию и взаимодействие субъектов системы профилактики бзнадзорности, правонарушений и защиты прав несовершеннолетних, </w:t>
      </w:r>
    </w:p>
    <w:p>
      <w:pPr>
        <w:pStyle w:val="Normal"/>
        <w:jc w:val="both"/>
        <w:rPr/>
      </w:pPr>
      <w:r>
        <w:rPr/>
        <w:t>повысить уровень их материально-технического обеспечения;</w:t>
        <w:br/>
        <w:t>     - добиться совершенствования системы профилактики правонарушений среди несовершеннолетних, снижения пороговых значений по ряду правонарушений и преступлений по сравнению со значениями 2011 года: сокращения количества зарегистрированных  преступлений, совершенных несовершеннолетними на 5%, в т.ч. тяжких- на  2% ранее совершавшими - на 4%, ранее судимыми - на 4%, неработающими и необучающимися  - на 4%; аннулировать количество  безнадзорных детей,    повысить эффективность социально-реабилитационной работы с дезадаптированными детьми, совершившими противоправные действ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</w:t>
      </w:r>
      <w:r>
        <w:rPr/>
        <w:t>- создать комплексную систему социальной профилактики безнадзорности, правонарушений и защиты прав несовершеннолетних в районе.</w:t>
        <w:br/>
        <w:t>     Оценка эффективности и результативности реализации Программы определяется в соответствии с методикой, приведённой в приложении к Программе.</w:t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color w:val="548DD4"/>
        </w:rPr>
        <w:br/>
      </w:r>
    </w:p>
    <w:p>
      <w:pPr>
        <w:pStyle w:val="Normal"/>
        <w:jc w:val="center"/>
        <w:rPr/>
      </w:pPr>
      <w:r>
        <w:rPr>
          <w:b/>
          <w:iCs/>
          <w:lang w:val="en-US"/>
        </w:rPr>
        <w:t>V</w:t>
      </w:r>
      <w:r>
        <w:rPr>
          <w:b/>
          <w:iCs/>
        </w:rPr>
        <w:t>. Механизм реализации и порядок контроля за ходом реализации Программы</w:t>
      </w:r>
    </w:p>
    <w:p>
      <w:pPr>
        <w:pStyle w:val="Normal"/>
        <w:jc w:val="both"/>
        <w:rPr/>
      </w:pPr>
      <w:r>
        <w:rPr>
          <w:b/>
          <w:iCs/>
          <w:color w:val="548DD4"/>
        </w:rPr>
        <w:tab/>
      </w:r>
      <w:r>
        <w:rPr>
          <w:iCs/>
        </w:rPr>
        <w:t xml:space="preserve"> </w:t>
      </w:r>
      <w:r>
        <w:rPr/>
        <w:t>Ответственный исполнитель Программы - о</w:t>
      </w:r>
      <w:r>
        <w:rPr>
          <w:iCs/>
        </w:rPr>
        <w:t>тдел по делам несовершеннолетних и защите их прав Администрации муниципального района</w:t>
      </w:r>
      <w:r>
        <w:rPr/>
        <w:t xml:space="preserve">  - осуществляет общую координацию, текущее управление, </w:t>
      </w:r>
      <w:r>
        <w:rPr>
          <w:iCs/>
        </w:rPr>
        <w:t xml:space="preserve">вносит  в установленном порядке предложения по уточнению мероприятий Программы с учётом  состояния  преступности и правонарушений среди несовершеннолетних, </w:t>
      </w:r>
      <w:r>
        <w:rPr/>
        <w:t xml:space="preserve"> а также осуществляет оперативный контроль за ходом реализации Программы, в том числе выполнение следующих функций:</w:t>
        <w:br/>
        <w:t>     - сбор и систематизацию статистической и аналитической информации о реализации мероприятий Программы;</w:t>
      </w:r>
    </w:p>
    <w:p>
      <w:pPr>
        <w:pStyle w:val="Normal"/>
        <w:jc w:val="both"/>
        <w:rPr/>
      </w:pPr>
      <w:r>
        <w:rPr/>
        <w:t>     </w:t>
      </w:r>
      <w:r>
        <w:rPr/>
        <w:t>- обеспечение взаимодействия   учреждений системы профилактики, участвующими в реализации Программы;</w:t>
      </w:r>
    </w:p>
    <w:p>
      <w:pPr>
        <w:pStyle w:val="Normal"/>
        <w:jc w:val="both"/>
        <w:rPr/>
      </w:pPr>
      <w:r>
        <w:rPr/>
        <w:t>     </w:t>
      </w:r>
      <w:r>
        <w:rPr/>
        <w:t>- предоставление отчётов о ходе реализации Программы в установленном порядке.</w:t>
      </w:r>
    </w:p>
    <w:p>
      <w:pPr>
        <w:pStyle w:val="Normal"/>
        <w:ind w:firstLine="708"/>
        <w:jc w:val="both"/>
        <w:rPr/>
      </w:pPr>
      <w:r>
        <w:rPr/>
        <w:t>Ответственный исполнитель Программы ежеквартально до 15 числа месяца, следующего за отчётным кварталом, направляет в отдел экономики, предпринимательской деятельности и инвестиций Администрации муниципального района квартальный отчёт о ходе реализации Программы; до 10 февраля года, следующего за отчётным, направляет  в  отдел экономики, предпринимательской деятельности и инвестиций Администрации муниципального района годовой отчёт о ходе реализации Программы.</w:t>
        <w:br/>
        <w:t>     Исполнители Программы:</w:t>
      </w:r>
    </w:p>
    <w:p>
      <w:pPr>
        <w:pStyle w:val="Normal"/>
        <w:ind w:firstLine="708"/>
        <w:jc w:val="both"/>
        <w:rPr/>
      </w:pPr>
      <w:r>
        <w:rPr/>
        <w:t>- ежеквартально, до 10 числа месяца, следующего за отчётным кварталом, представляют отчёты о ходе реализации Программы в  о</w:t>
      </w:r>
      <w:r>
        <w:rPr>
          <w:iCs/>
        </w:rPr>
        <w:t>тдел по делам несовершеннолетних и защите их прав Администрации муниципального района,</w:t>
      </w:r>
      <w:r>
        <w:rPr/>
        <w:t xml:space="preserve">  который составляет сводный отчёт о выполнении мероприятий Программы;</w:t>
        <w:br/>
        <w:t>     - осуществляют подготовку предложений о распределении средств бюджета муниципального района, предусматриваемых на реализацию Программы.</w:t>
        <w:br/>
        <w:t>     Программа финансируется за счёт средств бюджета муниципального района.</w:t>
        <w:br/>
        <w:t>     В рамках Программы средства   бюджета  муниципального района будут направляться исполнителям (субъектам профилактики) Программы.</w:t>
      </w:r>
    </w:p>
    <w:p>
      <w:pPr>
        <w:pStyle w:val="Normal"/>
        <w:ind w:firstLine="708"/>
        <w:jc w:val="both"/>
        <w:rPr/>
      </w:pPr>
      <w:r>
        <w:rPr/>
        <w:t>Порядок приобретения товаров (работ, услуг), необходимых для реализации программных мероприятий, осуществляется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  <w:br/>
        <w:t>     Средства бюджета муниципального района предоставляются исполнителям Программы при условии представления ими в установленный срок и по установленной форме отчёта о ходе выполнения мероприятий Программы, включая отчёт ответственному исполнителю Программы об использовании выделяемых средств.</w:t>
      </w:r>
    </w:p>
    <w:p>
      <w:pPr>
        <w:pStyle w:val="Normal"/>
        <w:ind w:firstLine="708"/>
        <w:jc w:val="both"/>
        <w:rPr>
          <w:iCs/>
        </w:rPr>
      </w:pPr>
      <w:r>
        <w:rPr/>
        <w:t>Общий контроль за реализацией Программы осуществляет куратор Программы -  заместитель  Главы Администрации Гаврилов-Ямского района  А.А.Забаев</w:t>
      </w:r>
    </w:p>
    <w:p>
      <w:pPr>
        <w:pStyle w:val="Normal"/>
        <w:jc w:val="both"/>
        <w:rPr>
          <w:iCs/>
          <w:color w:val="548DD4"/>
        </w:rPr>
      </w:pPr>
      <w:r>
        <w:rPr>
          <w:iCs/>
        </w:rPr>
        <w:tab/>
      </w:r>
    </w:p>
    <w:p>
      <w:pPr>
        <w:pStyle w:val="Normal"/>
        <w:jc w:val="center"/>
        <w:rPr/>
      </w:pPr>
      <w:r>
        <w:rPr>
          <w:b/>
          <w:iCs/>
          <w:lang w:val="en-US"/>
        </w:rPr>
        <w:t>VI</w:t>
      </w:r>
      <w:r>
        <w:rPr/>
        <w:t>. Перечень мероприятий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336"/>
        <w:gridCol w:w="1674"/>
        <w:gridCol w:w="1773"/>
        <w:gridCol w:w="1509"/>
        <w:gridCol w:w="1509"/>
      </w:tblGrid>
      <w:tr>
        <w:trPr>
          <w:trHeight w:val="114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мероприят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рок исполнения мероприят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сполнители мероприятия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ём финансирования из бюджета муниципального района, тыс.руб.</w:t>
            </w:r>
          </w:p>
        </w:tc>
      </w:tr>
      <w:tr>
        <w:trPr>
          <w:trHeight w:val="14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2012 г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13 г.</w:t>
            </w:r>
          </w:p>
        </w:tc>
      </w:tr>
      <w:tr>
        <w:trPr>
          <w:trHeight w:val="29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  <w:t>1.Развитие нормативно- правовой базы государственной системы профилактики безнадзорности, правонарушений и защиты прав несовершеннолетн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394"/>
        <w:gridCol w:w="1652"/>
        <w:gridCol w:w="1751"/>
        <w:gridCol w:w="1484"/>
        <w:gridCol w:w="148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>1.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 xml:space="preserve">Внесение предложений в  нормативные документы комиссий по делам несовершеннолетних и защите их прав  Ярославской области  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2012-2013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ДН и ЗП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овершенствование системы  профилактики безнадзорности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авонарушений и защита прав несовершеннолетн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554"/>
        <w:gridCol w:w="1438"/>
        <w:gridCol w:w="2394"/>
        <w:gridCol w:w="1218"/>
        <w:gridCol w:w="1218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еализация в образовательных учреждениях программ (планов мероприятий) по правовому воспитанию обучающихся и  профилактике   правонаруш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равление образ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27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>2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548DD4"/>
              </w:rPr>
              <w:t xml:space="preserve"> </w:t>
            </w:r>
            <w:r>
              <w:rPr>
                <w:bCs/>
              </w:rPr>
              <w:t xml:space="preserve">Организация работы  спортивных  залов общеобразовательных  учреждений в вечернее  время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12-2013</w:t>
            </w: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равление образова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227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и  реализация программы по правовому  просвещению несовершеннолетних «Шаги  к успешной личност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БУК «Гаврилов-Ямская МЦРБ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 массовых  спортивных  мероприятий, соревнований, показательных  выступлений по месту жительства, с привлечением  несовершеннолетних, находящихся в социально опасном  положении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</w:rPr>
              <w:t>МОУ  ДОД ДЮСШ «Спринт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.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548DD4"/>
              </w:rPr>
              <w:t xml:space="preserve"> </w:t>
            </w:r>
            <w:r>
              <w:rPr>
                <w:iCs/>
              </w:rPr>
              <w:t>Реализация программы по профилактике  алкоголизма и  табакокурения «Город  завтра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август </w:t>
            </w:r>
            <w:r>
              <w:rPr>
                <w:iCs/>
              </w:rPr>
              <w:t>2012-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июнь 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 «Молодёжный центр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14.0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2.0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ганизация круглогодичного временного  трудоустройства несовершеннолетних, находящихся в социально  опасном  полож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</w:rPr>
              <w:t>2012-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 «Молодёжный центр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содействия во временном трудоустройстве несовершеннолетним гражданам от 14 до 18 л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ГУ ЯО ЦЗН Гаврилов-Ямского райо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турнира по мини футболу среди дворовых команд под    девизом «За здоровый образ  жизни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равление культуры, туризма, спорта и  молодежной полит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.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молодёжной профилактической акции «Я выбираю жизнь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 «Молодёжный центр», управление образования, КДН и ЗП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.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лагеря-похода «Робинзоны» для несовершеннолетних, находящихся в социально опасном полож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МУ «Молодёжный центр»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ДН и З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еализация Программы  по работе  с детьми,   подростками  и  молодежью по месту жительства  «Городское  лето»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 «Молодёжный центр»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.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одительское собрание для родителей, чьи  дети  состоят  на  учете  в КДН и  ЗП, ПД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ДН и ЗП, ОВД, ЦДиК «Консилиум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новогоднего поздравления детей из семей, находящихся в социально опасном положен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МУ «Молодёжный центр,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олодежный Совет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ДН и З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.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548DD4"/>
              </w:rPr>
              <w:t xml:space="preserve"> </w:t>
            </w:r>
            <w:r>
              <w:rPr>
                <w:iCs/>
              </w:rPr>
              <w:t>Районная творческо-познавательная акция, посвященная здоровому  образу жизни «Перекресток  жизни», с участием несовершеннолетних   сельских посел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равление  культуры, туризма, спорта и  молодежной полит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ведение рейдов по проверке  несовершеннолетних, семей, находящихся в социально опасном положении,  </w:t>
            </w:r>
            <w:r>
              <w:rPr/>
              <w:t xml:space="preserve">  проверок условно-осуждённых несовершеннолетних в вечернее время (с 22-00 до 23-00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ДН и ЗП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ВД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ИИ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действие  в организации обследования врачом –наркологом, в т.ч. в Ярославской областной клинической наркологической больнице несовершеннолетних и родителей, нуждающихся в данного рода помощ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0-20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ДН и З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548DD4"/>
              </w:rPr>
              <w:t xml:space="preserve"> </w:t>
            </w:r>
            <w:r>
              <w:rPr>
                <w:iCs/>
              </w:rPr>
              <w:t>Участие  в областных  профилактических акциях</w:t>
            </w:r>
            <w:r>
              <w:rPr>
                <w:iCs/>
                <w:color w:val="548DD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«Детям – заботу взрослых!»</w:t>
            </w:r>
          </w:p>
          <w:p>
            <w:pPr>
              <w:pStyle w:val="Normal"/>
              <w:jc w:val="both"/>
              <w:rPr/>
            </w:pPr>
            <w:r>
              <w:rPr/>
              <w:t>- «Маленькая мама»</w:t>
            </w:r>
          </w:p>
          <w:p>
            <w:pPr>
              <w:pStyle w:val="Normal"/>
              <w:jc w:val="both"/>
              <w:rPr/>
            </w:pPr>
            <w:r>
              <w:rPr/>
              <w:t>- «Скажи насилию – НЕТ!»</w:t>
            </w:r>
          </w:p>
          <w:p>
            <w:pPr>
              <w:pStyle w:val="Normal"/>
              <w:jc w:val="both"/>
              <w:rPr/>
            </w:pPr>
            <w:r>
              <w:rPr/>
              <w:t>- «Здоровая семья – здоровый ребенок»</w:t>
            </w:r>
          </w:p>
          <w:p>
            <w:pPr>
              <w:pStyle w:val="Normal"/>
              <w:jc w:val="both"/>
              <w:rPr/>
            </w:pPr>
            <w:r>
              <w:rPr/>
              <w:t>-«Спорт и организованный досуг  - каждому ребенку!»</w:t>
            </w:r>
          </w:p>
          <w:p>
            <w:pPr>
              <w:pStyle w:val="Normal"/>
              <w:jc w:val="both"/>
              <w:rPr>
                <w:iCs/>
                <w:color w:val="548DD4"/>
              </w:rPr>
            </w:pPr>
            <w:r>
              <w:rPr/>
              <w:t>- «Детство за решеткой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ДН и З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0</w:t>
            </w:r>
          </w:p>
        </w:tc>
      </w:tr>
    </w:tbl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/>
      </w:pPr>
      <w:r>
        <w:rPr/>
        <w:t>3. Научно-методическое и информационное обеспечение профилактики безнадзорности, правонарушений и защиты прав несовершеннолетн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14"/>
        <w:gridCol w:w="1620"/>
        <w:gridCol w:w="1751"/>
        <w:gridCol w:w="1448"/>
        <w:gridCol w:w="1441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минар «Информационные ресурсы СПС «Консультант  Плюс», «Гарант» и  правовое  пр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БУК «Гаврилов-Ямская МЦРБ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Издание на  С</w:t>
            </w:r>
            <w:r>
              <w:rPr>
                <w:iCs/>
                <w:lang w:val="en-US"/>
              </w:rPr>
              <w:t>D</w:t>
            </w:r>
            <w:r>
              <w:rPr>
                <w:iCs/>
              </w:rPr>
              <w:t xml:space="preserve"> электронного  сборника публикаций по проблемам  профилактики безнадзорности и  правонарушений несовершеннолетних, защите  их  прав (на  основе информационных  ресурсов ассоциации «АРБИКОН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БУК «Гаврилов-Ямская МЦРБ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.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одготовка буклетов, памяток  по профилактике семейного  неблагополу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УСЗН и Т, МУ КЦСОН «Ветеран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свещение вопросов  по профилактике безнадзорности, правонарушений и защите прав несовершеннолетних в районных средствах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ДН и ЗП, редакция газеты «Гаврилов-Ямский вестник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 xml:space="preserve">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распространение среди населения памяток, содержащих информацию по профилактике правонарушений</w:t>
            </w:r>
            <w:r>
              <w:rPr>
                <w:iCs/>
              </w:rPr>
              <w:t xml:space="preserve"> несовершеннолетни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ДН и З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</w:tr>
    </w:tbl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рганизация подготовки и повышения квалификации кадров, занимающихся профилактикой безнадзорности, правонарушений и защитой прав несовершеннолетн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14"/>
        <w:gridCol w:w="1629"/>
        <w:gridCol w:w="1760"/>
        <w:gridCol w:w="1445"/>
        <w:gridCol w:w="1445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вещание руководителей  образовательных учреждений района по теме «Деятельность образовательных учреждений по профилактике безнадзорности, правонарушений  и защите прав  несовершеннолетних»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ноябрь 2012, ноябрь 20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</w:rPr>
              <w:t>Управление образования, КДН и ЗП, РОВ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йонный семинар для заместителей директоров по учебно-воспитательной работе по теме  «Социальная адаптация подростков группы рис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арт  20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</w:rPr>
              <w:t>ЦДиК «Консилиум», КДН и З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йонный семинар для психологов, социальных  педагогов по теме «Защита  прав ребенка»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ай 20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</w:rPr>
              <w:t>ЦДиК «Консилиум», КДН и З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йонный семинар для  старших  воспитателей дошкольных  образовательных  учреждений по теме  «Методы активной поддержки в семье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прель  20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ЦДиК «Консилиум», КДН и З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3.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йонный семинар для заместителей директоров по учебно-воспитательной работе по теме  «Синдром  бродяжничества или  почему дети уходят  из  дома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тябрь  20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ЦДиК «Консилиум», КДН и ЗП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.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руглый стол «Защита  детей- это  защита  будущего  России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БУК «Гаврилов-Ямская МЦРБ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нь  специалиста по теме «Специфика работы библиотек  по предупреждению отклонений в поведении подростков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БУК «Гаврилов-Ямская МЦРБ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йонный семинар работников культуры по теме «Радость здоровья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тябрь 2012,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тябрь 20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правление  культуры, туризма, спорта и  молодежной полити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0</w:t>
            </w:r>
          </w:p>
        </w:tc>
      </w:tr>
    </w:tbl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jc w:val="center"/>
        <w:rPr/>
      </w:pPr>
      <w:r>
        <w:rPr/>
        <w:t>5. Государственная поддержка создания и укрепления материально-технической базы учреждений профилактики безнадзорности и правонарушений несовершеннолетни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554"/>
        <w:gridCol w:w="1589"/>
        <w:gridCol w:w="1761"/>
        <w:gridCol w:w="1438"/>
        <w:gridCol w:w="143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>5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иобретение комплекта наглядных пособий и профилактической литературы для ЦДиК «Консилиум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МОУ ЦДи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>5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крепление материально-технической базы    отряда Юный друг милиции в МОУ СОШ №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Управление  образования, МОУ СОШ №6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.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>5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крепление материально-технической базы  кадетского  класса МОУ СОШ №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Управление  образования, МОУ СОШ №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0.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>5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иобретение канцелярских  товаров для изготовления информационных  буклетов для отряда Юный друг  поли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В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>5.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иобретение  фотоаппарата для подразделения по делам несовершеннолетних ОВД </w:t>
            </w:r>
            <w:r>
              <w:rPr/>
              <w:t xml:space="preserve">  (подразделения, осуществляющего в установленном порядке профилактическую работу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В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>5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еспечение  ГСМ подразделение  по делам несовершеннолетних  ОВД  с целью  проведения вечерних и  ночных  рейдовых  мероприятий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-20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В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  <w:t>5.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иобретение  2-х аккумуляторных  фонарей для подразделения по делам несовершеннолетних ОВД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В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ТОГО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548DD4"/>
              </w:rPr>
            </w:pPr>
            <w:r>
              <w:rPr>
                <w:iCs/>
                <w:color w:val="548DD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7.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3.0</w:t>
            </w:r>
          </w:p>
        </w:tc>
      </w:tr>
    </w:tbl>
    <w:p>
      <w:pPr>
        <w:pStyle w:val="Normal"/>
        <w:jc w:val="center"/>
        <w:rPr>
          <w:iCs/>
          <w:color w:val="548DD4"/>
        </w:rPr>
      </w:pPr>
      <w:r>
        <w:rPr>
          <w:iCs/>
          <w:color w:val="548DD4"/>
        </w:rPr>
      </w:r>
    </w:p>
    <w:p>
      <w:pPr>
        <w:pStyle w:val="Normal"/>
        <w:jc w:val="center"/>
        <w:rPr/>
      </w:pPr>
      <w:r>
        <w:rPr>
          <w:b/>
          <w:iCs/>
          <w:lang w:val="en-US"/>
        </w:rPr>
        <w:t>VII</w:t>
      </w:r>
      <w:r>
        <w:rPr>
          <w:b/>
          <w:iCs/>
        </w:rPr>
        <w:t>. «Прочие  положения Программы»</w:t>
      </w:r>
    </w:p>
    <w:p>
      <w:pPr>
        <w:pStyle w:val="Style14"/>
        <w:rPr/>
      </w:pPr>
      <w:r>
        <w:rPr/>
        <w:t>     </w:t>
      </w:r>
      <w:r>
        <w:rPr/>
        <w:t>Сокращения, используемые в Программе:</w:t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5"/>
        <w:gridCol w:w="375"/>
        <w:gridCol w:w="6354"/>
      </w:tblGrid>
      <w:tr>
        <w:trPr/>
        <w:tc>
          <w:tcPr>
            <w:tcW w:w="2625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ГУ ЯО ЦЗН Гаврилов-Ямского района</w:t>
            </w:r>
          </w:p>
        </w:tc>
        <w:tc>
          <w:tcPr>
            <w:tcW w:w="375" w:type="dxa"/>
            <w:tcBorders/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4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ое учреждение  Ярославской области Центр  занятости населения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Гаврилов-Ямского района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ДН и ЗП</w:t>
            </w:r>
          </w:p>
        </w:tc>
        <w:tc>
          <w:tcPr>
            <w:tcW w:w="375" w:type="dxa"/>
            <w:tcBorders/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4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 по делам несовершеннолетних и защите их прав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</w:rPr>
              <w:t xml:space="preserve"> </w:t>
            </w:r>
          </w:p>
        </w:tc>
        <w:tc>
          <w:tcPr>
            <w:tcW w:w="375" w:type="dxa"/>
            <w:tcBorders/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</w:rPr>
            </w:r>
          </w:p>
        </w:tc>
        <w:tc>
          <w:tcPr>
            <w:tcW w:w="6354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</w:rPr>
              <w:t xml:space="preserve"> 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ДОД ДЮСШ «Спринт»</w:t>
            </w:r>
          </w:p>
        </w:tc>
        <w:tc>
          <w:tcPr>
            <w:tcW w:w="375" w:type="dxa"/>
            <w:tcBorders/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4" w:type="dxa"/>
            <w:tcBorders/>
          </w:tcPr>
          <w:p>
            <w:pPr>
              <w:pStyle w:val="Style14"/>
              <w:spacing w:before="30" w:after="3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ое образовательное учреждение дополнительного образования детей детско-юношеская спортивная школа «Спринт»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СОШ</w:t>
            </w:r>
          </w:p>
        </w:tc>
        <w:tc>
          <w:tcPr>
            <w:tcW w:w="375" w:type="dxa"/>
            <w:tcBorders/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4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тельное учреждение средняя общеобразовательная школа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МОУ ЦДиК</w:t>
            </w:r>
          </w:p>
        </w:tc>
        <w:tc>
          <w:tcPr>
            <w:tcW w:w="375" w:type="dxa"/>
            <w:tcBorders/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4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ое образовательное учреждение Центр  диагностики и консультирования «Консилиум»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УК «Гаврилов-Ямская МЦРБ» </w:t>
            </w:r>
          </w:p>
        </w:tc>
        <w:tc>
          <w:tcPr>
            <w:tcW w:w="375" w:type="dxa"/>
            <w:tcBorders/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354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 бюджетное учреждение культуры «Гаврилов-Ямская  межпоселенческая центральная районная библиотека»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«Молодёжный центр»</w:t>
            </w:r>
          </w:p>
        </w:tc>
        <w:tc>
          <w:tcPr>
            <w:tcW w:w="375" w:type="dxa"/>
            <w:tcBorders/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4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учреждение «Молодёжный центр»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  Гаврилов-Ямский КЦСОН «Ветеран»</w:t>
            </w:r>
          </w:p>
        </w:tc>
        <w:tc>
          <w:tcPr>
            <w:tcW w:w="375" w:type="dxa"/>
            <w:tcBorders/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4" w:type="dxa"/>
            <w:tcBorders/>
          </w:tcPr>
          <w:p>
            <w:pPr>
              <w:pStyle w:val="Style14"/>
              <w:spacing w:before="30" w:after="3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учреждение Гаврилов-Ямский комплексный центр социального обслуживания  населения «Ветеран»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Д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И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ЗН иТ       </w:t>
            </w:r>
          </w:p>
        </w:tc>
        <w:tc>
          <w:tcPr>
            <w:tcW w:w="375" w:type="dxa"/>
            <w:tcBorders/>
          </w:tcPr>
          <w:p>
            <w:pPr>
              <w:pStyle w:val="Style14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54" w:type="dxa"/>
            <w:tcBorders/>
          </w:tcPr>
          <w:p>
            <w:pPr>
              <w:pStyle w:val="Style14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тдел внутренних дел Гаврилов-Ямского района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головно-исполнительная инспекци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 социальной защиты населения и  труда</w:t>
            </w:r>
          </w:p>
        </w:tc>
      </w:tr>
    </w:tbl>
    <w:p>
      <w:pPr>
        <w:pStyle w:val="Normal"/>
        <w:jc w:val="center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center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center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center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shd w:fill="FFFFFF" w:val="clear"/>
        <w:ind w:left="6480" w:firstLine="72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hd w:fill="FFFFFF" w:val="clear"/>
        <w:ind w:left="6480" w:firstLine="720"/>
        <w:jc w:val="both"/>
        <w:rPr>
          <w:szCs w:val="28"/>
        </w:rPr>
      </w:pPr>
      <w:r>
        <w:rPr>
          <w:szCs w:val="28"/>
        </w:rPr>
        <w:t>к Программе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 xml:space="preserve">Методика оценки эффективности и результативности </w:t>
      </w:r>
    </w:p>
    <w:p>
      <w:pPr>
        <w:pStyle w:val="Normal"/>
        <w:shd w:fill="FFFFFF" w:val="clear"/>
        <w:ind w:firstLine="709"/>
        <w:jc w:val="center"/>
        <w:rPr/>
      </w:pPr>
      <w:r>
        <w:rPr/>
        <w:t>реализации Программы</w:t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Оценка эффективности и результативности Программы производится ежеквартально на основе использования системы целевых индикаторов в процентах и показателей в абсолютных цифрах, которая обеспечит мониторинг динамики изменений криминогенной ситуации на территории района за оцениваемый период.</w:t>
      </w:r>
      <w:r>
        <w:rPr>
          <w:spacing w:val="-2"/>
        </w:rPr>
        <w:t xml:space="preserve"> Оценка производится путём сравнения текущих значений целевых индикаторов с результатами </w:t>
      </w:r>
      <w:r>
        <w:rPr>
          <w:spacing w:val="-7"/>
        </w:rPr>
        <w:t>про</w:t>
      </w:r>
      <w:r>
        <w:rPr/>
        <w:t>шло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Для оценки эффективности Программы используются 7 целевых показателей и </w:t>
      </w:r>
      <w:r>
        <w:rPr/>
        <w:t>индикаторов, показывающих с</w:t>
      </w:r>
      <w:r>
        <w:rPr>
          <w:spacing w:val="-3"/>
        </w:rPr>
        <w:t xml:space="preserve">нижение </w:t>
      </w:r>
      <w:r>
        <w:rPr/>
        <w:t>количества преступлений, совершённых на территории района, и безнадзорных детей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 xml:space="preserve">При расчёте значения целевого индикатора используются </w:t>
      </w:r>
      <w:r>
        <w:rPr>
          <w:spacing w:val="-2"/>
        </w:rPr>
        <w:t xml:space="preserve">статистические данные и документы о состоянии преступности, правонарушений и  защите  прав несовершеннолетних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2"/>
        </w:rPr>
        <w:t xml:space="preserve"> </w:t>
      </w:r>
      <w:r>
        <w:rPr/>
        <w:t xml:space="preserve">Индикатор состояния преступности ( в соответствии с п.1 таблицы в разделе </w:t>
      </w:r>
      <w:r>
        <w:rPr>
          <w:lang w:val="en-US"/>
        </w:rPr>
        <w:t>III</w:t>
      </w:r>
      <w:r>
        <w:rPr/>
        <w:t>) рассчитывается по формуле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hd w:fill="FFFFFF" w:val="clear"/>
        <w:ind w:firstLine="709"/>
        <w:jc w:val="both"/>
        <w:rPr/>
      </w:pPr>
      <w:r>
        <w:rPr/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>m</w:t>
      </w:r>
      <w:r>
        <w:rPr/>
        <w:t xml:space="preserve"> – увеличение или снижение количества преступлений, %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>b</w:t>
      </w:r>
      <w:r>
        <w:rPr/>
        <w:t xml:space="preserve"> – количество преступлений в отчётном периоде;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>a</w:t>
      </w:r>
      <w:r>
        <w:rPr/>
        <w:t xml:space="preserve"> – количество преступлений в прошлом период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>Реализация Программы признаётся неэффективной при недостижении плановых значений показателей более чем на 50 процентов, хотя бы по двум показателя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p>
      <w:pPr>
        <w:pStyle w:val="Normal"/>
        <w:jc w:val="both"/>
        <w:rPr>
          <w:b/>
          <w:b/>
          <w:iCs/>
          <w:color w:val="548DD4"/>
        </w:rPr>
      </w:pPr>
      <w:r>
        <w:rPr>
          <w:b/>
          <w:iCs/>
          <w:color w:val="548DD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58:00Z</dcterms:created>
  <dc:creator>Кдн</dc:creator>
  <dc:description/>
  <dc:language>en-US</dc:language>
  <cp:lastModifiedBy>auto_1</cp:lastModifiedBy>
  <cp:lastPrinted>2011-09-20T10:27:00Z</cp:lastPrinted>
  <dcterms:modified xsi:type="dcterms:W3CDTF">2011-09-20T08:58:00Z</dcterms:modified>
  <cp:revision>2</cp:revision>
  <dc:subject/>
  <dc:title/>
</cp:coreProperties>
</file>