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>
          <w:b/>
          <w:bCs/>
          <w:szCs w:val="28"/>
        </w:rPr>
        <w:t xml:space="preserve">                                                </w:t>
      </w:r>
      <w:r>
        <w:rPr>
          <w:b/>
          <w:bCs/>
          <w:szCs w:val="28"/>
        </w:rPr>
        <w:t>Р Е Ш Е Н И Е</w:t>
      </w:r>
    </w:p>
    <w:p>
      <w:pPr>
        <w:pStyle w:val="Normal"/>
        <w:spacing w:lineRule="atLeast" w:line="10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Совета Шопшинского сельского поселения </w:t>
      </w:r>
    </w:p>
    <w:p>
      <w:pPr>
        <w:pStyle w:val="Normal"/>
        <w:spacing w:lineRule="atLeast" w:line="1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100"/>
        <w:rPr/>
      </w:pPr>
      <w:r>
        <w:rPr>
          <w:b/>
          <w:bCs/>
          <w:szCs w:val="28"/>
        </w:rPr>
        <w:t>от   09 сентября  2011 года                                                        № 71</w:t>
      </w:r>
    </w:p>
    <w:p>
      <w:pPr>
        <w:pStyle w:val="Normal"/>
        <w:keepNext w:val="true"/>
        <w:ind w:right="-341" w:hanging="0"/>
        <w:rPr>
          <w:szCs w:val="28"/>
        </w:rPr>
      </w:pPr>
      <w:r>
        <w:rPr>
          <w:szCs w:val="28"/>
        </w:rPr>
      </w:r>
    </w:p>
    <w:tbl>
      <w:tblPr>
        <w:tblW w:w="945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3790"/>
      </w:tblGrid>
      <w:tr>
        <w:trPr/>
        <w:tc>
          <w:tcPr>
            <w:tcW w:w="56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б утверждении перечня услуг, которые являются необходимыми и обязательными для предоставления администрацией Шопшинского сельского поселения муниципальных услуг и предоставляются организациями, участвующими в предоставлении муниципальных услуг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0" w:type="dxa"/>
            <w:tcBorders/>
          </w:tcPr>
          <w:p>
            <w:pPr>
              <w:pStyle w:val="Normal"/>
              <w:keepNext w:val="true"/>
              <w:snapToGrid w:val="false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ind w:right="-341" w:hanging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</w:t>
      </w:r>
      <w:r>
        <w:rPr>
          <w:rFonts w:cs="Calibri"/>
          <w:szCs w:val="24"/>
        </w:rPr>
        <w:t>, Уставом Шопшинского сельского поселения, Муниципальный Совет Шопши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Cs w:val="24"/>
        </w:rPr>
        <w:t xml:space="preserve">РЕШИЛ: </w:t>
      </w:r>
    </w:p>
    <w:p>
      <w:pPr>
        <w:pStyle w:val="Normal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Calibri"/>
          <w:szCs w:val="24"/>
        </w:rPr>
        <w:t xml:space="preserve">1. Утвердить прилагаемый перечень </w:t>
      </w:r>
      <w:r>
        <w:rPr>
          <w:szCs w:val="28"/>
        </w:rPr>
        <w:t>услуг, которые являются необходимыми и обязательными для предоставления администрацией Шопшинского сельского поселения муниципальных услуг и предоставляются организациями, участвующими в предоставлении муниципальных услуг согласно приложению №1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Разместить </w:t>
      </w:r>
      <w:r>
        <w:rPr>
          <w:rFonts w:cs="Calibri"/>
          <w:szCs w:val="24"/>
        </w:rPr>
        <w:t xml:space="preserve">перечень </w:t>
      </w:r>
      <w:r>
        <w:rPr>
          <w:szCs w:val="28"/>
        </w:rPr>
        <w:t>услуг, которые являются необходимыми и обязательными для предоставления администрацией Шопшинского сельского поселения муниципальных услуг и предоставляются организациями, участвующими в предоставлении муниципальных услуг на официальном сайте администрации Гаврилов-Ям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публиковать данное Решение в газете «Гаврилов- Ямский вестник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Style81"/>
        <w:widowControl/>
        <w:tabs>
          <w:tab w:val="clear" w:pos="708"/>
          <w:tab w:val="left" w:pos="850" w:leader="none"/>
        </w:tabs>
        <w:spacing w:lineRule="exact" w:line="317"/>
        <w:ind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Шопшин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В.И. Стеценк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7095" w:leader="none"/>
        </w:tabs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№1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 решением Муниципального</w:t>
      </w:r>
    </w:p>
    <w:p>
      <w:pPr>
        <w:pStyle w:val="ConsPlusNonformat"/>
        <w:widowControl/>
        <w:tabs>
          <w:tab w:val="clear" w:pos="708"/>
          <w:tab w:val="left" w:pos="7095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овета Шопшинского сельского поселения</w:t>
      </w:r>
    </w:p>
    <w:p>
      <w:pPr>
        <w:pStyle w:val="ConsPlusNonformat"/>
        <w:widowControl/>
        <w:tabs>
          <w:tab w:val="clear" w:pos="708"/>
          <w:tab w:val="left" w:pos="7095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09 сентября 2011 г. №7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object w:dxaOrig="15704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5.2pt;height:12.75pt" filled="f" o:ole="">
            <v:imagedata r:id="rId3" o:title=""/>
          </v:shape>
          <o:OLEObject Type="Embed" ProgID="Word.Document.12" ShapeID="ole_rId2" DrawAspect="Content" ObjectID="_952676017" r:id="rId2"/>
        </w:object>
      </w:r>
      <w:r>
        <w:rPr>
          <w:b/>
        </w:rPr>
        <w:t xml:space="preserve"> </w:t>
      </w:r>
      <w:r>
        <w:rPr>
          <w:b/>
        </w:rPr>
        <w:t>ПЕРЕЧЕНЬ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услуг, которые являются необходимыми и обязательными для предоставления муниципальных услуг 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Администрацией Шопшинского сельского поселения Гаврилов-Ямского муниципального района 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и оказываются организациями, участвующими в предоставлении муниципальных услуг</w:t>
      </w:r>
    </w:p>
    <w:p>
      <w:pPr>
        <w:pStyle w:val="Normal"/>
        <w:ind w:left="-567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167" w:type="dxa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"/>
        <w:gridCol w:w="3148"/>
        <w:gridCol w:w="9299"/>
        <w:gridCol w:w="1717"/>
        <w:gridCol w:w="1431"/>
      </w:tblGrid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7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0" w:after="27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  <w:p>
            <w:pPr>
              <w:pStyle w:val="Normal"/>
              <w:spacing w:before="0" w:after="27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/п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услуги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b/>
                <w:lang w:eastAsia="ru-RU"/>
              </w:rPr>
              <w:t>Услуги, являющиеся необходимыми  и обязательными для оказания муниципальной услуги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b/>
                <w:lang w:eastAsia="ru-RU"/>
              </w:rPr>
              <w:t>Получатели муници-пальной услуг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b/>
                <w:lang w:eastAsia="ru-RU"/>
              </w:rPr>
              <w:t>Инфор-мация о плат-ности услуги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ем заявлений и выдача документов о согласовании переустройства и (или) перепланировки жилого помещения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-предоставление нотариально заверенных копий правоустанавливающих документов на помещение</w:t>
            </w:r>
            <w:r>
              <w:rPr/>
              <w:t xml:space="preserve">  (договор купли-продажи, свидетельство о праве на наследство по закону (завещанию), договор дарения, договор приватизации) или свидетельства государственной регистрации права собственности на помещение;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 xml:space="preserve">предоставление проекта переустройства и (или) перепланировки 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копии технического паспорта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согласия в письменной форме всех членов семьи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 xml:space="preserve">предоставление заключения органа по охране памятников архитектуры, истории и культуры о допустимости проведения переустройства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зическое лиц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услуг по признанию в установленном порядке жилых помещений жилищного фонда непригодными для проживания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редоставление нотариально заверенных копий правоустанавливающих документов на помещение (договор купли-продажи, свидетельство о праве на наследство по закону (завещанию), договор дарения, договор приватизации) или свидетельства государственной регистрации права собственности на помеще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/>
              <w:t> </w:t>
            </w:r>
            <w:r>
              <w:rPr/>
              <w:t>-предоставление плана жилого помещения с его техническим паспортом;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/>
              <w:t>- предоставление заключения территориального органа Роспотребнадзора о соответствии  (не соответствии) помещения санитарно-эпидемиологическим требованиям, предъявляемым к жилому помещению;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/>
              <w:t>- заключение органа Госпожнадзора о соответствии помещения противопожарным требованиям;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/>
              <w:t>- заключение отдела земельных отношений администрации Гаврилов-Ямского муниципального района о местоположении помещения относительно санитарных зон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заявления, письма, жалобы граждан на неудовлетворительные условия проживан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зическое лиц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услуг по оформлению документов по обмену жилыми помещениями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 xml:space="preserve">предоставление документа, подтверждающего согласие отдела опеки и попечительства (при обмене жилого помещения, в котором проживают несовершеннолетние, недееспособные или ограничено дееспособные граждане); 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—</w:t>
            </w:r>
            <w:r>
              <w:rPr>
                <w:lang w:eastAsia="ru-RU"/>
              </w:rPr>
              <w:t>предоставление  документа, подтверждающего согласие на обмен членов семьи нанимателя, проживающих совместно с ним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едоставление нотариально- заверенного согласия на обмен временно отсутствующих членов семьи нанимателя, проживающих в обмениваемом жилом помещении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зическое лиц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услуг по переводу жилых помещений в нежилые помещения и нежилых помещений в жилые помещения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предоставление нотариально заверенных копий правоустанавливающих документов на помещение (договор купли-продажи, свидетельство о праве на наследство по закону (завещанию), договор дарения, договор приватизации) или свидетельства государственной регистрации права собственности на помещение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- предоставление </w:t>
              <w:tab/>
              <w:t>плана   переводимого   помещения   с   его   техническим   описанием   (в   случае,   если переводимое помещение является жилым, технический паспорт такого помещения)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- предоставление </w:t>
              <w:tab/>
              <w:t>поэтажного плана дома, в котором находится переводимое помещени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- предоставление </w:t>
              <w:tab/>
              <w:t>подготовленного и оформленного в установленном порядке проекта переустройства и (или)  перепланировки   переводимого   помещения   (в  случае,   если   переустройство   и   (или) перепланировка требуются для обеспечения  использования такого помещения в качеств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жилого или нежилого помещения)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- предоставление</w:t>
              <w:tab/>
              <w:t>доверенности   на   право   представлять   интересы   собственника   соответствующего помещения в случае предоставления заявления представителем по доверенност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заключения органа по охране памятников архитектуры, истории и культуры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решения общего собрания собственников помещений в МКД;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—</w:t>
            </w:r>
            <w:r>
              <w:rPr>
                <w:lang w:eastAsia="ru-RU"/>
              </w:rPr>
              <w:t>предоставление  заключения отдела опеки и попечительства (при проживании несовершеннолетних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зическое лицо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Юридическое лиц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Выдача разрешений на установку рекламных конструкций на территории Шопшинского сельского поселения Гаврилов-Ямского муниципального района.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-  разработка проектно-конструкторской и монтажной документации на рекламную конструкцию в масштабе, с указанием материала, параметров и основных узлов конструкции.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- разработка архитектурного проекта размещения наружной рекламы и благоустройства территории (при сложной композиции, состоящей из комплекса рекламных конструкций)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изготовление эскизного проекта рекламной конструкции в масштабе и цвете без искажения размеров, цветов, деталей композиции, шрифтов (для световых рекламных конструкций эскизный проект выполняется в двух видах: дневном и ночном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Юридическое лицо 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 xml:space="preserve">Физическое лицо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услуг на заключение договора на установку и эксплуатацию рекламной продукции на земельном участке, зданий, или ином недвижимом имуществе, находящимся в муниципальной собственности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документа, подтверждающего полномочия лица, подписывающего заявление о предоставлении муниципальной услуги;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эскизного проекта или фотомонтаж размещения рекламной конструкции с привязкой на местности к другим рядом стоящим объектам (знакам дорожного движения, светофорам, перекресткам, пешеходным переходам, другим рекламным конструкциям и т.д.) на расстоянии не более 100 м от рекламной конструкции — для отдельно стоящих рекламных конструкций, а также размещённых над проезжей частью, обочинами дорог и на разделительных полосах;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схемы подключения к электросети, согласованную с уполномоченной электроснабжающей организацией, если в конструкции предусмотрено энергопотребление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Юридическое лицо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Физическое лицо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униципального образования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авоустанавливающие документы на земельный участок, в т.ч. выписка из Единого государственного реестра прав на недвижимое имущество и сделок с ним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предоставление градостроительного плана земельного участка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предоставление схемы планировочной организации земельного участка с обозначением места размещения объекта индивидуального жилищного строительства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изготовление проекта строительства;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- предоставление разрешения на строительство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- предоставление акта приемки объекта капитального строительства (в случае осуществления строительства, реконструкции, капитального ремонта на основании договора)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- предоставление документов, подтверждающих соответствие построенного, реконструированного, отремонтированного объекта требованиям технических регламентов и подписанный лицом, осуществившим строительство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- предоставление документов, подтверждающих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ой лицом, осуществляющим строительство (лицом, осуществляющим строительство и застройщиком или заказчиком в случае осуществления строительства, реконструкции, капитального ремонта на основании договора)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- предоставление документов, подтверждающих соответствие построенного, реконструированного, отремонтированного объекта индивидуального жилищ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- разработка 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ившим строительство либо лицом, осуществившим строительство, и застройщиком или заказчиком в случае осуществления строительства, реконструкции, капитального ремонта на основании договора (исполнительная съемка)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- предоставление заключения строительного надзора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Юридическое лицо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Физическое лиц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131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Выдача градостроительных планов земельных участков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- </w:t>
            </w:r>
            <w:r>
              <w:rPr>
                <w:lang w:eastAsia="ru-RU"/>
              </w:rPr>
              <w:t>предоставление</w:t>
            </w:r>
            <w:r>
              <w:rPr>
                <w:i/>
                <w:lang w:eastAsia="ru-RU"/>
              </w:rPr>
              <w:t xml:space="preserve"> </w:t>
            </w:r>
            <w:r>
              <w:rPr>
                <w:lang w:eastAsia="ru-RU"/>
              </w:rPr>
              <w:t>правоустанавливающих документы на земельный участок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 предоставление кадастрового плана земельного участка 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копии землеустроительного дела на земельный участок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Физическое лиц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587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ча разрешений на право организации розничного рынка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едоставление выписки из единого государственного реестра юридических лиц или её нотариально удостоверенная копия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едоставление нотариально удостоверенной копии свидетельства о постановке юридического лица на учет в налоговом органе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едоставление нотариально удостоверенной копии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 предоставление разрешения на организацию розничной торговли Госпожнадзора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— </w:t>
            </w:r>
            <w:r>
              <w:rPr>
                <w:lang w:eastAsia="ru-RU"/>
              </w:rPr>
              <w:t>предоставление  разрешения на организацию розничной торговли Роспотребнадзора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оформление санитарно-эпидемиологического заключения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 xml:space="preserve">Юридическое лицо 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Физическое лиц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43:00Z</dcterms:created>
  <dc:creator>Мальцева</dc:creator>
  <dc:description/>
  <cp:keywords/>
  <dc:language>en-US</dc:language>
  <cp:lastModifiedBy>Мальцева</cp:lastModifiedBy>
  <cp:lastPrinted>2011-09-13T09:42:00Z</cp:lastPrinted>
  <dcterms:modified xsi:type="dcterms:W3CDTF">2011-09-14T09:30:00Z</dcterms:modified>
  <cp:revision>17</cp:revision>
  <dc:subject/>
  <dc:title/>
</cp:coreProperties>
</file>