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я бюджета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2011 год поступило </w:t>
      </w:r>
      <w:r>
        <w:rPr>
          <w:b/>
        </w:rPr>
        <w:t>доходов на сумму 757396 тыс.руб. или 98% годового  плана, в том числе:</w:t>
      </w:r>
    </w:p>
    <w:p>
      <w:pPr>
        <w:pStyle w:val="Normal"/>
        <w:jc w:val="both"/>
        <w:rPr/>
      </w:pPr>
      <w:r>
        <w:rPr>
          <w:b/>
        </w:rPr>
        <w:t>- доходов по бюджетной деятельности без учета доходов от предпринимательской деятельности</w:t>
      </w:r>
      <w:r>
        <w:rPr/>
        <w:t xml:space="preserve"> на сумму   739319 тыс.руб., что составляет  98% от годового  плана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доходов от предпринимательской деятельности</w:t>
      </w:r>
      <w:r>
        <w:rPr/>
        <w:t xml:space="preserve"> на сумму 18077 тыс.руб. или 100% годового  план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17"/>
        <w:gridCol w:w="1144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план на 2011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Факт за 2011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 за  2010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/>
            </w:pPr>
            <w:r>
              <w:rPr>
                <w:b/>
              </w:rPr>
              <w:t>2010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1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33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43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3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249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3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бюджетн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6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393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56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80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7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7573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15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поступили в размере 624994тыс.руб. или 97% годового плана.</w:t>
      </w:r>
    </w:p>
    <w:p>
      <w:pPr>
        <w:pStyle w:val="Normal"/>
        <w:jc w:val="both"/>
        <w:rPr/>
      </w:pPr>
      <w:r>
        <w:rPr/>
        <w:t>Относительно 2010 года безвозмездные поступления снизились на 36,2% или на 354405 тыс.руб. в связи с тем, что в 2010 г поступили дополнительные средства в поддержку моногорода. Удельный вес безвозмездных поступлений  в 2010 году составлял 88,9 % в общей сумме доходов, а в 2011 году 84,5%, произошло  снижение удельного веса на  4,4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851"/>
        <w:gridCol w:w="1514"/>
        <w:gridCol w:w="1191"/>
        <w:gridCol w:w="1202"/>
        <w:gridCol w:w="1643"/>
        <w:gridCol w:w="1226"/>
      </w:tblGrid>
      <w:tr>
        <w:trPr>
          <w:trHeight w:val="90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11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Факт за  2011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за  2010г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факту 2010г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9200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1000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5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6726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585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1536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1156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3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249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3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192008 тыс.руб. или 100% от годового плана. Относительно прошлого года имеется снижение на 7,1%  или  на 14586тыс.руб.  Удельный  вес в 2010 г. 18,7%, в 2011г  25,3%, увеличение удельного веса на  6,6%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110008 тыс.руб. или 87% от  годового плана, по сравнению с прошлым годом  снижение на  78,6% или на  403560 тыс.руб. Удельный вес в 2010 г 46,6%,  в 2011г 14,5%,  снижение  удельного веса  на  32,1%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267263 тыс.руб. или 99% от годового плана и возросли по сравнению с прошлым годом на 14,5% или на 33942 тыс.руб. Удельный вес в 2010г   21,2%, в 2011г  35,3%, рост  удельного веса на 14,1%</w:t>
      </w:r>
    </w:p>
    <w:p>
      <w:pPr>
        <w:pStyle w:val="Normal"/>
        <w:ind w:firstLine="708"/>
        <w:jc w:val="both"/>
        <w:rPr/>
      </w:pPr>
      <w:r>
        <w:rPr/>
        <w:t xml:space="preserve">В 2011 году поступило </w:t>
      </w:r>
      <w:r>
        <w:rPr>
          <w:b/>
        </w:rPr>
        <w:t>иных межбюджетных трансфертов</w:t>
      </w:r>
      <w:r>
        <w:rPr/>
        <w:t xml:space="preserve"> на сумму 55855 тыс.руб. или 99,7% годового плана. По сравнению с 2010 годом иные межбюджетные трансферты возросли  на 15,7% или 29958 тыс.руб. Удельный вес в 2010 г 2,3% в общей сумме доходов, а в 2011 году 7,4%, увеличение  на 5,1%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собственных доходов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в 2011г </w:t>
      </w:r>
      <w:r>
        <w:rPr/>
        <w:t xml:space="preserve"> составляют:</w:t>
      </w:r>
    </w:p>
    <w:p>
      <w:pPr>
        <w:pStyle w:val="Normal"/>
        <w:jc w:val="both"/>
        <w:rPr/>
      </w:pPr>
      <w:r>
        <w:rPr/>
        <w:t>Всего дох  739319-267263=472056 тыс.руб., удельный вес в общей сумме доходов 62,3%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обственные доходы без учета безвозмездных поступлений и доходов от предпринимательской деятельности</w:t>
      </w:r>
      <w:r>
        <w:rPr/>
        <w:t xml:space="preserve"> составляют за 2011г 114325 тыс.руб. или 104% от годового плана. Относительно прошлого года они возросли  на 7,6% или  8094 тыс.руб. в основном  за счет роста поступления штрафов  за счет разового поступления  возмещения ущерба дорогам (10,2 млн.руб.) от Ямалгазинвест </w:t>
      </w:r>
    </w:p>
    <w:p>
      <w:pPr>
        <w:pStyle w:val="Normal"/>
        <w:jc w:val="both"/>
        <w:rPr/>
      </w:pPr>
      <w:r>
        <w:rPr/>
        <w:t>Удельный вес в общей сумме доходов в 2011 году составляет 15% , в 2010 году был 9,6%, увеличение удельного веса на 5,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лан по налоговым доходам на 2011 г. установлен в сумме 79019 тыс.руб., поступило за 2011 г 81010 тыс.руб. или  103% от годового плана.</w:t>
      </w:r>
    </w:p>
    <w:p>
      <w:pPr>
        <w:pStyle w:val="Normal"/>
        <w:ind w:firstLine="708"/>
        <w:jc w:val="both"/>
        <w:rPr/>
      </w:pPr>
      <w:r>
        <w:rPr/>
        <w:t>Относительно прошлого года (80880) имеется рост поступлений на 0,2% или на 130 тыс.руб. Удельный вес налоговых платежей в общей сумме доходов составлял в 2010 году     7,3%, в 2011 г 10,7%, произошел рост удельного веса относительно прошлого года на 3,4%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План по неналоговым доходам на 2011 год установлен в сумме 31299тыс.руб., фактические поступления неналоговых доходов  за 2011г - 33315 тыс.руб. или 106% годового плана. Относительно 2010 года (25351) рост платежей составляет  7964тыс.руб. или на  31,4%  Удельный вес неналоговых платежей в 2010 году в общей сумме доходов составлял 2,3%, в 2011 г - 4,4%. Увеличение удельного веса на  2,1%. Как уже отмечалось выше, рост поступлений относительно прошлого года за счет единовременного поступления возмещения ущерба дорогам от ЗАО «Ямалгазинвес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упления за 2011 г составили 70886тыс.руб. или 103% годового плана. Поступления на уровне 2010 года. Удельный вес в общей сумме доходов в 2010 году     6,4% , в 2011 году   9,3%,  рост  удельного веса на  2,9%.</w:t>
      </w:r>
    </w:p>
    <w:p>
      <w:pPr>
        <w:pStyle w:val="Normal"/>
        <w:jc w:val="both"/>
        <w:rPr/>
      </w:pPr>
      <w:r>
        <w:rPr/>
        <w:t>В сумме собственных доходов без учета безвозмездных поступлений и доходов от предпринимательской деятельности удельный вес составляет в 2010 году 66,7%, в 2011 году   62%, снижение удельного веса на  4,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Поступило  17 тыс.руб плата за патенты. В 2010г поступлений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Единый налог на вмененный дохо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упило за 2011 г  6257 тыс.руб. или   92% годового плана. Недовыполнение плана на 8% или 573 тыс.руб. </w:t>
      </w:r>
      <w:r>
        <w:rPr>
          <w:b/>
        </w:rPr>
        <w:t>по причине недоимки 670,5 тыс.руб</w:t>
      </w:r>
      <w:r>
        <w:rPr/>
        <w:t>.</w:t>
      </w:r>
    </w:p>
    <w:p>
      <w:pPr>
        <w:pStyle w:val="Normal"/>
        <w:jc w:val="both"/>
        <w:rPr/>
      </w:pPr>
      <w:r>
        <w:rPr/>
        <w:t>Относительно 2010 года имеется снижение на 0,3% или  18 тыс.руб. в связи с выбытием плательщиков ( недоимка снизилась)</w:t>
      </w:r>
    </w:p>
    <w:p>
      <w:pPr>
        <w:pStyle w:val="Normal"/>
        <w:jc w:val="both"/>
        <w:rPr/>
      </w:pPr>
      <w:r>
        <w:rPr/>
        <w:t xml:space="preserve">Удельный вес в общей сумме доходов в 2010 г   - 0,6%, в 2011г -  0,8%, рост на 0,2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упило за 2011 г. 9 тыс.руб., что составляет 12% годового плана. Недовыполнение плана на 88% или 67 тыс.руб., а поступления  ниже прошлого года на    90,8%  или 89тыс.руб. </w:t>
      </w:r>
      <w:r>
        <w:rPr>
          <w:b/>
        </w:rPr>
        <w:t>в связи с отсутствием прибыли у СХП.</w:t>
      </w:r>
      <w:r>
        <w:rPr/>
        <w:t xml:space="preserve"> Удельный вес в 2010г  и 2011г. незначитель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упило за 2011г 931 тыс.руб. или 91% годового плана. Относительно 2010 года снижение  платежа на  4,8% или 47тыс.руб. Удельный вес в 2010г 0,1%, в 2011г 0,1%. Недоимки нет, снижение поступлений </w:t>
      </w:r>
      <w:r>
        <w:rPr>
          <w:b/>
        </w:rPr>
        <w:t>сокращение объемов добы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за 2011 г. 2831тыс.руб. или 137%  от годового плана.  По сравнению с   2010 годом рост поступлений на 10,1%  или на  260тыс.руб.  за счет  открытия пункта госрегистрации транспортных средств. Удельный вес в 2010г в общей сумме доходов  0,2%, в 2011 году 0,4%, рост удельного веса на 0,2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ступило за 2011г 79 тыс.руб. Относительно 2010 года рост  на 29,5% или на     18 тыс.руб. Удельный вес незначительны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за 2011 г составляют 7632тыс.руб. или  146,7% годового плана за счет продажи права аренды. Относительно 2010 года (5976 ) имеется  рост платежей  на     27,7% или 1656 тыс.руб. за счет увеличения продажи права аренды. Удельный вес в доходах в 2010г 0,5%, в 2011 году 1,0 %., рост 0,5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или за 2011г в размере 3493тыс.руб. или 291% годового плана   Относительно 2010 года (2931) рост платежа на 19,2% или 562тыс.руб. Удельный вес в 2010 году 0,3%, в 2011г 0,5%, рост на 0,2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за 2011 г. 137тыс.руб. или 274% годового плана относительно прошлого года снижение платежей  на 87,8%  в связи с тем, что в 2010г МП ЖКХ получило прибыль при  получении субсидии на ремонт котельной. Удельный вес  в 2010г 0,1%, в 2011г 0,02%, снижение на 0,08%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 2011 г. поступило средств на сумму 2106 тыс.руб. или  104% годового плана.  Относительно 2010 года имеется  рост платежей на 33% или  527 тыс.руб. </w:t>
      </w:r>
    </w:p>
    <w:p>
      <w:pPr>
        <w:pStyle w:val="Normal"/>
        <w:jc w:val="both"/>
        <w:rPr/>
      </w:pPr>
      <w:r>
        <w:rPr/>
        <w:t>Удельный вес в 2010 г. 0,1%, в 2011г. 0,3%. Увеличение на   0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поступили в размере 1 тыс.руб. или 20% годового плана. Относительно прошлого года снижение на  4 тыс.руб. или  80%. Удельный вес незначите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о за 2011 г. 500 тыс.руб. за счет возвратов по соцстраху, компенсация затрат бюджета. Относительно прошлого года снижение платежей на 12,4% или 71 тыс.руб. Источник доходов  нестабильный.</w:t>
      </w:r>
    </w:p>
    <w:p>
      <w:pPr>
        <w:pStyle w:val="Normal"/>
        <w:jc w:val="both"/>
        <w:rPr/>
      </w:pPr>
      <w:r>
        <w:rPr/>
        <w:t>Удельный вес в 2010г 0,05%, в 2011г 0,07% , рост  на 0,0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и за 2011г. в размере 4873 тыс.руб. или 55% годового плана. Относительно 2010 года снижение платежей на 39,6%  или на  3189 тыс.руб. по причине отсутствия покупателей. Удельный вес в 2010 г. 0,7%, в 2011г  0,6%, снижение  удельного веса на 0,1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о за 2011г 1348 тыс.руб. или 107% годового плана. Относительно прошлого года  снижение  поступления платежей  на  24,1% или  427 тыс.руб. Удельный вес  в 2010г  0,2%, в 2011г  0,2%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Поступило за 2011г 13277тыс.руб. или 104% годового плана, большое поступление за счет разового возмещения ущерба дорогам от ЗАО «Ямалгазинвест» 10,2 млн.руб. Относительно прошлого года рост в 4 раза или на 9950 тыс.руб., удельный вес в 2010г       0,3%, в 2011 г  1,7%,  рост   на  1,4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недоим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недоимки по налогам в бюджет Гаврилов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01.01.2012г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имка на 01.01.2011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имка на 01.01.2012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 к 01.01.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+</w:t>
            </w:r>
          </w:p>
          <w:p>
            <w:pPr>
              <w:pStyle w:val="Normal"/>
              <w:jc w:val="both"/>
              <w:rPr/>
            </w:pPr>
            <w:r>
              <w:rPr/>
              <w:t>Снижение 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607,1 (47,5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35,6 (99,9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48,5 (18,2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 (100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5 (100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72 (7,4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81 (4,3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9 (9,4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от прибы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0 (100%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25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779,1 (21,6%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ая сумма недоимки за  2011г  снизилась на  779,1 тыс.руб. или  21,6% и составила  2825,9тыс.руб.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снизилась по сравнению с 01.01.2011 на 607,1 тыс.руб.или  на 47,5%  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снижение  недоимки на  172 тыс.руб. или на  7,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ведениям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50 тыс. руб.по состоянию на 01.01.2012г  являются:</w:t>
      </w:r>
    </w:p>
    <w:p>
      <w:pPr>
        <w:pStyle w:val="Normal"/>
        <w:jc w:val="both"/>
        <w:rPr/>
      </w:pPr>
      <w:r>
        <w:rPr>
          <w:b/>
        </w:rPr>
        <w:t>По НДФЛ:</w:t>
      </w:r>
    </w:p>
    <w:p>
      <w:pPr>
        <w:pStyle w:val="Normal"/>
        <w:jc w:val="both"/>
        <w:rPr/>
      </w:pPr>
      <w:r>
        <w:rPr/>
        <w:t>МУ СХП Прошенино   276</w:t>
      </w:r>
    </w:p>
    <w:p>
      <w:pPr>
        <w:pStyle w:val="Normal"/>
        <w:jc w:val="both"/>
        <w:rPr/>
      </w:pPr>
      <w:r>
        <w:rPr/>
        <w:t>ООО «Ямспецстрой»   120,3</w:t>
      </w:r>
    </w:p>
    <w:p>
      <w:pPr>
        <w:pStyle w:val="Normal"/>
        <w:jc w:val="both"/>
        <w:rPr/>
      </w:pPr>
      <w:r>
        <w:rPr/>
        <w:t>СПК «Лахость»             247,3</w:t>
      </w:r>
    </w:p>
    <w:p>
      <w:pPr>
        <w:pStyle w:val="Normal"/>
        <w:jc w:val="both"/>
        <w:rPr>
          <w:b/>
          <w:b/>
        </w:rPr>
      </w:pPr>
      <w:r>
        <w:rPr/>
        <w:t>Шопшинское МУП ЖКХ  1079,7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 отмененным налогам</w:t>
      </w:r>
    </w:p>
    <w:p>
      <w:pPr>
        <w:pStyle w:val="Normal"/>
        <w:jc w:val="both"/>
        <w:rPr/>
      </w:pPr>
      <w:r>
        <w:rPr/>
        <w:t>Лесокомбинат  110,2</w:t>
      </w:r>
    </w:p>
    <w:p>
      <w:pPr>
        <w:pStyle w:val="Normal"/>
        <w:jc w:val="both"/>
        <w:rPr/>
      </w:pPr>
      <w:r>
        <w:rPr/>
        <w:t>МУ СХП «Прошенино»  190</w:t>
      </w:r>
    </w:p>
    <w:p>
      <w:pPr>
        <w:pStyle w:val="Normal"/>
        <w:jc w:val="both"/>
        <w:rPr/>
      </w:pPr>
      <w:r>
        <w:rPr/>
        <w:t>ООО «Агропромтехснаб»517,1</w:t>
      </w:r>
    </w:p>
    <w:p>
      <w:pPr>
        <w:pStyle w:val="Normal"/>
        <w:jc w:val="both"/>
        <w:rPr/>
      </w:pPr>
      <w:r>
        <w:rPr/>
        <w:t>ООО «Агрофирма Осенево» 191,7</w:t>
      </w:r>
    </w:p>
    <w:p>
      <w:pPr>
        <w:pStyle w:val="Normal"/>
        <w:jc w:val="both"/>
        <w:rPr/>
      </w:pPr>
      <w:r>
        <w:rPr/>
        <w:t>ООО  «Строитель»  356,9</w:t>
      </w:r>
    </w:p>
    <w:p>
      <w:pPr>
        <w:pStyle w:val="Normal"/>
        <w:jc w:val="both"/>
        <w:rPr/>
      </w:pPr>
      <w:r>
        <w:rPr/>
        <w:t>СПК «Лахость»  69,7</w:t>
      </w:r>
    </w:p>
    <w:p>
      <w:pPr>
        <w:pStyle w:val="Normal"/>
        <w:jc w:val="both"/>
        <w:rPr/>
      </w:pPr>
      <w:r>
        <w:rPr/>
        <w:t>СПК «Лесные Поляны»  263,3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земельному налогу</w:t>
      </w:r>
    </w:p>
    <w:p>
      <w:pPr>
        <w:pStyle w:val="Normal"/>
        <w:jc w:val="both"/>
        <w:rPr/>
      </w:pPr>
      <w:r>
        <w:rPr/>
        <w:t>Лесокомбинат 1216,2</w:t>
      </w:r>
    </w:p>
    <w:p>
      <w:pPr>
        <w:pStyle w:val="Normal"/>
        <w:jc w:val="both"/>
        <w:rPr/>
      </w:pPr>
      <w:r>
        <w:rPr/>
        <w:t>МУ СХП Прошенино 62,3</w:t>
      </w:r>
    </w:p>
    <w:p>
      <w:pPr>
        <w:pStyle w:val="Normal"/>
        <w:jc w:val="both"/>
        <w:rPr/>
      </w:pPr>
      <w:r>
        <w:rPr/>
        <w:t>Льнокомбинат 8944,0</w:t>
      </w:r>
    </w:p>
    <w:p>
      <w:pPr>
        <w:pStyle w:val="Normal"/>
        <w:jc w:val="both"/>
        <w:rPr/>
      </w:pPr>
      <w:r>
        <w:rPr/>
        <w:t>ООО «Агрофирма Осенево»  63,3</w:t>
      </w:r>
    </w:p>
    <w:p>
      <w:pPr>
        <w:pStyle w:val="Normal"/>
        <w:jc w:val="both"/>
        <w:rPr/>
      </w:pPr>
      <w:r>
        <w:rPr/>
        <w:t>ООО  «Металломонтаж» 136,5</w:t>
      </w:r>
    </w:p>
    <w:p>
      <w:pPr>
        <w:pStyle w:val="Normal"/>
        <w:jc w:val="both"/>
        <w:rPr/>
      </w:pPr>
      <w:r>
        <w:rPr/>
        <w:t>СПК «Лахость» 70,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арендной плате за землю крупные недоимщики:</w:t>
      </w:r>
    </w:p>
    <w:p>
      <w:pPr>
        <w:pStyle w:val="Normal"/>
        <w:jc w:val="both"/>
        <w:rPr/>
      </w:pPr>
      <w:r>
        <w:rPr/>
        <w:t>ОАО «Ресурс» 810 тыс.руб., ОАО «Ростелеком» 170 тыс.руб., к/х Абдулатипова 225 тыс.руб., МП Общепит 95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пные недоимщики по арендной плате за имущество:</w:t>
      </w:r>
    </w:p>
    <w:p>
      <w:pPr>
        <w:pStyle w:val="Normal"/>
        <w:jc w:val="both"/>
        <w:rPr/>
      </w:pPr>
      <w:r>
        <w:rPr/>
        <w:t>ОАО «Гаврилов-Ямский льнокомбинат»  255,9 (у судебных приставов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11г проводилось 4 заседания комиссии по работе с предприятиями должниками,  рассмотрено  71 предприятие, из них 16 повторно, экономический эффект   1762,6 тыс.руб. в консолидированный бюджет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i/>
        </w:rPr>
        <w:t>Расходы</w:t>
      </w:r>
    </w:p>
    <w:p>
      <w:pPr>
        <w:pStyle w:val="Normal"/>
        <w:jc w:val="both"/>
        <w:rPr/>
      </w:pPr>
      <w:r>
        <w:rPr/>
        <w:tab/>
        <w:t xml:space="preserve">Общая сумма расходов бюджета  муниципального района за 2011 год составила </w:t>
      </w:r>
      <w:r>
        <w:rPr>
          <w:bCs/>
        </w:rPr>
        <w:t xml:space="preserve">770 159 </w:t>
      </w:r>
      <w:r>
        <w:rPr/>
        <w:t>тыс.руб., что составляет 97% от уточненных годовых назначений, в том числе за счет доходов от предпринимательской и иной, приносящей доход деятельности 18590 тыс.руб. или 100% к годовым ассигнованиям.</w:t>
      </w:r>
    </w:p>
    <w:p>
      <w:pPr>
        <w:pStyle w:val="Normal"/>
        <w:ind w:firstLine="708"/>
        <w:jc w:val="both"/>
        <w:rPr/>
      </w:pPr>
      <w:r>
        <w:rPr/>
        <w:t>За счет средств областного и федерального бюджетов в виде безвозмездных поступлений исполнение составило 613242 тыс.руб. или 96% от плановых годовых назначений.</w:t>
      </w:r>
    </w:p>
    <w:p>
      <w:pPr>
        <w:pStyle w:val="Normal"/>
        <w:ind w:firstLine="708"/>
        <w:jc w:val="both"/>
        <w:rPr/>
      </w:pPr>
      <w:r>
        <w:rPr/>
        <w:t>В первоочередном порядке производились расходы по приоритетным и социально-значимым расходам, таким как оплата труда, обеспечение бюджетных учреждений продуктами питания, медикаментами, приобретение ГСМ, оплата услуг связи и коммунальные платежи. Проведена работа по оптимизации сети и фонду оплаты труда  бюджетных учреждений.</w:t>
      </w:r>
    </w:p>
    <w:p>
      <w:pPr>
        <w:pStyle w:val="Normal"/>
        <w:ind w:firstLine="708"/>
        <w:jc w:val="both"/>
        <w:rPr/>
      </w:pPr>
      <w:r>
        <w:rPr/>
        <w:t>В общем объеме расходов основную долю  37,5% или 281507 тыс.руб. составляют расходы на заработную плату и начислений на ее, на социальные выплаты гражданам 13,2% или 98891 тыс.руб., межбюджетные трансферты для поселений составили 12%  или 90158 тыс.руб., доля расходов на оплату коммунальных платежей – 7,2% или 53941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Раздел 0100 «</w:t>
      </w:r>
      <w:r>
        <w:rPr>
          <w:b/>
          <w:bCs/>
          <w:u w:val="single"/>
        </w:rPr>
        <w:t>Общегосударственные вопросы»</w:t>
      </w:r>
    </w:p>
    <w:p>
      <w:pPr>
        <w:pStyle w:val="Normal"/>
        <w:ind w:firstLine="708"/>
        <w:jc w:val="both"/>
        <w:rPr/>
      </w:pPr>
      <w:r>
        <w:rPr/>
        <w:t xml:space="preserve">Профинансирован на сумму 36385 тыс.руб., что составляет 99% к годовым назначениям и на 9112 тыс.руб. или 20% 2010 года. 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2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«Функционирование высшего должностного лица субъекта Российской Федерации и органа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На содержание Главы муниципального района направлено 1048 тыс.руб., что составляет 100% к годовым назначениям.</w:t>
      </w:r>
    </w:p>
    <w:p>
      <w:pPr>
        <w:pStyle w:val="Normal"/>
        <w:jc w:val="both"/>
        <w:rPr>
          <w:b/>
          <w:b/>
        </w:rPr>
      </w:pPr>
      <w:r>
        <w:rPr>
          <w:i/>
        </w:rPr>
        <w:tab/>
      </w:r>
      <w:r>
        <w:rPr>
          <w:b/>
          <w:i/>
          <w:u w:val="single"/>
        </w:rPr>
        <w:t>По подразделу 0103 «Функционирование законодательных (представительных) органов государственной власти и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</w:t>
      </w:r>
      <w:r>
        <w:rPr/>
        <w:t>компенсационные выплаты депутатам выделено 490 тыс.руб., что на 48 тыс.руб.или 11% прошлого года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содержание Администрации муниципального района израсходовано 15532 тыс.руб., что составляет 99% к годовым назначениям и на 1407 тыс.руб. или на 8% меньше 2010 года. Средства направлены на заработную плату и начисления 11436 тыс.руб., на 5,4% или 653 тыс.руб. меньше 2010 года, что в общем объеме расходов на содержание Администрации составляет 74%. Расходы по оплате коммунальных услуги составили 487 тыс.руб., что на 41% или 337 тыс.руб. меньше прошлого года (экономия в связи с установкой теплового счетчика); 732 тыс.руб. направлено на ремонтные работы, на приобретение инвентаря и оборудования 477 тыс.руб., на приобретение канцелярских и хозяйственных расходов 544 тыс.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i/>
          <w:u w:val="single"/>
        </w:rPr>
        <w:t>По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подразделу 0106 «Обеспечение деятельности финансовых, налоговых и таможенных органов надзора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На</w:t>
      </w:r>
      <w:r>
        <w:rPr>
          <w:b/>
        </w:rPr>
        <w:t xml:space="preserve"> </w:t>
      </w:r>
      <w:r>
        <w:rPr/>
        <w:t>содержание управления финансов направлено 6268 тыс.руб., что составляет 100% к годовым ассигнованиям, из них на заработную плату и начисления 5446 тыс.руб. или 87% от общих расходов и на 2,5% меньше 2010 года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i/>
          <w:u w:val="single"/>
        </w:rPr>
        <w:t>По подразделу 0111 «Резервные фонды»</w:t>
      </w:r>
      <w:r>
        <w:rPr>
          <w:b/>
          <w:bCs/>
        </w:rPr>
        <w:t xml:space="preserve"> </w:t>
      </w:r>
      <w:r>
        <w:rPr>
          <w:bCs/>
        </w:rPr>
        <w:t>выделено 502 тыс.руб. (информация прилагается к бюджету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i/>
          <w:u w:val="single"/>
        </w:rPr>
        <w:t>По подразделу 0113 «Другие общегосударственные вопросы»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Исполнено</w:t>
      </w:r>
      <w:r>
        <w:rPr>
          <w:b/>
          <w:bCs/>
        </w:rPr>
        <w:t xml:space="preserve"> </w:t>
      </w:r>
      <w:r>
        <w:rPr>
          <w:bCs/>
        </w:rPr>
        <w:t>израсходовано 12545 тыс.руб., что составляет 99% к годовому плану. Средства направлены на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содержание </w:t>
      </w:r>
      <w:r>
        <w:rPr/>
        <w:t>Управления по имущественным и земельным отношениям 4325 тыс.руб., что составляет 100% к годовому плану, из них на  заработную плату и начисления направлено 3993 тыс.руб. или 92% от расходов на управление;</w:t>
      </w:r>
    </w:p>
    <w:p>
      <w:pPr>
        <w:pStyle w:val="Normal"/>
        <w:ind w:firstLine="708"/>
        <w:jc w:val="both"/>
        <w:rPr/>
      </w:pPr>
      <w:r>
        <w:rPr/>
        <w:t xml:space="preserve">- содержание </w:t>
      </w:r>
      <w:r>
        <w:rPr>
          <w:bCs/>
        </w:rPr>
        <w:t>ЗАГСа 1200 тыс.руб. средства федерального бюджета;</w:t>
      </w:r>
    </w:p>
    <w:p>
      <w:pPr>
        <w:pStyle w:val="Normal"/>
        <w:ind w:firstLine="708"/>
        <w:jc w:val="both"/>
        <w:rPr/>
      </w:pPr>
      <w:r>
        <w:rPr>
          <w:bCs/>
        </w:rPr>
        <w:t>- оценку и инвентаризацию объектов недвижимости направлено 260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оплату налога на имущество 1264 тыс.руб., что на 60% больше 2010 года;</w:t>
      </w:r>
    </w:p>
    <w:p>
      <w:pPr>
        <w:pStyle w:val="Normal"/>
        <w:ind w:firstLine="708"/>
        <w:jc w:val="both"/>
        <w:rPr/>
      </w:pPr>
      <w:r>
        <w:rPr>
          <w:bCs/>
        </w:rPr>
        <w:t>- ремонт помещения по ул.Красноармейская 205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оплата за казначейское исполнение бюджета 665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огашение задолженности по переписи 280 тыс.руб.</w:t>
      </w:r>
    </w:p>
    <w:p>
      <w:pPr>
        <w:pStyle w:val="Normal"/>
        <w:ind w:firstLine="708"/>
        <w:jc w:val="both"/>
        <w:rPr/>
      </w:pPr>
      <w:r>
        <w:rPr>
          <w:bCs/>
        </w:rPr>
        <w:t>- увеличение уставного капитала Великосельскому МП ЖКХ 1000 тыс.руб. и МУП «Гаврилов-Ямский хлебозавод» 1000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реализацию МЦП "Реформирование финансов Гаврилов-Ямского муниципального района на 2010-2011 годы" и средств областного бюджета на реформирование муниципальных финансов 1610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реализацию ОЦП "Повышение эффективности и результативности деятельности органов исполнительной власти" и РЦП "Развитие муниципальной службы в Гаврилов-Ямском муниципальном районе на 2010-2011 годы" 333 тыс.ру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Раздел 0200 «Национальная оборона»</w:t>
      </w:r>
    </w:p>
    <w:p>
      <w:pPr>
        <w:pStyle w:val="Normal"/>
        <w:ind w:firstLine="708"/>
        <w:jc w:val="both"/>
        <w:rPr/>
      </w:pPr>
      <w:r>
        <w:rPr/>
        <w:t>Средства в сумме 531 тыс.руб. или 100% от годовых назначений направлены на осуществление первичного воинского учета на территориях сельских поселен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Раздел 0300 «Национальная безопасность и правоохранительная деятельность»</w:t>
      </w:r>
      <w:r>
        <w:rPr/>
        <w:t xml:space="preserve"> профинансирован в размере 1078 тыс.руб. или 98% к годовому плану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  <w:u w:val="single"/>
        </w:rPr>
        <w:t>По подразделу 0302 «Органы внутренних дел»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Финансирование составило 160 тыс.руб. или 96% от годового плана. Средства направлены на реализацию муниципальных целевых программ "Профилактика правонарушений в Гаврилов-Ямском МР на 2009-2011 годы" 149 тыс.руб. или 100% к плану на год и "Повышение безопасности дорожного движения в Гаврилов-Ямском муниципальном районе" на 2007-2112 годы 11 тыс.руб.или 100% к годовым назначениям. Средства федерального бюджет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в сумме 6,8 тыс.руб. не поступали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b/>
          <w:i/>
        </w:rPr>
        <w:t xml:space="preserve"> </w:t>
      </w:r>
      <w:r>
        <w:rPr/>
        <w:t xml:space="preserve"> расходы составили 918 тыс.руб., что составляет 99% от уточненных годовых назначений и на 148 тыс.руб. или 19% больше 2010 года. Средства направлены на содержание Единой дежурно-диспетчерской службы 889 тыс.руб. и проведение мероприятий 29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iCs/>
          <w:u w:val="single"/>
        </w:rPr>
        <w:t>Раздел 0400 «Национальная экономика»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довые ассигнования по данному разделу определены в размере 64736 тыс. руб., в том числе: средства федерального бюджета 39072 тыс.руб.(60%) областного бюджета 11696 тыс.руб. (18 %), собственные средства 13968 тыс.руб.(22%). Финансирование составило  56242 тыс. руб., или 87% от годовых ассигнований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left"/>
        <w:rPr/>
      </w:pPr>
      <w:r>
        <w:rPr>
          <w:b/>
          <w:i/>
          <w:sz w:val="24"/>
        </w:rPr>
        <w:tab/>
      </w:r>
      <w:r>
        <w:rPr>
          <w:b/>
          <w:i/>
          <w:sz w:val="24"/>
          <w:u w:val="single"/>
        </w:rPr>
        <w:t>Подраздел 0401 «Общеэкономические вопросы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данному подразделу предусмотрены ассигнования на финансирование дополнительных мероприятий, направленных на снижение напряженности на рынке труда  в сумме 1130,8 тыс. руб. Освоено  1066,3 тыс.руб. или 94% от ассигнований.  В соответствии с  Соглашением, заключенным с департаментом  государственной службы  занятости населения ЯО работа по программе началась с апреля 2011 года. На общественных работах было занято 50 человек, на с</w:t>
      </w:r>
      <w:r>
        <w:rPr>
          <w:color w:val="000000"/>
        </w:rPr>
        <w:t>тажировке  выпускников образовательных учреждений в целях приобретения ими опыта работы 5</w:t>
      </w:r>
      <w:r>
        <w:rPr/>
        <w:t xml:space="preserve"> стажеров и 2 наставника, оборудовано 1 рабочее место для инвалида в МУ "Гаврилов-Ямская центральная районная больница". </w:t>
      </w:r>
    </w:p>
    <w:p>
      <w:pPr>
        <w:pStyle w:val="TextBody"/>
        <w:ind w:firstLine="70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раздел 0405«Сельское хозяйство и рыболовство»</w:t>
      </w:r>
    </w:p>
    <w:p>
      <w:pPr>
        <w:pStyle w:val="Normal"/>
        <w:rPr/>
      </w:pPr>
      <w:r>
        <w:rPr/>
        <w:t xml:space="preserve">    </w:t>
      </w:r>
      <w:r>
        <w:rPr/>
        <w:t xml:space="preserve">По администратору  </w:t>
      </w:r>
      <w:r>
        <w:rPr>
          <w:u w:val="single"/>
        </w:rPr>
        <w:t>850  Администрация муниципального округа</w:t>
      </w:r>
    </w:p>
    <w:p>
      <w:pPr>
        <w:pStyle w:val="TextBody"/>
        <w:rPr>
          <w:sz w:val="24"/>
        </w:rPr>
      </w:pPr>
      <w:r>
        <w:rPr>
          <w:sz w:val="24"/>
        </w:rPr>
        <w:t>Ассигнования по  данному подразделу предусмотрены в размере 363 тыс.руб., из них средства областного бюджета 163 тыс.руб.(45%).  За отчетный период освоено 353,1 тыс.руб. или 97%. Денежные средства направлены в соответствии с РЦП "Развитие агропромышленного комплекса и сельских территорий Гаврилов-Ямского муниципального района Ярославской области на 2010-2014 годы" (средства бюджета МР) -189,5 тыс.руб.  Грант  по результатам работы  АПК в сумме 163,6 тыс.руб.  использован в соответствии  с утвержденными ассигнованиями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i/>
          <w:sz w:val="24"/>
          <w:u w:val="single"/>
        </w:rPr>
        <w:t>Подраздел 0408 «Транспорт»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администратору  </w:t>
      </w:r>
      <w:r>
        <w:rPr>
          <w:u w:val="single"/>
        </w:rPr>
        <w:t>850  Администрация муниципального округа</w:t>
      </w:r>
    </w:p>
    <w:p>
      <w:pPr>
        <w:pStyle w:val="Normal"/>
        <w:ind w:firstLine="225"/>
        <w:jc w:val="both"/>
        <w:rPr>
          <w:color w:val="000000"/>
        </w:rPr>
      </w:pPr>
      <w:r>
        <w:rPr/>
        <w:t xml:space="preserve">По данному администратору производится </w:t>
      </w:r>
      <w:r>
        <w:rPr>
          <w:color w:val="000000"/>
        </w:rPr>
        <w:t>возмещение затрат хозяйствующим субъектам на перевозки пассажиров транспортом общего пользования в связи с регулированием тарифов на основании</w:t>
      </w:r>
      <w:r>
        <w:rPr/>
        <w:t xml:space="preserve"> заключенных договоров. Годовые ассигнования 6216,6 тыс.руб. из них субвенция на освобождение от платы стоимости  проезда детей из многодетных семей,  обучающихся в общеобразовательных учреждениях 50 тыс. руб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редства бюджета муниципального района  использованы в размере   6166,6  тыс.руб. (100% от годовых ассигнований), в том числе по расчетам за декабрь 2010 года 290 тыс.руб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редства областного бюджета использованы в размере 46 тыс.руб. (90% от годовых ассигнований) в соответствии с потребностью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В целом по подразделу освоено 94% годовых ассигнований. Обязательства по заключенным договорам выполнено полностью. 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Подраздел 0409 «Дорожное хозяйство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ому подразделу предусмотрены ассигнования на финансирование дорожного хозяйства (ремонт автомобильных дорог и содержание автомобильных дорог местного значения ) в сумме  10307 тыс. руб., в том числе средства областного бюджета  3702 тыс. руб. Ассигнования, предусмотренные в бюджете за отчетный период использованы полностью. Денежные средства направлены в соответствии с РЦП "Развитие сети автомобильных дорог общего пользования местного значения Гаврилов-Ямского МР" на 2009-2011г.г., а так же на содержание  автомобильных дорог местного значения по соглашениям на передачу полномочий муниципального района  поселениям (500 тыс.руб.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Подраздел 0412 «Другие вопросы в области национальной экономики» </w:t>
      </w:r>
    </w:p>
    <w:p>
      <w:pPr>
        <w:pStyle w:val="Normal"/>
        <w:jc w:val="both"/>
        <w:rPr/>
      </w:pPr>
      <w:r>
        <w:rPr/>
        <w:t xml:space="preserve">Годовые ассигнования по данному подразделу предусмотрены в размере 44089,4 тыс.руб.  из них 98% средства федерального и областного бюджета. В целом по разделу финансирование составило 35870,5  тыс.руб. или  81%. За счет собственных доходов профинансировано 981,2 тыс.руб. или 98% годовых ассигнований.   </w:t>
      </w:r>
    </w:p>
    <w:p>
      <w:pPr>
        <w:pStyle w:val="Normal"/>
        <w:ind w:firstLine="708"/>
        <w:jc w:val="both"/>
        <w:rPr/>
      </w:pPr>
      <w:r>
        <w:rPr/>
        <w:t xml:space="preserve">По администратору </w:t>
      </w:r>
      <w:r>
        <w:rPr>
          <w:u w:val="single"/>
        </w:rPr>
        <w:t xml:space="preserve"> 850  Администрация муниципального округа </w:t>
      </w:r>
    </w:p>
    <w:p>
      <w:pPr>
        <w:pStyle w:val="Normal"/>
        <w:jc w:val="both"/>
        <w:rPr/>
      </w:pPr>
      <w:r>
        <w:rPr/>
        <w:t xml:space="preserve">Денежные средства в сумме 35137,3 тыс.руб.  направлены  на финансирование областных и муниципальных целевых программ "Развитие и совершенствование бытового обслуживания населения", "Поддержка и развитие малого и среднего предпринимательства Гаврилов-Ямского муниципального района на 2009-2012 год",  "Обеспечение МР ЯО документами территориального планирования", субсидии на государственную поддержку малого предпринимательства, включая крестьянские (фермерские) хозяйства, 27377,5 тыс.руб. перечислено в бюджет городского поселения Гаврилов-Ям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По администратору </w:t>
      </w:r>
      <w:r>
        <w:rPr>
          <w:u w:val="single"/>
        </w:rPr>
        <w:t xml:space="preserve">868 Управление по имущественным и земельным отношениям   </w:t>
      </w:r>
      <w:r>
        <w:rPr/>
        <w:t xml:space="preserve">    профинансировано 733,1 тыс. руб. или 100 % годовых ассигнований.  Бюджетные средства направлены на оценку и межевание 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здел 0500 «Жилищно-коммунальное хозяй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довые ассигнования по данному разделу определены в сумме 64737,8 тыс.руб. из них средства областного бюджета 35804,3 руб. Финансирование по разделу составило   </w:t>
      </w:r>
      <w:r>
        <w:rPr>
          <w:u w:val="single"/>
        </w:rPr>
        <w:t>64369,8 тыс</w:t>
      </w:r>
      <w:r>
        <w:rPr/>
        <w:t xml:space="preserve">.руб., или 99 % от годовых ассигнований. 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драздел 0501 «Жилищное хозяйство»</w:t>
      </w:r>
      <w:r>
        <w:rPr>
          <w:b/>
          <w:u w:val="single"/>
        </w:rPr>
        <w:t xml:space="preserve">  </w:t>
      </w:r>
      <w:r>
        <w:rPr/>
        <w:t xml:space="preserve"> Ассигнования предусмотрены в сумме 11759,5 тыс.руб. </w:t>
      </w:r>
    </w:p>
    <w:p>
      <w:pPr>
        <w:pStyle w:val="Normal"/>
        <w:ind w:firstLine="708"/>
        <w:jc w:val="both"/>
        <w:rPr/>
      </w:pPr>
      <w:r>
        <w:rPr/>
        <w:t xml:space="preserve">По администратору </w:t>
      </w:r>
      <w:r>
        <w:rPr>
          <w:u w:val="single"/>
        </w:rPr>
        <w:t xml:space="preserve"> 850  Администрация муниципального округа</w:t>
      </w:r>
      <w:r>
        <w:rPr/>
        <w:t xml:space="preserve"> погашена кредиторская задолженность прошлых лет по МАУ «Служба заказчика»  в сумме 637,6 тыс.руб. Исполнение составило 100%. </w:t>
      </w:r>
    </w:p>
    <w:p>
      <w:pPr>
        <w:pStyle w:val="Normal"/>
        <w:ind w:firstLine="708"/>
        <w:jc w:val="both"/>
        <w:rPr/>
      </w:pPr>
      <w:r>
        <w:rPr/>
        <w:t xml:space="preserve">По администратору </w:t>
      </w:r>
      <w:r>
        <w:rPr>
          <w:u w:val="single"/>
        </w:rPr>
        <w:t>858 Управление ЖКХ, капитального строительства и природопользования  Гаврилов-Ямского муниципального района</w:t>
      </w:r>
      <w:r>
        <w:rPr/>
        <w:t xml:space="preserve"> предусмотрены межбюджетные трансферты в размере 11121,9 тыс.руб. Финансирование составило 11106,3 тыс.руб. или 99,9%.</w:t>
      </w:r>
    </w:p>
    <w:p>
      <w:pPr>
        <w:pStyle w:val="TextBody"/>
        <w:ind w:firstLine="708"/>
        <w:rPr/>
      </w:pPr>
      <w:r>
        <w:rPr>
          <w:b/>
          <w:i/>
          <w:sz w:val="24"/>
          <w:u w:val="single"/>
        </w:rPr>
        <w:t xml:space="preserve">Подраздел 0502 «Коммунальное хозяйство» </w:t>
      </w:r>
      <w:r>
        <w:rPr>
          <w:sz w:val="24"/>
        </w:rPr>
        <w:t xml:space="preserve">Предусмотрены расходы на  возмещение затрат предприятий, оказывающих населению жилищно-коммунальные услуги по тарифам не обеспечивающим издержки предприятий, на выполнение ОЦП  и МЦП "Комплексная программа модернизации и реформирования жилищно-коммунального хозяйства" в части мероприятий по строительству и реконструкции систем и объектов теплоснабжения и газификации, «Чистая вода», «Энергосбережение». По  данному подразделу финансирование составило </w:t>
      </w:r>
      <w:r>
        <w:rPr>
          <w:b/>
          <w:sz w:val="24"/>
        </w:rPr>
        <w:t>50174,6 тыс.руб</w:t>
      </w:r>
      <w:r>
        <w:rPr>
          <w:sz w:val="24"/>
        </w:rPr>
        <w:t>. (99,5% от годовых ассигнований), из них :</w:t>
      </w:r>
    </w:p>
    <w:p>
      <w:pPr>
        <w:pStyle w:val="TextBody"/>
        <w:rPr/>
      </w:pPr>
      <w:r>
        <w:rPr>
          <w:sz w:val="24"/>
        </w:rPr>
        <w:t xml:space="preserve">1). Межбюджетные трансферты   </w:t>
      </w:r>
      <w:r>
        <w:rPr>
          <w:b/>
          <w:sz w:val="24"/>
          <w:u w:val="single"/>
        </w:rPr>
        <w:t>14233,5 тыс.руб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2). Средства бюджета муниципального района с учетом дотации и средств поселений  в сумме </w:t>
      </w:r>
      <w:r>
        <w:rPr>
          <w:b/>
          <w:i/>
          <w:color w:val="000000"/>
          <w:sz w:val="24"/>
          <w:u w:val="single"/>
        </w:rPr>
        <w:t>12911,2 т</w:t>
      </w:r>
      <w:r>
        <w:rPr>
          <w:b/>
          <w:i/>
          <w:sz w:val="24"/>
          <w:u w:val="single"/>
        </w:rPr>
        <w:t>ыс.руб</w:t>
      </w:r>
      <w:r>
        <w:rPr>
          <w:sz w:val="24"/>
        </w:rPr>
        <w:t>. направлены на: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sz w:val="24"/>
        </w:rPr>
        <w:t>возмещение затрат  предприятиям,   оказывающим услуги населению по теплоснабжению   и водоснабжению в соответствии с заключенными договорами -</w:t>
      </w:r>
      <w:r>
        <w:rPr>
          <w:i/>
          <w:sz w:val="24"/>
          <w:u w:val="single"/>
        </w:rPr>
        <w:t xml:space="preserve"> 2570,4</w:t>
      </w:r>
      <w:r>
        <w:rPr>
          <w:i/>
          <w:color w:val="FF0000"/>
          <w:sz w:val="24"/>
          <w:u w:val="single"/>
        </w:rPr>
        <w:t xml:space="preserve"> </w:t>
      </w:r>
      <w:r>
        <w:rPr>
          <w:i/>
          <w:sz w:val="24"/>
          <w:u w:val="single"/>
        </w:rPr>
        <w:t xml:space="preserve">тыс.руб. 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sz w:val="24"/>
        </w:rPr>
        <w:t xml:space="preserve">возмещение убытков бани от регулирования тарифа </w:t>
      </w:r>
      <w:r>
        <w:rPr>
          <w:i/>
          <w:sz w:val="24"/>
          <w:u w:val="single"/>
        </w:rPr>
        <w:t>- 3430,1 тыс.руб.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sz w:val="24"/>
        </w:rPr>
        <w:t xml:space="preserve">финансирование мероприятий МЦП «Чистая вода» </w:t>
      </w:r>
      <w:r>
        <w:rPr>
          <w:i/>
          <w:sz w:val="24"/>
          <w:u w:val="single"/>
        </w:rPr>
        <w:t>- 318,1 тыс.руб.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sz w:val="24"/>
        </w:rPr>
        <w:t xml:space="preserve">погашение кредиторской задолженности прошлых лет по Гаврилов-Ямскому МП  ЖКХ – </w:t>
      </w:r>
      <w:r>
        <w:rPr>
          <w:i/>
          <w:sz w:val="24"/>
          <w:u w:val="single"/>
        </w:rPr>
        <w:t xml:space="preserve">2200 тыс.руб. </w:t>
      </w:r>
    </w:p>
    <w:p>
      <w:pPr>
        <w:pStyle w:val="TextBody"/>
        <w:numPr>
          <w:ilvl w:val="0"/>
          <w:numId w:val="2"/>
        </w:numPr>
        <w:suppressAutoHyphens w:val="true"/>
        <w:rPr>
          <w:i/>
          <w:i/>
          <w:sz w:val="24"/>
          <w:u w:val="single"/>
        </w:rPr>
      </w:pPr>
      <w:r>
        <w:rPr>
          <w:sz w:val="24"/>
        </w:rPr>
        <w:t xml:space="preserve">финансирование МЦП «Комплексная программа модернизации и реформирования жилищно-коммунального хозяйства» - </w:t>
      </w:r>
      <w:r>
        <w:rPr>
          <w:i/>
          <w:sz w:val="24"/>
          <w:u w:val="single"/>
        </w:rPr>
        <w:t>4201,5тыс.руб</w:t>
      </w:r>
      <w:r>
        <w:rPr>
          <w:sz w:val="24"/>
        </w:rPr>
        <w:t xml:space="preserve">.  </w:t>
      </w:r>
    </w:p>
    <w:p>
      <w:pPr>
        <w:pStyle w:val="TextBody"/>
        <w:numPr>
          <w:ilvl w:val="0"/>
          <w:numId w:val="2"/>
        </w:numPr>
        <w:suppressAutoHyphens w:val="true"/>
        <w:rPr>
          <w:i/>
          <w:i/>
          <w:sz w:val="24"/>
          <w:u w:val="single"/>
        </w:rPr>
      </w:pPr>
      <w:r>
        <w:rPr>
          <w:sz w:val="24"/>
        </w:rPr>
        <w:t xml:space="preserve">проведение мероприятий по повышению энергоэффективности в рамках реализации целевой программы «Энергосбережение и повышение энергоэффективности – </w:t>
      </w:r>
      <w:r>
        <w:rPr>
          <w:i/>
          <w:sz w:val="24"/>
          <w:u w:val="single"/>
        </w:rPr>
        <w:t>191,1 тыс.руб</w:t>
      </w:r>
      <w:r>
        <w:rPr>
          <w:sz w:val="24"/>
        </w:rPr>
        <w:t>.</w:t>
      </w:r>
    </w:p>
    <w:p>
      <w:pPr>
        <w:pStyle w:val="TextBody"/>
        <w:ind w:left="720" w:hanging="720"/>
        <w:jc w:val="left"/>
        <w:rPr/>
      </w:pPr>
      <w:r>
        <w:rPr>
          <w:sz w:val="24"/>
        </w:rPr>
        <w:t xml:space="preserve">3). Средства областного бюджета в сумме </w:t>
      </w:r>
      <w:r>
        <w:rPr>
          <w:b/>
          <w:i/>
          <w:sz w:val="24"/>
          <w:u w:val="single"/>
        </w:rPr>
        <w:t>2</w:t>
      </w:r>
      <w:r>
        <w:rPr>
          <w:b/>
          <w:i/>
          <w:color w:val="000000"/>
          <w:sz w:val="24"/>
          <w:u w:val="single"/>
        </w:rPr>
        <w:t>3029,9 т</w:t>
      </w:r>
      <w:r>
        <w:rPr>
          <w:b/>
          <w:i/>
          <w:sz w:val="24"/>
          <w:u w:val="single"/>
        </w:rPr>
        <w:t>ыс.руб</w:t>
      </w:r>
      <w:r>
        <w:rPr>
          <w:sz w:val="24"/>
        </w:rPr>
        <w:t>. направлены на :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sz w:val="24"/>
        </w:rPr>
        <w:t xml:space="preserve">обеспечение равной доступности жилищно-коммунальных услуг для населения в управляющие компании – </w:t>
      </w:r>
      <w:r>
        <w:rPr>
          <w:i/>
          <w:sz w:val="24"/>
          <w:u w:val="single"/>
        </w:rPr>
        <w:t>8930,8тыс.руб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sz w:val="24"/>
        </w:rPr>
        <w:t xml:space="preserve">на частичную компенсацию расходов по теплоснабжению предприятиям поставщикам тепловой энергии  </w:t>
      </w:r>
      <w:r>
        <w:rPr>
          <w:i/>
          <w:sz w:val="24"/>
          <w:u w:val="single"/>
        </w:rPr>
        <w:t>5408 тыс.руб.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sz w:val="24"/>
        </w:rPr>
        <w:t xml:space="preserve">финансирование ОЦП "Комплексная программа модернизации и реформирования жилищно-коммунального хозяйства"- </w:t>
      </w:r>
      <w:r>
        <w:rPr>
          <w:i/>
          <w:sz w:val="24"/>
          <w:u w:val="single"/>
        </w:rPr>
        <w:t>8641,1 тыс.руб.</w:t>
      </w:r>
    </w:p>
    <w:p>
      <w:pPr>
        <w:pStyle w:val="TextBody"/>
        <w:numPr>
          <w:ilvl w:val="0"/>
          <w:numId w:val="2"/>
        </w:numPr>
        <w:suppressAutoHyphens w:val="true"/>
        <w:rPr>
          <w:i/>
          <w:i/>
          <w:sz w:val="24"/>
          <w:u w:val="single"/>
        </w:rPr>
      </w:pPr>
      <w:r>
        <w:rPr>
          <w:sz w:val="24"/>
        </w:rPr>
        <w:t xml:space="preserve">проведение мероприятий по повышению энергоэффективности в рамках реализации целевой программы "Энергосбережение и повышение энергоэффективности – </w:t>
      </w:r>
      <w:r>
        <w:rPr>
          <w:i/>
          <w:sz w:val="24"/>
          <w:u w:val="single"/>
        </w:rPr>
        <w:t>50 тыс.руб</w:t>
      </w:r>
      <w:r>
        <w:rPr>
          <w:sz w:val="24"/>
        </w:rPr>
        <w:t xml:space="preserve">. </w:t>
      </w:r>
    </w:p>
    <w:p>
      <w:pPr>
        <w:pStyle w:val="TextBody"/>
        <w:ind w:left="72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  <w:u w:val="single"/>
        </w:rPr>
        <w:t>Подраздел 0505 «Другие вопросы в области жилищно-коммунального хозяйства</w:t>
      </w:r>
      <w:r>
        <w:rPr>
          <w:i/>
          <w:sz w:val="24"/>
        </w:rPr>
        <w:t>»</w:t>
      </w:r>
      <w:r>
        <w:rPr>
          <w:sz w:val="24"/>
        </w:rPr>
        <w:t xml:space="preserve"> По данному подразделу отражены расходы по содержанию Управление ЖКХ, капитального строительства и природопользования Гаврилов-Ямского муниципального района.  Финансирование составило </w:t>
      </w:r>
      <w:r>
        <w:rPr>
          <w:b/>
          <w:sz w:val="24"/>
          <w:u w:val="single"/>
        </w:rPr>
        <w:t xml:space="preserve">2451,5 тыс.руб. </w:t>
      </w:r>
      <w:r>
        <w:rPr>
          <w:sz w:val="24"/>
        </w:rPr>
        <w:t xml:space="preserve">(95,8% от  годовых    ассигнований). Управление функционирует с марта 2011 год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TextBody"/>
        <w:jc w:val="center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Раздел 0600 «Охрана окружающей среды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данному разделу предусмотрены годовые ассигнования в размере  532,8 тыс.руб.из них ОЦП и МЦП "Обращение с твердыми бытовыми отходами на территории Ярославской области" 405,3 тыс.руб. Денежные средства освоены полностью. Кроме программных мероприятий проведены работы по уборке несанкционированных свалок, экологические мероприятия для школьников.</w:t>
      </w:r>
    </w:p>
    <w:p>
      <w:pPr>
        <w:pStyle w:val="Normal"/>
        <w:ind w:firstLine="708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0700 «Образование»</w:t>
      </w:r>
    </w:p>
    <w:p>
      <w:pPr>
        <w:pStyle w:val="Normal"/>
        <w:ind w:firstLine="708"/>
        <w:jc w:val="both"/>
        <w:rPr/>
      </w:pPr>
      <w:r>
        <w:rPr>
          <w:bCs/>
        </w:rPr>
        <w:t>П</w:t>
      </w:r>
      <w:r>
        <w:rPr/>
        <w:t>рофинансировано на сумму 345866 тыс.руб., при годовом плане 348138 тыс.руб., что составляет 99% и на 47804 тыс.руб. или 16% больше 2010 года.</w:t>
      </w:r>
    </w:p>
    <w:p>
      <w:pPr>
        <w:pStyle w:val="Normal"/>
        <w:ind w:firstLine="708"/>
        <w:jc w:val="both"/>
        <w:rPr/>
      </w:pPr>
      <w:r>
        <w:rPr/>
        <w:t>На заработную плату с начислениями направлено 192361 тыс.руб., что на 22% или на 35001 тыс.руб. прошлого года. Расходы на заработную плату составили 56% от расходов на образование. На оплату коммунальных услуг учреждений бюджетной сферы направлено 29610 тыс.руб., на ремонтные работы и приобретение строительных материалов направлено 11649 тыс.руб., на питание детей за счет средств бюджета направлено 12042 тыс.руб. и 5667 тыс.руб. за счет родительской платы в дошкольных учреждениях, приобретение инвентаря и оборудования 6561 тыс.руб. и строительство детского сада в с.Великое 24370 тыс.руб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  <w:i/>
          <w:u w:val="single"/>
        </w:rPr>
        <w:t>По подразделу 0701 «Дошкольное образование»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На содержание детских дошкольных учреждений направлено 105035 тыс.руб., что составляет 99% к годовым ассигнованиям и на 24441 тыс.руб. или на 30% больше  прошлого года. Дополнительно за счет родительской платы  направлено 5223 тыс.руб.</w:t>
      </w:r>
    </w:p>
    <w:p>
      <w:pPr>
        <w:pStyle w:val="TextBody"/>
        <w:rPr>
          <w:sz w:val="24"/>
        </w:rPr>
      </w:pPr>
      <w:r>
        <w:rPr/>
        <w:tab/>
      </w:r>
      <w:r>
        <w:rPr>
          <w:sz w:val="24"/>
        </w:rPr>
        <w:t xml:space="preserve">Расходы на содержание одного ребенка в месяц в детских дошкольных учреждениях составили 7166 руб., в том числе за счет бюджета 6728 руб. или 94% и 438 руб. за счет родительской платы или 6%. 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По данному разделу предусмотрены ассигнования на строительство детского сада в с.Великое в сумме 24784 тыс. руб. из них 23000 тыс.руб. по областной целевой программе  "Социальное развитие села до 2012 года". Выполнение по данному подразделу составило 100%. Финансирование производилось согласно актов выполненных работ. 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>
          <w:b/>
          <w:i/>
        </w:rPr>
        <w:tab/>
        <w:tab/>
      </w:r>
      <w:r>
        <w:rPr>
          <w:b/>
          <w:i/>
          <w:u w:val="single"/>
        </w:rPr>
        <w:t>По подразделу 0702 «Общее образование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/>
        <w:tab/>
        <w:tab/>
        <w:t>На содержание школ, учреждений дополнительного образования и детского дома направлено 198697 тыс.руб., что составляет 99% к годовому плану и на 20591 тыс.руб. или 12% больше прошлого года.</w:t>
      </w:r>
    </w:p>
    <w:p>
      <w:pPr>
        <w:pStyle w:val="Normal"/>
        <w:jc w:val="both"/>
        <w:rPr/>
      </w:pPr>
      <w:r>
        <w:rPr/>
        <w:tab/>
        <w:t>По школам расходы составили 149592 тыс.руб., что составляет 100% от годовых ассигнований. За счет субвенции из областного бюджета на образовательный стандарт исполнено 100657 тыс.руб., или 67% от расходов по школам. Расходы на заработную плату с начислениями составили 94398 тыс.руб., что на 17393 тыс.руб.или 23% больше прошлого года.</w:t>
      </w:r>
    </w:p>
    <w:p>
      <w:pPr>
        <w:pStyle w:val="Normal"/>
        <w:ind w:firstLine="360"/>
        <w:jc w:val="both"/>
        <w:rPr/>
      </w:pPr>
      <w:r>
        <w:rPr/>
        <w:tab/>
        <w:t>Расходы на одного школьника за 2011 года составили 56728 руб., что на 5344 тыс.руб. или 10% больше 2010 года.</w:t>
      </w:r>
    </w:p>
    <w:p>
      <w:pPr>
        <w:pStyle w:val="Normal"/>
        <w:ind w:firstLine="360"/>
        <w:jc w:val="both"/>
        <w:rPr/>
      </w:pPr>
      <w:r>
        <w:rPr/>
        <w:tab/>
        <w:t>По учреждениям дополнительного образования исполнено 28831 тыс.руб., что  составляет 100% к годовым назначениям и на 2212 тыс.руб. или 8% больше прошлого года.</w:t>
      </w:r>
    </w:p>
    <w:p>
      <w:pPr>
        <w:pStyle w:val="Normal"/>
        <w:ind w:firstLine="708"/>
        <w:jc w:val="both"/>
        <w:rPr/>
      </w:pPr>
      <w:r>
        <w:rPr/>
        <w:t>На содержание Дворца детского творчества за год направлено 9181 тыс.руб., что составляет 100% к годовому плану и на 714 тыс.руб. или 8% больше 2010 года. Расходы на одного учащегося составили 5800 руб.</w:t>
      </w:r>
    </w:p>
    <w:p>
      <w:pPr>
        <w:pStyle w:val="Normal"/>
        <w:ind w:firstLine="708"/>
        <w:jc w:val="both"/>
        <w:rPr/>
      </w:pPr>
      <w:r>
        <w:rPr/>
        <w:t xml:space="preserve">Затраты на содержание двух детских юношеских спортивных школ составили 13794 тыс.руб. или 100% от годовых назначений, что на 1150 тыс.руб. или 9% больше 2010 года. Расходы на одного учащего составили 11840 руб. </w:t>
      </w:r>
    </w:p>
    <w:p>
      <w:pPr>
        <w:pStyle w:val="Normal"/>
        <w:ind w:firstLine="708"/>
        <w:jc w:val="both"/>
        <w:rPr/>
      </w:pPr>
      <w:r>
        <w:rPr/>
        <w:t xml:space="preserve">Постановлением Администрации Гаврилов-Ямского МР от 24.10.2011г. №1528 "О реорганизации Муниципального образовательного учреждения дополнительного образования детей специализированная детско-юношеская спортивная школа олимпийского резерва г.Гаврилов-Ям и Муниципального образовательного учреждения дополнительного образования детей детско-юношеская спортивная школа "Спринт" путем слияния, с 27 декабря 2011 года создано Муниципальное образовательное учреждения дополнительного образования детей Гаврилов-Ямская детско-юношеская спортивная школ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Из бюджета муниципального района на содержание школы искусств выделено 5448 тыс.руб., или 100% от годового плана. Расходы на одного учащегося за год составили 19116 руб., что на 50% или 6081 руб. больше прошлого года. Дополнительно исполнено за счет внебюджетных средств 796 тыс.руб. или по 2791 руб. на одного учащихся. </w:t>
      </w:r>
    </w:p>
    <w:p>
      <w:pPr>
        <w:pStyle w:val="Normal"/>
        <w:ind w:firstLine="708"/>
        <w:jc w:val="both"/>
        <w:rPr/>
      </w:pPr>
      <w:r>
        <w:rPr/>
        <w:t>Расходы по содержанию детского дома всего составили 15077 тыс.руб., что составляет 100% от годовых назначений и на 1847 тыс.руб. или 14% больше 2010 года.</w:t>
      </w:r>
    </w:p>
    <w:p>
      <w:pPr>
        <w:pStyle w:val="Normal"/>
        <w:jc w:val="both"/>
        <w:rPr/>
      </w:pPr>
      <w:r>
        <w:rPr/>
        <w:tab/>
        <w:t>Расходы на содержание одного воспитанника в детском доме в месяц составили 30644 руб. Все расходы на содержание детского дома проведены за счет средств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По подразделу 0707 «Молодежная политика и оздоровление детей»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асходы составили 11236 тыс.руб., что составляет 100% от годового плана, средства направлены на:</w:t>
      </w:r>
    </w:p>
    <w:p>
      <w:pPr>
        <w:pStyle w:val="Normal"/>
        <w:jc w:val="both"/>
        <w:rPr/>
      </w:pPr>
      <w:r>
        <w:rPr/>
        <w:t>- содержание МУ «Молодежный центр» 2163 тыс.руб. или 100% годового плана;</w:t>
      </w:r>
    </w:p>
    <w:p>
      <w:pPr>
        <w:pStyle w:val="Normal"/>
        <w:jc w:val="both"/>
        <w:rPr/>
      </w:pPr>
      <w:r>
        <w:rPr/>
        <w:t>- реализацию МЦП "Молодежь" на 2011-2012 годы 695 тыс.руб. и "Патриотическое воспитание граждан РФ, проживающих на территории Гаврилов-Ямского муниципального района" на 2010-2011г. 72 тыс.руб.; ведомственной целевой программы "Патриотическое воспитание молодежи Ярославской области" 50 тыс.руб.</w:t>
      </w:r>
    </w:p>
    <w:p>
      <w:pPr>
        <w:pStyle w:val="Normal"/>
        <w:jc w:val="both"/>
        <w:rPr/>
      </w:pPr>
      <w:r>
        <w:rPr/>
        <w:t>- организацию по занятости подростков 4881 тыс.руб.;</w:t>
      </w:r>
    </w:p>
    <w:p>
      <w:pPr>
        <w:pStyle w:val="Normal"/>
        <w:jc w:val="both"/>
        <w:rPr/>
      </w:pPr>
      <w:r>
        <w:rPr/>
        <w:t>- организацию летнего отдыха 3375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Администратор 876 – Управление культуры, туризма, спорта и молодежной политики </w:t>
      </w:r>
      <w:r>
        <w:rPr/>
        <w:t xml:space="preserve"> -  </w:t>
      </w:r>
      <w:r>
        <w:rPr>
          <w:b/>
          <w:i/>
        </w:rPr>
        <w:t xml:space="preserve">обеспечение  жильем  молодых  семей </w:t>
      </w:r>
      <w:r>
        <w:rPr/>
        <w:t>перечислено в городское поселения  Гаврилов-Ям в  виде  межбюджетных  трансфертов в  сумме  901,4 тыс. руб. (275,0 тыс. руб. - федеральные средства;  626,4 тыс. руб. - областные средства).</w:t>
      </w:r>
    </w:p>
    <w:p>
      <w:pPr>
        <w:pStyle w:val="TextBody"/>
        <w:ind w:firstLine="360"/>
        <w:rPr/>
      </w:pPr>
      <w:r>
        <w:rPr>
          <w:b/>
          <w:bCs/>
          <w:i/>
          <w:sz w:val="24"/>
          <w:u w:val="single"/>
        </w:rPr>
        <w:t>По подразделу 0709 «Другие вопросы в области образования»</w:t>
      </w:r>
      <w:r>
        <w:rPr>
          <w:b/>
          <w:bCs/>
          <w:i/>
          <w:sz w:val="24"/>
        </w:rPr>
        <w:t xml:space="preserve"> </w:t>
      </w:r>
      <w:r>
        <w:rPr>
          <w:bCs/>
          <w:sz w:val="24"/>
        </w:rPr>
        <w:t xml:space="preserve">профинансировано на сумму 30898 тыс.руб., что составляет 100% к годовым назначениям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По данному подразделу финансируются аппарат управления образования 3980 тыс.руб. или 100% от годовых назначений; на содержание хозгруппы направлено 2159 тыс.руб. или 100% от годовых назначений; централизованной бухгалтерии 5461 тыс.руб., на содержание МОУ "ИМЦ" 1940 тыс.руб. и МОБУ ЦД и К"Консилиум" 985 тыс.руб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На возмещение убытков детским дошкольным учреждениям ГМЗ АГАТ направлено 15391 тыс.руб., что на 18% или 2303 тыс.руб. больше 2010 года.</w:t>
      </w:r>
    </w:p>
    <w:p>
      <w:pPr>
        <w:pStyle w:val="TextBody"/>
        <w:ind w:firstLine="708"/>
        <w:rPr/>
      </w:pPr>
      <w:r>
        <w:rPr>
          <w:sz w:val="24"/>
        </w:rPr>
        <w:t>На реализацию областных и муниципальных целевых программ направлено        982 тыс.руб., в том числе:</w:t>
      </w:r>
    </w:p>
    <w:p>
      <w:pPr>
        <w:pStyle w:val="TextBody"/>
        <w:rPr/>
      </w:pPr>
      <w:r>
        <w:rPr>
          <w:sz w:val="24"/>
        </w:rPr>
        <w:t>- "Комплексные меры противодействия злоупотреблению наркотиками и их незаконному обороту" 393 тыс.руб.;</w:t>
      </w:r>
    </w:p>
    <w:p>
      <w:pPr>
        <w:pStyle w:val="TextBody"/>
        <w:rPr/>
      </w:pPr>
      <w:r>
        <w:rPr>
          <w:sz w:val="24"/>
        </w:rPr>
        <w:t>- "Профилактика правонарушений в Ярославской области" 56 тыс.руб.;</w:t>
      </w:r>
    </w:p>
    <w:p>
      <w:pPr>
        <w:pStyle w:val="TextBody"/>
        <w:rPr/>
      </w:pPr>
      <w:r>
        <w:rPr>
          <w:sz w:val="24"/>
        </w:rPr>
        <w:t xml:space="preserve">- "Энергосбережение и повышение энергоэффективности в Ярославской области" 235 тыс.руб. </w:t>
      </w:r>
    </w:p>
    <w:p>
      <w:pPr>
        <w:pStyle w:val="TextBody"/>
        <w:rPr/>
      </w:pPr>
      <w:r>
        <w:rPr>
          <w:sz w:val="24"/>
        </w:rPr>
        <w:t>- "Семья и дети Ярославии" на оказание государственной поддержки победителям конкурса проектов инновационных моделей работы по выявлению, поддержке сопровождения одаренных детей 200 тыс.руб.</w:t>
      </w:r>
    </w:p>
    <w:p>
      <w:pPr>
        <w:pStyle w:val="TextBody"/>
        <w:rPr>
          <w:sz w:val="24"/>
        </w:rPr>
      </w:pPr>
      <w:r>
        <w:rPr>
          <w:sz w:val="24"/>
        </w:rPr>
        <w:t xml:space="preserve">- "Повышение безопасности дорожного движения в Гаврилов-Ямском муниципальном районе" на 2007-2112 годы 25 тыс.руб. </w:t>
      </w:r>
    </w:p>
    <w:p>
      <w:pPr>
        <w:pStyle w:val="TextBody"/>
        <w:rPr>
          <w:sz w:val="24"/>
        </w:rPr>
      </w:pPr>
      <w:r>
        <w:rPr>
          <w:sz w:val="24"/>
        </w:rPr>
        <w:t>- "Профилактика безнадзорности, правонарушений и защита прав несовершеннолетних в Гаврилов-Ямском районе" на 2010-2011 годы 73 тыс.ру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60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Раздел 0800 «Культура и кинематография»</w:t>
      </w:r>
    </w:p>
    <w:p>
      <w:pPr>
        <w:pStyle w:val="TextBodyIndent"/>
        <w:ind w:left="0" w:firstLine="360"/>
        <w:rPr>
          <w:sz w:val="24"/>
        </w:rPr>
      </w:pPr>
      <w:r>
        <w:rPr>
          <w:bCs/>
          <w:sz w:val="24"/>
        </w:rPr>
        <w:t>П</w:t>
      </w:r>
      <w:r>
        <w:rPr>
          <w:sz w:val="24"/>
        </w:rPr>
        <w:t>рофинансирован на 16015 тыс.руб., что составляет 99% от годовых назначений. Средства направлены на заработную плату с начислениями 10526 тыс.руб., что на 17% или 1512 тыс.руб. прошлого года и составили 66% от всех расходов на культуру в целом. На подписку газет и приобретение книг направлено 439 тыс.руб., из них 66 тыс.руб. средства федерального бюджета. На оплату коммунальных услуг выделено 1261 тыс.руб., что на 21% больше 2010 года.</w:t>
      </w:r>
    </w:p>
    <w:p>
      <w:pPr>
        <w:pStyle w:val="TextBodyIndent"/>
        <w:ind w:left="0" w:firstLine="360"/>
        <w:rPr>
          <w:sz w:val="24"/>
        </w:rPr>
      </w:pPr>
      <w:r>
        <w:rPr>
          <w:b/>
          <w:i/>
          <w:sz w:val="24"/>
          <w:u w:val="single"/>
        </w:rPr>
        <w:t>По подразделу 0801 «Культура»</w:t>
      </w:r>
      <w:r>
        <w:rPr>
          <w:sz w:val="24"/>
        </w:rPr>
        <w:t xml:space="preserve"> </w:t>
      </w:r>
    </w:p>
    <w:p>
      <w:pPr>
        <w:pStyle w:val="TextBodyIndent"/>
        <w:ind w:left="0" w:firstLine="360"/>
        <w:rPr/>
      </w:pPr>
      <w:r>
        <w:rPr>
          <w:sz w:val="24"/>
        </w:rPr>
        <w:t>Расходы составили 13958 тыс.руб., что составляет 99% к годовым назначениям. Средства направлены на: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- содержание МБУ «Центр народного творчества» и реализацию ведомственной целевой программы 3240 тыс.руб., что составляет 100% от годовых назначений;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 xml:space="preserve">- содержание централизованной библиотечной системы  10077 тыс.руб., что составляет 100% от годовых назначений и на 1170 тыс.руб. или 13% больше прошлого года. </w:t>
      </w:r>
    </w:p>
    <w:p>
      <w:pPr>
        <w:pStyle w:val="TextBody"/>
        <w:ind w:firstLine="360"/>
        <w:rPr/>
      </w:pPr>
      <w:r>
        <w:rPr>
          <w:sz w:val="24"/>
        </w:rPr>
        <w:t>На реализацию областных и муниципальных целевых программ направлено 313 тыс.руб., в том числе:</w:t>
      </w:r>
    </w:p>
    <w:p>
      <w:pPr>
        <w:pStyle w:val="Normal"/>
        <w:rPr/>
      </w:pPr>
      <w:r>
        <w:rPr/>
        <w:t>- на реализацию муниципальных программ развития туризма и отдыха 200 тыс.руб.;</w:t>
      </w:r>
    </w:p>
    <w:p>
      <w:pPr>
        <w:pStyle w:val="Normal"/>
        <w:rPr/>
      </w:pPr>
      <w:r>
        <w:rPr/>
        <w:t>- "Социальная поддержка пожилых граждан в Ярославской области" в сфере культуры 80 тыс.руб.;</w:t>
      </w:r>
    </w:p>
    <w:p>
      <w:pPr>
        <w:pStyle w:val="TextBody"/>
        <w:rPr/>
      </w:pPr>
      <w:r>
        <w:rPr>
          <w:sz w:val="24"/>
        </w:rPr>
        <w:t xml:space="preserve">- "Энергосбережение и повышение энергоэффективности в Ярославской области" 33 тыс.руб. </w:t>
      </w:r>
    </w:p>
    <w:p>
      <w:pPr>
        <w:pStyle w:val="Normal"/>
        <w:ind w:firstLine="360"/>
        <w:jc w:val="both"/>
        <w:rPr/>
      </w:pPr>
      <w:r>
        <w:rPr/>
        <w:t>Для поселений из областного бюджета выделены межбюджетные трансферты на финансирование дополнительных расходов, связанных с увеличением, фонда оплаты труда работников сферы  культуры в сумме 328 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0804 «Другие вопросы в области культуры, кинематографии» </w:t>
      </w:r>
    </w:p>
    <w:p>
      <w:pPr>
        <w:pStyle w:val="Normal"/>
        <w:jc w:val="both"/>
        <w:rPr/>
      </w:pPr>
      <w:r>
        <w:rPr/>
        <w:tab/>
        <w:t>Средства направлены на содержание аппарата управления культуры, туризма, спорта и молодежной политики в сумме 1602 тыс.руб., что составляет 100% к годовым назначениям; на выполнение МЦП "Поддержка выездного и внутреннего туризма в Гаврилов-Ямском муниципальном районе на 2009-2011 годы" 305 тыс.руб. 100% к годовым назначениям и "Возрождение традиционной народной культуры" на 2011 - 2012г.г. 150 тыс.руб., что составляет 100% от годового плана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ind w:firstLine="360"/>
        <w:jc w:val="center"/>
        <w:rPr>
          <w:bCs/>
        </w:rPr>
      </w:pPr>
      <w:r>
        <w:rPr>
          <w:b/>
          <w:bCs/>
          <w:u w:val="single"/>
        </w:rPr>
        <w:t>Раздел 0900  «Здравоохранение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финансирован в сумме 64353 тыс.руб., что составляет 91% к годовым ассигнованиям, что на 12310 тыс.руб. или 24% больше прошлого года. Средства направлены на заработную плату с начислениями 20048 тыс.руб., что на 19% или 3132 тыс.руб. больше 2010 года и составляют 31% от расходов на здравоохранение. На оплату коммунальных услуг направлено 9918 тыс.руб., что составляет 98% от годовых назначений, на ремонтные работы и содержание имущества 9894 тыс.руб.</w:t>
      </w:r>
    </w:p>
    <w:p>
      <w:pPr>
        <w:pStyle w:val="TextBody"/>
        <w:ind w:firstLine="360"/>
        <w:rPr>
          <w:sz w:val="24"/>
        </w:rPr>
      </w:pPr>
      <w:r>
        <w:rPr>
          <w:b/>
          <w:i/>
          <w:sz w:val="24"/>
          <w:u w:val="single"/>
        </w:rPr>
        <w:t>По подразделу 0901 «Стационарная медицинская помощь»</w:t>
      </w:r>
      <w:r>
        <w:rPr>
          <w:sz w:val="24"/>
        </w:rPr>
        <w:t xml:space="preserve"> </w:t>
      </w:r>
    </w:p>
    <w:p>
      <w:pPr>
        <w:pStyle w:val="TextBody"/>
        <w:ind w:firstLine="360"/>
        <w:rPr>
          <w:bCs/>
          <w:sz w:val="24"/>
        </w:rPr>
      </w:pPr>
      <w:r>
        <w:rPr>
          <w:sz w:val="24"/>
        </w:rPr>
        <w:t>Расходы исполнены на сумму 50387 тыс.руб., что составляет 89% к годовым назначениям. Средства направлены на содержание стационарных отделений медицинской помощи 39909 тыс.руб. или 98% от годовых назначений.</w:t>
      </w:r>
      <w:r>
        <w:rPr>
          <w:bCs/>
          <w:sz w:val="24"/>
        </w:rPr>
        <w:t xml:space="preserve"> </w:t>
      </w:r>
    </w:p>
    <w:p>
      <w:pPr>
        <w:pStyle w:val="TextBody"/>
        <w:ind w:firstLine="360"/>
        <w:rPr/>
      </w:pPr>
      <w:r>
        <w:rPr>
          <w:bCs/>
          <w:sz w:val="24"/>
        </w:rPr>
        <w:t xml:space="preserve">Годовые ассигнования в объеме 15624 тыс.руб. предусмотрены для окончательных расчетов по изготовлению проектной документации 2-й очереди больницы и ее строительство. Из них средства областного бюджета 15000 тыс. руб.  Выполнение, в соответствии с актами выполненных работ, составило 10299 тыс.руб. или 66% от плана (средства областного бюджета 9687 тыс.руб.)  Кредиторской задолженности по состоянию на 31.12.2011 г. нет.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  <w:u w:val="single"/>
        </w:rPr>
        <w:t>По подразделу 0902 «Амбулаторная помощь»</w:t>
      </w: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Профинансировано 6604 тыс.руб. или 99% от годовых назначений. Средства направлены на выплату заработной платы, приобретение медикаментов, хозяйственных и канцелярских расходов амбулаторий и ФАПов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По подразделу 0903 «Медицинская помощь в дневных стационарах всех типов»</w:t>
      </w:r>
      <w:r>
        <w:rPr/>
        <w:t xml:space="preserve"> исполнено на сумму 394 тыс.руб. при плане 480 тыс.руб. или 82% от годовых назначений. Средства направлены на оплату коммунальных услуг в дневных стационарах, задолженности по оплате нет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о подразделу 0904 «Скорая медицинская помощь»</w:t>
      </w: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Средства в сумме 7068 тыс.руб. или 99% от годовых ассигнований направлены на выплату заработной платы, приобретение хозяйственных и канцелярских расходов скорой медицинской помощи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ind w:firstLine="360"/>
        <w:jc w:val="center"/>
        <w:rPr/>
      </w:pPr>
      <w:r>
        <w:rPr>
          <w:b/>
          <w:u w:val="single"/>
        </w:rPr>
        <w:t xml:space="preserve">Раздел 1000 </w:t>
      </w:r>
      <w:r>
        <w:rPr>
          <w:b/>
          <w:bCs/>
          <w:u w:val="single"/>
        </w:rPr>
        <w:t>«Социальная политика»</w:t>
      </w:r>
    </w:p>
    <w:p>
      <w:pPr>
        <w:pStyle w:val="Normal"/>
        <w:ind w:firstLine="360"/>
        <w:jc w:val="both"/>
        <w:rPr/>
      </w:pPr>
      <w:r>
        <w:rPr/>
        <w:t>Профинансирован на сумму 157122 тыс.руб., что составляет 98% от годовых назначений, что на 25% или 31718 тыс.руб. больше 2010 года. По социальной политике расходы проведены за счет средств федерального бюджета 25123 тыс.руб., что на 39%  или 7036 тыс.руб. больше прошлого года; областного бюджета 122951 тыс.руб., что на 18% или на 18900 тыс.руб. больше 2010 года и бюджета муниципального района 1674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1 «Пенсионное обеспечение» 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Профинансировано 901 тыс.руб., что составляет 100% к годовым ассигнованиям и на 597 тыс.руб. больше прошлого года. Средства направлены на выплату дополнительного ежемесячного обеспечения к пенсиям муниципальных служащих, в связи с тем, что принят Закон Ярославской области в части регулирования пенсионного обеспечения, расходы увеличились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2 «Социальное обслуживание населения» </w:t>
      </w:r>
      <w:r>
        <w:rPr/>
        <w:t>исполнение составило 30897 тыс.руб., что составляет 100% к годовым назначениям, средства областного бюджета. Средства направлены на содержание центра «Ветеран», в том числе на выплату заработной платы с начислением 26249 тыс.руб., что на 18% или 3949 тыс.руб. больше прошлого года; на питание малообеспеченных граждан 1201 тыс.руб., на оплату коммунальных услуг 883 тыс.руб., приобретено оборудование на сумму 181 тыс.руб.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подразделу 1003 «Социальное обеспечение населения» </w:t>
      </w:r>
    </w:p>
    <w:p>
      <w:pPr>
        <w:pStyle w:val="Normal"/>
        <w:ind w:firstLine="360"/>
        <w:jc w:val="both"/>
        <w:rPr/>
      </w:pPr>
      <w:r>
        <w:rPr/>
        <w:t xml:space="preserve">Расходы исполнены на сумму 94000 тыс.руб., что составляет 98% к годовым ассигнованиям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о администратору 869 Управление социальной защиты населения и труда</w:t>
      </w:r>
      <w:r>
        <w:rPr>
          <w:b/>
        </w:rPr>
        <w:t xml:space="preserve">     Средства федерального и областного бюджета</w:t>
      </w:r>
      <w:r>
        <w:rPr/>
        <w:t xml:space="preserve"> </w:t>
      </w:r>
      <w:r>
        <w:rPr>
          <w:b/>
        </w:rPr>
        <w:t>направлены на</w:t>
      </w:r>
      <w:r>
        <w:rPr/>
        <w:t>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ежемесячные денежные выплаты:</w:t>
      </w:r>
    </w:p>
    <w:p>
      <w:pPr>
        <w:pStyle w:val="Normal"/>
        <w:ind w:left="180" w:hanging="0"/>
        <w:jc w:val="both"/>
        <w:rPr/>
      </w:pPr>
      <w:r>
        <w:rPr/>
        <w:tab/>
        <w:t xml:space="preserve">- ветеранам труда, труженикам тыла, гражданам, подвергшимся политическим репрессиям и ветеранам труда Ярославской области, пособие на детей, по случаю рождения ребенка, пособие по беременности и родам, компенсация на молоко и питание беременных женщин, выплаты пенсионерам, имеющим государственные награды; участникам ВОВ; компенсация лицам, ставшим инвалидами вследствие военной травмы; пособие на погребение в сумме, компенсационные выплаты донорам, многодетным семьям 68869 тыс.руб., что составляет 97% годовых назначений, задолженности по денежным выплатам не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дминистратор  850 – Администрация муниципального райо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дел  1003 «Социальное обеспечение населения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тор  850 – Администрация муниципального района</w:t>
      </w:r>
    </w:p>
    <w:p>
      <w:pPr>
        <w:pStyle w:val="Normal"/>
        <w:jc w:val="both"/>
        <w:rPr/>
      </w:pPr>
      <w:r>
        <w:rPr/>
        <w:t>По</w:t>
      </w:r>
      <w:r>
        <w:rPr>
          <w:b/>
        </w:rPr>
        <w:t xml:space="preserve"> </w:t>
      </w:r>
      <w:r>
        <w:rPr/>
        <w:t>данному администратору финансируются программы по приобретению (строительство) жилья отдельных категорий граждан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b/>
          <w:i/>
        </w:rPr>
        <w:t xml:space="preserve"> социальное развитие села</w:t>
      </w:r>
      <w:r>
        <w:rPr>
          <w:b/>
        </w:rPr>
        <w:t xml:space="preserve"> –</w:t>
      </w:r>
      <w:r>
        <w:rPr/>
        <w:t xml:space="preserve"> в соответствии с заключенными соглашениями о передаче Администрации Гаврилов-Ямского муниципального района отдельных полномочий поселений денежные средства направляются на приобретение жилья молодым семьям, молодым  специалистам и гражданам, проживающим и работающим на селе, на основании ФЦП «Социальное развитие села до 2012 года» и ОЦП «Развитие агропромышленного комплекса и сельских территорий Ярославской области». На выполнение программы по гражданам, проживающим и работающим на селе, профинансировано в размере   3578,5 тыс.руб. (1364,9 тыс. руб. - федеральные средства;  1656,8 тыс. руб. - областные средства; 556,8 тыс. руб. – средства бюджета муниципального района, погашение задолженности за  2010 год), что  составляет 100% годовых ассигнований. Молодым специалистам  выделено годовых ассигнований  4795,0 тыс. руб. (2055,0 тыс. руб. – федеральные средства; 2740,0  тыс. руб. – областные средства), профинансировано в полном объеме.  Получили  жилье  10 семей;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b/>
          <w:i/>
        </w:rPr>
        <w:t xml:space="preserve">господдержка граждан в сфере ипотечного  жилищного кредитования </w:t>
      </w:r>
      <w:r>
        <w:rPr/>
        <w:t>перечислено в городское поселение Гаврилов-Ям  в  виде  межбюджетных  трансфертов. Годовые ассигнования – 893,3 тыс. руб. - областные средства, перечислены в полном  объеме.</w:t>
      </w:r>
    </w:p>
    <w:p>
      <w:pPr>
        <w:pStyle w:val="TextBody"/>
        <w:ind w:firstLine="708"/>
        <w:rPr>
          <w:sz w:val="24"/>
          <w:u w:val="single"/>
        </w:rPr>
      </w:pPr>
      <w:r>
        <w:rPr>
          <w:sz w:val="24"/>
        </w:rPr>
        <w:t>На санаторно-курортное лечение работникам учреждений бюджетной сферы и членам их семей, неработающим ветеранам труда выделено  828 тыс.руб., в том числе 83 тыс.руб. средства бюджета муниципального района.</w:t>
      </w:r>
      <w:r>
        <w:rPr>
          <w:sz w:val="24"/>
          <w:u w:val="single"/>
        </w:rPr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sz w:val="24"/>
          <w:u w:val="single"/>
        </w:rPr>
        <w:t>По администратору 858 Управление ЖК</w:t>
      </w:r>
      <w:r>
        <w:rPr>
          <w:sz w:val="24"/>
        </w:rPr>
        <w:t>Х  ассигнования определены в сумме 2336 тыс.руб. по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 на повышение уровня обеспеченности их коммунальными услугами" Денежные средства в полном объеме перечислены в поселения и использованы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1004 «Борьба с беспризорностью, опека, попечительство»</w:t>
      </w:r>
      <w:r>
        <w:rPr>
          <w:b/>
          <w:i/>
        </w:rPr>
        <w:t xml:space="preserve"> </w:t>
      </w:r>
      <w:r>
        <w:rPr/>
        <w:t xml:space="preserve"> профинансировано 25405 тыс.руб., что составляет 99% к годовым назначениям. Средства областного бюджета направлены на:</w:t>
      </w:r>
    </w:p>
    <w:p>
      <w:pPr>
        <w:pStyle w:val="Normal"/>
        <w:ind w:firstLine="708"/>
        <w:jc w:val="both"/>
        <w:rPr/>
      </w:pPr>
      <w:r>
        <w:rPr/>
        <w:t xml:space="preserve">- выплату пособия на опекаемых детей 11681 тыс.руб., </w:t>
      </w:r>
    </w:p>
    <w:p>
      <w:pPr>
        <w:pStyle w:val="Normal"/>
        <w:ind w:firstLine="708"/>
        <w:jc w:val="both"/>
        <w:rPr/>
      </w:pPr>
      <w:r>
        <w:rPr/>
        <w:t xml:space="preserve">- компенсация части родительской платы в на детей, посещающих детский дошкольные учреждения 2236 тыс.руб., </w:t>
      </w:r>
    </w:p>
    <w:p>
      <w:pPr>
        <w:pStyle w:val="Normal"/>
        <w:ind w:firstLine="708"/>
        <w:jc w:val="both"/>
        <w:rPr/>
      </w:pPr>
      <w:r>
        <w:rPr/>
        <w:t>- приобретение жилья детям-сиротам 11325 тыс.руб.,</w:t>
      </w:r>
    </w:p>
    <w:p>
      <w:pPr>
        <w:pStyle w:val="Normal"/>
        <w:ind w:firstLine="708"/>
        <w:jc w:val="both"/>
        <w:rPr/>
      </w:pPr>
      <w:r>
        <w:rPr/>
        <w:t>- реализацию ОЦП "Семья и дети Ярославии" 5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На реализацию МЦП "Профилактика безнадзорности, правонарушений и защита прав несовершеннолетних в Гаврилов-Ямском районе" на 2010-2011 годы 113 тыс.руб.</w:t>
      </w:r>
    </w:p>
    <w:p>
      <w:pPr>
        <w:pStyle w:val="Normal"/>
        <w:ind w:firstLine="348"/>
        <w:jc w:val="both"/>
        <w:rPr>
          <w:b/>
          <w:b/>
          <w:i/>
          <w:i/>
          <w:u w:val="single"/>
        </w:rPr>
      </w:pPr>
      <w:r>
        <w:rPr>
          <w:color w:val="000000"/>
        </w:rPr>
        <w:t xml:space="preserve"> </w:t>
      </w:r>
      <w:r>
        <w:rPr>
          <w:b/>
          <w:i/>
          <w:u w:val="single"/>
        </w:rPr>
        <w:t xml:space="preserve">По подразделу 1006 «Другие вопросы в области социальной политики» </w:t>
      </w:r>
    </w:p>
    <w:p>
      <w:pPr>
        <w:pStyle w:val="Normal"/>
        <w:ind w:firstLine="348"/>
        <w:jc w:val="both"/>
        <w:rPr/>
      </w:pPr>
      <w:r>
        <w:rPr/>
        <w:t xml:space="preserve">Расходы произведены на сумму 5919 тыс.руб. или 100% от годовых назначений. По данному подразделу финансируется управление социальной защиты населения и труда, средства областного бюджета 5538 тыс.руб. На выплату заработной платы и начисления  направлено 4696 тыс.руб. или 85% от всех расходов по управлению. </w:t>
      </w:r>
    </w:p>
    <w:p>
      <w:pPr>
        <w:pStyle w:val="Normal"/>
        <w:ind w:firstLine="348"/>
        <w:jc w:val="both"/>
        <w:rPr/>
      </w:pPr>
      <w:r>
        <w:rPr/>
        <w:t xml:space="preserve"> </w:t>
      </w:r>
      <w:r>
        <w:rPr/>
        <w:t xml:space="preserve">На содержание общественных организаций: отделение Ярославской областной организации общероссийской общественной  организации "Всероссийское общество инвалидов" Гаврилов-Ямского МО ЯО и </w:t>
        <w:tab/>
        <w:t>О ЯООО ветеранов (пенсионеров) войны, труда, Вооруженных сил и правоохранительных органов Гаврилов-Ямского муниципального района направлено 282 тыс.руб., что на 40%  больше прошлого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Р</w:t>
      </w:r>
      <w:r>
        <w:rPr>
          <w:b/>
          <w:bCs/>
          <w:u w:val="single"/>
        </w:rPr>
        <w:t>аздел 1100 «Физическая культура и спорт»</w:t>
      </w:r>
    </w:p>
    <w:p>
      <w:pPr>
        <w:pStyle w:val="Normal"/>
        <w:ind w:firstLine="360"/>
        <w:jc w:val="both"/>
        <w:rPr/>
      </w:pPr>
      <w:r>
        <w:rPr/>
        <w:t>Исполнено на сумму 643 тыс.руб., что составляет 100% к годовым назначениям. Средства направлены на:</w:t>
      </w:r>
    </w:p>
    <w:p>
      <w:pPr>
        <w:pStyle w:val="Normal"/>
        <w:ind w:firstLine="360"/>
        <w:jc w:val="both"/>
        <w:rPr/>
      </w:pPr>
      <w:r>
        <w:rPr/>
        <w:t xml:space="preserve">- оплату проектно-сметной документации стадиона и </w:t>
        <w:tab/>
        <w:t xml:space="preserve">проведение, сопровождение в гос.экспертизе результатов инженерных изысканий по объекту реконструкции стадиона"Труд" 194 тыс.руб., </w:t>
      </w:r>
    </w:p>
    <w:p>
      <w:pPr>
        <w:pStyle w:val="Normal"/>
        <w:ind w:firstLine="360"/>
        <w:jc w:val="both"/>
        <w:rPr/>
      </w:pPr>
      <w:r>
        <w:rPr/>
        <w:t xml:space="preserve">- прокладку водопровода и канализации к бытовым помещениям на стадионе 20 тыс.руб., </w:t>
      </w:r>
    </w:p>
    <w:p>
      <w:pPr>
        <w:pStyle w:val="Normal"/>
        <w:ind w:firstLine="360"/>
        <w:jc w:val="both"/>
        <w:rPr/>
      </w:pPr>
      <w:r>
        <w:rPr/>
        <w:t>- проведение спортивных мероприятий и уплату годового вступительного взноса на организацию и проведение Чемпионата ЯО по футболу 429 тыс.руб.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u w:val="single"/>
        </w:rPr>
        <w:t>Раздел  1200 «Средства массовой информации»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о  администратору  850  Администрация муниципального района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вестник» и местного телевещания» выделяется субсидия на предоставление бюджетных услуг для обеспечения выполнения работ, оказания услуг в сфере обеспечения населения средствами массовой информации  в соответствии с заданием. Профинансировано 956 тыс. руб., что составило 100% от годовых ассигнов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Раздел 1400 «Межбюджетные трансферты бюджетам муниципальных образований общего характера»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Финансирование по данному разделу составило 7475 тыс.руб., что 99% от годовых назначе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 xml:space="preserve">По подразделу 1401 «Дотации на выравнивание бюджетной обеспеченности муниципальных образований»  </w:t>
      </w:r>
      <w:r>
        <w:rPr/>
        <w:t xml:space="preserve">исполнено на сумму 4613 тыс.руб., что составляет 100% от годовых назначений. Средства направлены из бюджета муниципального района  поселениям 1500 тыс.руб. и бюджета области 3113 тыс.руб.  </w:t>
      </w:r>
    </w:p>
    <w:p>
      <w:pPr>
        <w:pStyle w:val="TextBody"/>
        <w:rPr/>
      </w:pPr>
      <w:r>
        <w:rPr/>
        <w:t xml:space="preserve">     </w:t>
      </w:r>
      <w:r>
        <w:rPr>
          <w:b/>
          <w:i/>
          <w:sz w:val="24"/>
          <w:u w:val="single"/>
        </w:rPr>
        <w:t>По подразделу 1402 «</w:t>
      </w:r>
      <w:r>
        <w:rPr>
          <w:b/>
          <w:bCs/>
          <w:i/>
          <w:sz w:val="24"/>
          <w:u w:val="single"/>
        </w:rPr>
        <w:t>Иные дотации»</w:t>
      </w:r>
      <w:r>
        <w:rPr>
          <w:b/>
          <w:bCs/>
          <w:sz w:val="24"/>
          <w:u w:val="single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данному разделу предусмотрена дотация на сбалансированность из областного бюджета, профинансировано 2750 тыс.руб. или 100% от годового плана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1403 «Прочие межбюджетные трансферты бюджетам субъектов Российской Федерации и муниципальных образований общего характера»</w:t>
      </w:r>
      <w:r>
        <w:rPr/>
        <w:t xml:space="preserve"> По данному подразделу предусмотрены ассигнования на финансирование дополнительных мероприятий, направленных на снижение напряженности на рынке труда в городском поселении Гаврилов-Ям в сумме 174 тыс. руб. Освоено 112 тыс.руб. или 64% от ассигнований, средства федераль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4:00Z</dcterms:created>
  <dc:creator>user2</dc:creator>
  <dc:description/>
  <cp:keywords/>
  <dc:language>en-US</dc:language>
  <cp:lastModifiedBy>Osmto_3</cp:lastModifiedBy>
  <cp:lastPrinted>2012-03-22T11:07:00Z</cp:lastPrinted>
  <dcterms:modified xsi:type="dcterms:W3CDTF">2012-05-05T06:49:00Z</dcterms:modified>
  <cp:revision>24</cp:revision>
  <dc:subject/>
  <dc:title>А н а л и з</dc:title>
</cp:coreProperties>
</file>