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7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   24.05.2012     № 8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 </w:t>
      </w:r>
    </w:p>
    <w:p>
      <w:pPr>
        <w:pStyle w:val="Normal"/>
        <w:jc w:val="center"/>
        <w:rPr/>
      </w:pPr>
      <w:r>
        <w:rPr>
          <w:b/>
        </w:rPr>
        <w:t xml:space="preserve">субсидий </w:t>
      </w:r>
      <w:r>
        <w:rPr>
          <w:b/>
          <w:sz w:val="28"/>
          <w:szCs w:val="28"/>
        </w:rPr>
        <w:t xml:space="preserve"> </w:t>
      </w:r>
      <w:r>
        <w:rPr>
          <w:b/>
        </w:rPr>
        <w:t>бюджетам поселений Гаврилов-Ямского района за 201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. Субсидия на строительство и модернизацию автомобильных дорог общего пользования муниципальной собств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1424"/>
        <w:gridCol w:w="1511"/>
        <w:gridCol w:w="1404"/>
      </w:tblGrid>
      <w:tr>
        <w:trPr>
          <w:trHeight w:val="1290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2011год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3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3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2</w:t>
      </w:r>
      <w:r>
        <w:rPr/>
        <w:t>. Субсидия на реализацию ОЦП субъектов малого и среднего предпринимательства Ярославской области в части реализации муниципальных программ развития субъектов малого и среднего предпринимательства</w:t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559"/>
        <w:gridCol w:w="1417"/>
      </w:tblGrid>
      <w:tr>
        <w:trPr>
          <w:trHeight w:val="3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точненный план на 2011 год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3"/>
                <w:szCs w:val="23"/>
              </w:rPr>
              <w:t>Исполнение за 2011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>
          <w:trHeight w:val="19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13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Субсидия на реализацию МП развития субъектов малого и среднего предпринимательства, включенных в перечень монопрофильных МР с высокой степенью проявления кризисной ситуации в социально-экономической сфер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479"/>
        <w:gridCol w:w="1506"/>
        <w:gridCol w:w="1404"/>
      </w:tblGrid>
      <w:tr>
        <w:trPr>
          <w:trHeight w:val="1305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2011год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Субсидия на реализацию подпрограммы  "Государственная поддержка граждан, проживающих на территории Ярославской области в сфере ипотечного жилищного кредитовани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479"/>
        <w:gridCol w:w="1506"/>
        <w:gridCol w:w="1404"/>
      </w:tblGrid>
      <w:tr>
        <w:trPr>
          <w:trHeight w:val="1305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2011год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5. 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424"/>
        <w:gridCol w:w="1412"/>
        <w:gridCol w:w="1404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ие за 2011год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6. Субсидия на реализацию ОЦП "Государственная поддержка молодых семей Ярославской области в приобретении (строительстве) жиль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424"/>
        <w:gridCol w:w="1412"/>
        <w:gridCol w:w="1404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ие за 2011год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7. Субсидия на проведение мероприятий по улучшению жилищных условий граждан РФ, проживающих в сельской местности, в рамках ОЦП "Развитие агропромышленного комплекса и сельских территорий Ярославской области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477"/>
        <w:gridCol w:w="1417"/>
        <w:gridCol w:w="1525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ие за 2011год (тыс.руб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7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7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8. Субсидия на реализацию ОЦП "Чистая вода ЯО" в части строительства и ремонта колодцев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424"/>
        <w:gridCol w:w="1412"/>
        <w:gridCol w:w="1404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ие за 2011год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9. ОЦП "Модернизация объектов коммунальной инфраструктуры ЯО" в части мероприятий по переселению граждан из жилищного фонда, признанного непригодным для проживания, и (или) жилищного фонда с высоким уровнем износа (более 70 %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424"/>
        <w:gridCol w:w="1412"/>
        <w:gridCol w:w="1404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ие за 2011год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0. Субсидия на осуществление капитального ремонта гидротехнических сооружений, находящихся в собственности субъектов РФ, муниципальной собственности и бесхозяйных гидротехнических сооружений на реализацию дополнительных мероприятий, направленных на снижение напряженности на рынке труда субъекта РФ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7"/>
        <w:gridCol w:w="1560"/>
      </w:tblGrid>
      <w:tr>
        <w:trPr>
          <w:trHeight w:val="3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1 г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ие за 2011год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>
          <w:trHeight w:val="19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1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>11.Субсидия  на частичную компенсацию расходов, связанных с выполнением полномочий по теплоснабж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7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1 г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ие за 2011год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5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12. Субсидия  на проведение мероприятий по повышению энергоэффективности        в муниципальном районе в рамках ОЦП "Энергосбережение и повышение энергоэффективности в ЯО" Ярославской области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477"/>
        <w:gridCol w:w="1417"/>
        <w:gridCol w:w="1525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2011год (тыс.руб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1:00Z</dcterms:created>
  <dc:creator>Кириллова А.И.</dc:creator>
  <dc:description/>
  <cp:keywords/>
  <dc:language>en-US</dc:language>
  <cp:lastModifiedBy>Osmto_3</cp:lastModifiedBy>
  <cp:lastPrinted>2012-05-29T10:22:00Z</cp:lastPrinted>
  <dcterms:modified xsi:type="dcterms:W3CDTF">2012-05-29T06:22:00Z</dcterms:modified>
  <cp:revision>4</cp:revision>
  <dc:subject/>
  <dc:title>Приложение 7 к решению </dc:title>
</cp:coreProperties>
</file>