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иложение 8 к решению 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обрания представителей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от  </w:t>
        <w:tab/>
        <w:t>24.05.2012</w:t>
        <w:tab/>
        <w:t>№ 8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венций поселениям Гаврилов-Ямского района за 2011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Субвенция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1560"/>
        <w:gridCol w:w="1417"/>
        <w:gridCol w:w="1418"/>
      </w:tblGrid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Уточненный план на 2011г.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Исполнено за 2011г. 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оцент выполнения 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Субвенция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(гос.полномочия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1560"/>
        <w:gridCol w:w="1417"/>
        <w:gridCol w:w="1418"/>
      </w:tblGrid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Уточненный план на 2011г.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Исполнено за 2011г. 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оцент выполнения 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9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6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10:00Z</dcterms:created>
  <dc:creator>.</dc:creator>
  <dc:description/>
  <cp:keywords/>
  <dc:language>en-US</dc:language>
  <cp:lastModifiedBy>Osmto_3</cp:lastModifiedBy>
  <cp:lastPrinted>2011-08-10T14:06:00Z</cp:lastPrinted>
  <dcterms:modified xsi:type="dcterms:W3CDTF">2012-05-29T06:23:00Z</dcterms:modified>
  <cp:revision>4</cp:revision>
  <dc:subject/>
  <dc:title>          Приложение к решению </dc:title>
</cp:coreProperties>
</file>