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2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   23декабря  2011г   №80</w:t>
      </w:r>
    </w:p>
    <w:p>
      <w:pPr>
        <w:pStyle w:val="TextBody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огнозируемые доходы  бюджета  Шопшинского сельского поселения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плановый период 2013 и 2014 годов в соответствии с классификацией доходов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руб.                                 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992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0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4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4 06000 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3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5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1-12-09T10:11:00Z</cp:lastPrinted>
  <dcterms:modified xsi:type="dcterms:W3CDTF">2011-12-23T08:43:00Z</dcterms:modified>
  <cp:revision>69</cp:revision>
  <dc:subject/>
  <dc:title/>
</cp:coreProperties>
</file>