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/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 23 декабря 2011года    №80</w:t>
      </w:r>
    </w:p>
    <w:p>
      <w:pPr>
        <w:pStyle w:val="TextBody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Прогнозируемые доходы  бюджета  Шопшинского сельского поселения     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>на 2012 год в соответствии с классификацией доходов  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руб.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3"/>
        <w:gridCol w:w="127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700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2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1 05013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40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1 13 01000 00 0000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1 13 01990 00 0000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3 01995 10 0000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8 1 14 06000  00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3 10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56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56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1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1001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1001 10 1002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1003 10 1004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5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41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бюджетам поселений на строительство и модернизацию автомобильных дорог общего пользования, в том числе дорог в поселениях( за исключением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2041 10 2011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финансирование дорож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6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2 02 02077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2077 10 2003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85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   бюджетам    поселений    на      осуществление      мероприятий       по обеспечению жильем  граждан  Российской Федерации,   проживающих   в  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2085 10 2004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9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3015 10 3001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3024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выполнение 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014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21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286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9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1-12-16T10:54:00Z</cp:lastPrinted>
  <dcterms:modified xsi:type="dcterms:W3CDTF">2011-12-23T08:42:00Z</dcterms:modified>
  <cp:revision>70</cp:revision>
  <dc:subject/>
  <dc:title/>
</cp:coreProperties>
</file>