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</w:t>
      </w:r>
      <w:r>
        <w:rPr>
          <w:i/>
          <w:sz w:val="16"/>
          <w:szCs w:val="16"/>
        </w:rPr>
        <w:t>Приложение № 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от  23 декабря  2011г  № 8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34"/>
        <w:gridCol w:w="1606"/>
        <w:gridCol w:w="19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 11 02033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 13 01995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 и материальных запасо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и материальных запасо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6 21050 10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2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1-12-26T09:26:00Z</cp:lastPrinted>
  <dcterms:modified xsi:type="dcterms:W3CDTF">2011-12-26T06:27:00Z</dcterms:modified>
  <cp:revision>33</cp:revision>
  <dc:subject/>
  <dc:title>                                                                                     Приложение № 4</dc:title>
</cp:coreProperties>
</file>