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 7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  29.06.2023        № 2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3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3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17 520 270,6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1 260 281 079,0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 260 281 079,0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60 281 079,0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60 281 079,0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77 801 349,71 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7 801 349,71 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7 801 349,71 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7 801 349,71 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520 270,6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1:45:00Z</dcterms:created>
  <dc:creator>Romanova</dc:creator>
  <dc:description/>
  <dc:language>en-US</dc:language>
  <cp:lastModifiedBy>smto_3</cp:lastModifiedBy>
  <cp:lastPrinted>2019-06-07T09:00:00Z</cp:lastPrinted>
  <dcterms:modified xsi:type="dcterms:W3CDTF">2023-06-30T11:45:00Z</dcterms:modified>
  <cp:revision>2</cp:revision>
  <dc:subject/>
  <dc:title>Приложение       к решению Собрания представителей</dc:title>
</cp:coreProperties>
</file>