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8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 Ярославской области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15.02.2024  №304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4932"/>
        <w:gridCol w:w="2038"/>
      </w:tblGrid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9 973 077,11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 278 619 254,9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78 619 254,9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78 619 254,9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 278 619 254,99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88 592 332,1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8 592 332,1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8 592 332,1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88 592 332,10</w:t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973 077,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14:00Z</dcterms:created>
  <dc:creator>Romanova</dc:creator>
  <dc:description/>
  <dc:language>en-US</dc:language>
  <cp:lastModifiedBy>Пользователь Windows</cp:lastModifiedBy>
  <cp:lastPrinted>2023-09-29T10:56:00Z</cp:lastPrinted>
  <dcterms:modified xsi:type="dcterms:W3CDTF">2024-02-20T12:14:00Z</dcterms:modified>
  <cp:revision>2</cp:revision>
  <dc:subject/>
  <dc:title>Приложение       к решению Собрания представителей</dc:title>
</cp:coreProperties>
</file>