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4 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4 год прогнозируется в сумме 1 278 619,3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4 году увеличились  на  157 202,9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тации увеличились на 510,0 тыс.руб.;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убсидии увеличились на  820,5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бвенции снизились  на 0,3 тыс. руб.,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жбюджетные трансферты увеличились на 155 872,7 тыс. 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179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244"/>
        <w:gridCol w:w="1134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 2 02 19999 05 1004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Прочие дотации бюджетам муниципальных районов (Дотации на реализацию мероприятий, предусмотренных нормативными правовыми актами органов государственной власти Ярославской области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5453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и бюджетам муниципальных районов на создание виртуальных концертных залов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5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 2 02 30024 05 3027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олнение передаваемых полномочий субъектов Российской Федерации (Субвенция на организацию мероприятий при осуществлении деятельности по обращению с животными без владельцев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0,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 909,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</w:rPr>
              <w:t>8</w:t>
            </w:r>
            <w:r>
              <w:rPr>
                <w:rFonts w:eastAsia="Calibri" w:cs="Times New Roman" w:ascii="Times New Roman" w:hAnsi="Times New Roman"/>
                <w:lang w:val="en-US"/>
              </w:rPr>
              <w:t>76</w:t>
            </w:r>
            <w:r>
              <w:rPr>
                <w:rFonts w:eastAsia="Calibri" w:cs="Times New Roman" w:ascii="Times New Roman" w:hAnsi="Times New Roman"/>
              </w:rPr>
              <w:t xml:space="preserve"> 2 02 40014 05 0000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 963,3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855 2 02 49999 05 4008 150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Прочие межбюджетные трансферты, передаваемые бюджетам муниципальных районов (Межбюджетные трансферты на поддержку инициатив органов ученического самоуправления общеобразовательных организаций)</w:t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 ,0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24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 202,9</w:t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Ярославской области в 2025 году прогнозируются в сумме  987 587,8 тыс.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ходная часть бюджета Гаврилов-Ямского муниципального района Ярославской области на 2026 год прогнозируется в сумме  897 385,7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4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88 592,3 тыс. руб.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первоначальному бюджету ассигнования увеличились 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67 175,9 тыс.руб., </w:t>
      </w:r>
      <w:r>
        <w:rPr>
          <w:rFonts w:cs="Times New Roman" w:ascii="Times New Roman" w:hAnsi="Times New Roman"/>
          <w:bCs/>
          <w:sz w:val="24"/>
          <w:szCs w:val="24"/>
        </w:rPr>
        <w:t>в том числ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 счет областного бюджета 1 330,2 тыс.руб. и передачи полномочий от поселений </w:t>
      </w:r>
      <w:r>
        <w:rPr>
          <w:rFonts w:cs="Times New Roman" w:ascii="Times New Roman" w:hAnsi="Times New Roman"/>
        </w:rPr>
        <w:t xml:space="preserve">154 872,7 тыс.руб., </w:t>
      </w:r>
      <w:r>
        <w:rPr>
          <w:rFonts w:cs="Times New Roman" w:ascii="Times New Roman" w:hAnsi="Times New Roman"/>
          <w:bCs/>
          <w:sz w:val="24"/>
          <w:szCs w:val="24"/>
        </w:rPr>
        <w:t xml:space="preserve"> которые подробно расписаны в доходной части пояснительной записки. За счет увеличения дефицита бюджета муниципального района на сумму 9 973,0 тыс.руб., которые направлены на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иобретение карт маршрутов 15,6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софинансирование по обеспечению трудоустройства несовершеннолетних граждан на временные рабочие места 17,5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ощрение за привлечение граждан к заключению контрактов о прохождении военной службы в ВС РФ 360,0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поощрение за лучшую организацию работы по реализации губернаторского проекта "Наши дворы" 150,0 тыс.руб.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оплату услуг системы оповещения  121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плату услуг в области информационных технологий для управления АГИЗО 222,3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одержание централизованной бухгалтерии культуры 590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емонт спортзала ДЮСШ 855,0 тыс.руб.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инансирование дорожного хозяйства 8 015,6 тыс.руб., в том числе, за счет акцизов остатки прошлых лет 232,7 тыс.руб. и средств от поселений остатки прошлых лет 7 782,9 тыс.руб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Уменьшены ассигнования на мероприятия, направленные на закрепление молодых специалистов, работающих в сельхозпредприятиях 30 тыс.руб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4 год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ная часть бюджета Гаврилов-Ямского муниципального района в 2025 году прогнозируются в сумме 987 587,8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ная часть бюджета Гаврилов-Ямского муниципального района на 2026 год прогнозируется в сумме  897 385,7 тыс.руб. 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1:00Z</dcterms:created>
  <dc:creator>Романова Н.Н.</dc:creator>
  <dc:description/>
  <cp:keywords/>
  <dc:language>en-US</dc:language>
  <cp:lastModifiedBy>Пользователь Windows</cp:lastModifiedBy>
  <cp:lastPrinted>2023-06-30T13:50:00Z</cp:lastPrinted>
  <dcterms:modified xsi:type="dcterms:W3CDTF">2024-02-22T08:0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