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</w:tabs>
        <w:ind w:left="5040" w:hanging="0"/>
        <w:jc w:val="right"/>
        <w:rPr>
          <w:caps/>
        </w:rPr>
      </w:pPr>
      <w:r>
        <w:rPr>
          <w:caps/>
        </w:rPr>
        <w:t>Утверждена</w:t>
      </w:r>
    </w:p>
    <w:p>
      <w:pPr>
        <w:pStyle w:val="TextBody"/>
        <w:tabs>
          <w:tab w:val="clear" w:pos="708"/>
          <w:tab w:val="left" w:pos="4962" w:leader="none"/>
        </w:tabs>
        <w:ind w:left="5040" w:hanging="0"/>
        <w:jc w:val="both"/>
        <w:rPr/>
      </w:pPr>
      <w:r>
        <w:rPr/>
        <w:t>приказом начальника управления образования Администрации Гаврилов-Ямского муниципального района</w:t>
      </w:r>
    </w:p>
    <w:p>
      <w:pPr>
        <w:pStyle w:val="TextBody"/>
        <w:tabs>
          <w:tab w:val="clear" w:pos="708"/>
          <w:tab w:val="left" w:pos="4962" w:leader="none"/>
        </w:tabs>
        <w:ind w:left="5040" w:hanging="0"/>
        <w:rPr/>
      </w:pPr>
      <w:r>
        <w:rPr/>
        <w:t>от 2 октября 2009г. № 168</w:t>
      </w:r>
    </w:p>
    <w:p>
      <w:pPr>
        <w:pStyle w:val="TextBody"/>
        <w:tabs>
          <w:tab w:val="clear" w:pos="708"/>
          <w:tab w:val="left" w:pos="4962" w:leader="none"/>
        </w:tabs>
        <w:ind w:firstLine="851"/>
        <w:rPr>
          <w:iCs/>
        </w:rPr>
      </w:pPr>
      <w:r>
        <w:rPr>
          <w:iCs/>
        </w:rPr>
      </w:r>
    </w:p>
    <w:p>
      <w:pPr>
        <w:pStyle w:val="Normal"/>
        <w:ind w:left="4956" w:firstLine="708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ВЕДОМСТВЕННАЯ  ЦЕЛЕВАЯ ПРОГРАММА  </w:t>
      </w:r>
      <w:r>
        <w:rPr>
          <w:b/>
          <w:caps/>
          <w:sz w:val="28"/>
          <w:szCs w:val="28"/>
        </w:rPr>
        <w:t>развития образования ГАВРИЛОВ-Ям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на 2010-2012 год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а Управления образования Администрации Гаврилов-Ямского муниципального района от 13.04.2012 №116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ой целевой программы</w:t>
      </w:r>
    </w:p>
    <w:tbl>
      <w:tblPr>
        <w:tblW w:w="9408" w:type="dxa"/>
        <w:jc w:val="left"/>
        <w:tblInd w:w="-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полнител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развития образования Гаврилов-Ямского муниципального района на 2010-2012 год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должностного лица, утвердившего программу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Дата, номер и наименование  соответствующего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го акт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йданов Валентин Юрьевич начальник управления образования Гаврилов-Ямского муниципального райо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я решаемых  </w:t>
              <w:br/>
              <w:t>задач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приоритетного национального проекта «Образование» в Гаврилов-Ям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качества и доступности образовательных услуг на всех уровнях образования для разных категор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тимизация образовательного пространств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овление содержания и структуры образования на основе вводимых стандартов общего образ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звитие нравственных основ социализации личности  на основе традиционных ценностей российского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здание системы работы с одаренными детьми и талантливой молодежью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механизма общественно-государственного управления образованием как фактора обеспечения качества образования, его открытости и инвестиционной привлека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Формирование здоровьесберегающей образовательной среды, </w:t>
            </w:r>
            <w:r>
              <w:rPr>
                <w:sz w:val="26"/>
                <w:szCs w:val="26"/>
              </w:rPr>
              <w:t>учитывающей адаптационные резервы школьников и обеспечивающей сохранение их психосоматического здоровья и духовно-нравственное развит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Совершенствование материально-технической базы образовательных учреж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" w:leader="none"/>
                <w:tab w:val="left" w:pos="507" w:leader="none"/>
              </w:tabs>
              <w:spacing w:before="0" w:after="20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повышения квалификации педагогических и руководящих работников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50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истемы образ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репление материально-технической базы учреждений образования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010 – 2012 годы</w:t>
            </w:r>
          </w:p>
        </w:tc>
      </w:tr>
      <w:tr>
        <w:trPr>
          <w:trHeight w:val="2068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бъёмы и источники</w:t>
              <w:br/>
              <w:t>финансирования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по программе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21,5 тыс.руб.-муниципальный бюдж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0г.-16705,6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1г.-14395,6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-349320,3тыс.руб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ное лицо, </w:t>
              <w:br/>
              <w:t xml:space="preserve">ответственное з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Хайданов Валентин Юрьевич- начальник управления образования Гаврилов-Ям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300"/>
        <w:gridCol w:w="960"/>
        <w:gridCol w:w="840"/>
        <w:gridCol w:w="840"/>
        <w:gridCol w:w="758"/>
        <w:gridCol w:w="10"/>
        <w:gridCol w:w="9"/>
      </w:tblGrid>
      <w:tr>
        <w:trPr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езультаты)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тек.</w:t>
            </w:r>
          </w:p>
          <w:p>
            <w:pPr>
              <w:pStyle w:val="Normal"/>
              <w:jc w:val="center"/>
              <w:rPr/>
            </w:pPr>
            <w:r>
              <w:rPr/>
              <w:t>со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 числа родителей, удовлетворенных качеством образователь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я образовательных учреждений использующих ежегодный публичный отчет по  реализации программы развития образовательного учре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1153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общеобразовательных учреждений, удовлетворяющих современным требованиям к условиям осуществления образовательного процесс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дошкольных учреждений, удовлетворяющих современным требованиям к условиям осуществления образовательного процес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учающихся старшей школы по программам профи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школьников, включенных в систему дополнительного образования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детей, охваченных дошкольным образовани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реждений образования, имеющих статус экспериментальных (инновационных) площад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5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муниципальных учреждений образования, имеющих официально зарегистрированные органы государственно-общественного самоуправл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ыпускников муниципальных общеобразовательных учреждений, получивших положительные оценки по результатам итоговой аттестации в форме ЕГЭ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тематика и русский язы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6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ыпускников 9-х классов, получивших документ об основном общем образова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6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реждений образования, имеющих лицензии на право ведения образовательной деятель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учреждений, у которых в итоговых заключениях государственной аккредитации отсутствуют указания на несоответствие качества подготовки выпускников государственным требования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учителей, регулярно использующих в своей работе ИКТ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6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ля учреждений, имеющих регулярно обновляемые сайты или страницы в сети Интерн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6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со специальными потребностями, обучающихся по соответствующим программам в общеобразовательных школ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8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и контроль за реализацией Программы осуществляется координатором Программы – Управлением  образования Гаврилов-Ям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образования несет ответственность за ход и конечные результаты реализации программы, рациональное использование выделяемых на её выполнение финансовых средств, определяет формы и методы управления реализацией программы в цело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выполнении программы предоставляется ежеквартально зам. Главы Администрации муниципального района по социальной политике.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>1. Характеристика проб</w:t>
      </w:r>
      <w:r>
        <w:rPr>
          <w:rFonts w:cs="Times New Roman" w:ascii="Times New Roman" w:hAnsi="Times New Roman"/>
          <w:b w:val="false"/>
          <w:caps/>
          <w:color w:val="000000"/>
        </w:rPr>
        <w:t>лемы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на решение которой направлена Программа,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и оценка сложившейся ситуации</w:t>
      </w:r>
    </w:p>
    <w:p>
      <w:pPr>
        <w:pStyle w:val="Normal"/>
        <w:tabs>
          <w:tab w:val="clear" w:pos="708"/>
          <w:tab w:val="left" w:pos="1418" w:leader="none"/>
        </w:tabs>
        <w:ind w:left="-180" w:right="-58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Для реализации социальной политики в области образования в муниципальном  районе имеется 19 общеобразовательных школ, из них 8 средних, 8 основных, 3 начальных, в которых   обучается 2657 учащихся, 15 дошкольных образовательных учреждений: из них  13 муниципальных, 2 негосударственных дошкольных образовательных учреждения. При Вышеславской основной общеобразовательной школе организована дошкольная группа. Всего в дошкольных образовательных учреждениях воспитывается 1079 детей. На территории района расположен Великосельский  детский дом, 2  учреждения дополнительного образования дворец детского творчества,  детско-юношеская спортивная школа. В  2007г. открыт филиал ДЮСШ. Организацией психолого-педагогического сопровождения занимается психолого-педагогический центр. Информационно - методическое обеспечение образовательного процесса, подготовку и переподготовку педагогических кадров координирует методический кабинет. Внедрением ИКТ в образовательный процесс, обучением педагогических кадров в области передовых технологий с использованием ИКТ занимается межшкольный методический центр, созданный на базе муниципального образовательного учреждения средней общеобразовательной школы №2. В настоящее время  в системе образования муниципального района работает 925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модернизации и решения задач Приоритетного национального проекта «Образование» были достигнуты следующие результаты:</w:t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/>
      </w:pPr>
      <w:r>
        <w:rPr>
          <w:sz w:val="26"/>
          <w:szCs w:val="26"/>
        </w:rPr>
        <w:t xml:space="preserve">Решаются задачи, связанные с выполнением государственных 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стандартов образования по предметным областям,  продолжается реализация потребностей учащихся в дополнительных образовательных услугах.  </w:t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/>
      </w:pPr>
      <w:r>
        <w:rPr>
          <w:sz w:val="26"/>
          <w:szCs w:val="26"/>
        </w:rPr>
        <w:t>Муниципальный</w:t>
        <w:tab/>
        <w:t xml:space="preserve"> район продолжает участвовать в эксперименте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роведению итоговой аттестации в форме ЕГЭ, показывая стабильные результаты по качеству образования.</w:t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sz w:val="26"/>
          <w:szCs w:val="26"/>
        </w:rPr>
      </w:pPr>
      <w:r>
        <w:rPr>
          <w:sz w:val="26"/>
          <w:szCs w:val="26"/>
        </w:rPr>
        <w:t>Введено нормативное финансирование дошкольного и дополнительно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го образования детей, создана система воспитательной работы с обучающимися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Апробирована и внедряется практика индивидуализации образования путе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ормирования индивидуальных учебных планов и программ для школьни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В общеобразовательных школах района  осуществляется предпр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льная подготовка. В средней общеобразовательной школе №1г.  г. Гаврилов-Яма  организовано обучение по предметам на профильном уровне. По утвержденному графику организован поэтапный переход общеобразовательных учреждений на новый базисный  учебный план 2004 год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реализация Губернаторской программы «Школьный ав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с». В 2007г. был получен школьный автобус  для Стогинской средней общеобразовательной школы. В 2009г. проведена замена автобусов Великосельской и Шопшинской средних школ.  Для перевозки детей, обучающихся в средней общеобразовательной школе №2  приобретена автомобиль «ГАЗель».    Семью школьными автобусами  доставляется к месту учебы  350 обучающихся. В соответствии с «Областной целевой программой «Школьный автобус» на 2010-2011годы  предусмотрена замена  школьных автобусов  средней общеобразовательной школы №1, Ставотинской основной школы. Ведутся работы по ремонту дорог школьных маршрутов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а поставка компьютерной техники в начальные общеобразов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ые школы муниципального района. В общеобразовательных школах идет процесс обновления оргтехники, созданы новые компьютерные классы в средних школах г.Гаврилов-Ям. Все  общеобразовательные школы района подключены  к сети «ИНТЕРНЕТ», имеют свои сайты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иоритетного национального проекта «Образова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тельные учреждения района принимают активное участие в областных и Всероссийских конкурсах, добиваясь существенных результатов. В конкурсе общеобразовательных учреждений субъектов Российской Федерации и муниципальных общеобразовательных учреждений, внедряющих инновационные программы, которым предоставляется государственная поддержка, победителями стали в 2007г.-средняя школа №6, в 2008г.  - средняя общеобразовательная школа №1 и Великосельская средняя общеобразовательная школа. Полученные денежные средства израсходованы на укрепление учебно-материальной базы учреждений. Гаврилов - Ямская детско-юношеская спортивная школа стала победителем областного конкурса  учреждений дополнительного образования. Лауреатом  областного конкурса «Детский сад года»  в 2007г. стал детский сад №2 г. Гаврилов-Яма.   Денежное поощрение получила средняя общеобразовательная школа №1, участвующая  в областном конкурсе «Школа года 2007». Лауреатами областного этапа Всероссийского конкурса «Учитель года России 2007» стали Егоричева.Т.А.- учитель русского языка и литературы средней общеобразовательной школы №6, Киселев С. И. - учитель истории и обществоведения средней общеобразовательной школа №3.  Лауреатами Всероссийского конкурса на получение денежного вознаграждения лучших учителей стали Морозова М.Р.- учитель английского языка средней общеобразовательной школы №6, Егоричева Т.А. -учитель русского языка и литературы средней общеобразовательной школы №6, Сорокин А.В.- учитель физического воспитания средней общеобразовательной школы №1, Могилева К.И., Сутугина Г.Н, Махаева Л.Б.-учителя Великосельской средней общеобразовательной школы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рамках Соглашения о сотрудничестве по созданию региональной  сис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ы мониторинга и образовательной статистики, заключенном  Департаментом образования  Ярославской области и управлением образования Администрации муниципального района реализован первый этап создания районной системы мониторинга и образовательной статистики. В  общеобразовательных школах районах установлено программное обеспечение, проведено обучение и подготовлены соответствующие кадры, что позволит улучшить аналитическую деятельность системы образования район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образования администрации Гаврилов-Ямского муниципал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ого района создана нормативно-правовая база позволяющая регламентировать функции районной системы образования, осуществлять контроль за деятельностью образовательных учреждений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 становление института приемной и патронатной семьи.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м районе созданы 22 приемные семьи, в которых воспитывается 22 ребенка, из числа сирот и оставшихся без попечения родителей. Планируется заключить договоры на передачу детей на воспитание в 3 приемные семьи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работа по повышению профессионального мастерства педа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ических работников образовательных учреждений. На базе района были организованы курсы по актуальным вопросам  организации образовательного и воспитательного процесса «Основы аналитической деятельности руководителя» для директоров общеобразовательных школ, «Использование современных образовательных технологий» для учителей естественно-математического цикла», «Повышение профессионального мастерства педагогов дополнительного образования»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силась эффективность воспитательной деятельности образоват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чреждений, переориентированной на индивидуализацию воспитания, активизацию субъектной позиции учащихся, формирование у них социальной активности, приобщение к ценностям национальной и мировой культуры, формирование готовности к социальному и профессиональному выбору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едется  работа по переориентации воспитательной работы образовател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ых учреждений на формирование надпредметных ключевых компетенций, разработаны модели выпускника с выходом на жизненно важные умения и навыки.  Осуществляется поиск новых средств воспитания на основе саморазвития, социального проектирования и  закаливания, социально-педагогического сопровождения событий  в жизни ребенка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а система мер по противодействию употребления   подростк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котических и психоактивных веществ. Продолжается совершенствование воспитательной работы в  общеобразовательных школах и учреждениях дополнительного образования. 855 учащихся занимается в спортивных секциях, из них 239 – в ДЮСШ г.Гаврилов-Яма. Школа заняла 2 место в областном конкурсе среди городских  спортивных школ дополнительного образования Ярославской области по итогам работы за 2008-2009 учебный год. Во всех общеобразовательных школах созданы советы по профилактике преступлений и правонарушений. Реализация совместных планов с ПДН по профилактике преступлений и правонарушений, активная индивидуальная работа образовательных школ и школьных инспекторов с трудными подростками дает позитивные результаты.  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ована и апробирована деятельность муниципальных групп по р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изации проектов в инновационной деятельности. В средних общеобразовательных школах района созданы  школьные команды по реализации муниципальной программы развития образования.  В рамках областной экспериментальной площадки, активно работает средняя общеобразовательная школа №1, которая является лидером в решении проблем, связанных с реализацией направления «Совершенствование содержания и технологий организации процесса образования». На базе Великосельской средней общеобразовательной школы организована опытно-экспериментальная площадка, где проводятся научные исследования по разработке системы индивидуализации образования в условиях сельской школы. Школа неоднократно проводила межрегиональные, областные, районные семинары по данной тематике. Учащиеся старшего звена школы, непосредственно задействованные в эксперименте, показали в прошедшем учебном году хорошие результат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месте с тем, несмотря на отдельные успехи и достижения в деятельности образовательных учреждений муниципального района имается ряд  нерешенных пробл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Неудовлетворен спрос населения муниципального района на организован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е дошкольное образование. В связи с увеличением рождаемости   детские сады не в состоянии принять всех желающих. Такая тенденция характерна не только для районного центра, но и сельской местности. Из 15 дошкольных образовательных  учреждений, функционирующих в районе только в 3-х нет очередности.  На 1.01.2009г.  охват дошкольным образованием в районе составляет 67 %,  Крайне остро проблема доступности дошкольного образования стоит в г. Гаврилов-Ям и с. Великом. В 2009г.в Гаврилов-Яме планируется  завершение  реконструкции здания бывшего Детского дома г. Гаврилов-Яма под детское дошкольного учреждение на 190 мест, что позволит повысить охват дошкольным образования в районном центре до 90%. Подготовлена проектно-сметная документация на строительство Великосельского детского сада на 90 мест. В  Пружининском, Курдумовском, Полянском детском саде  открыты дополнительные группы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ребует дальнейшей оптимизации сеть образовательных учрежд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муниципального района. Количество детей в  основных сельских школах продолжает неуклонно снижается. Естественного прироста детей в  ближайшее время не ожидается. В 2009г. Осеневская и Плещеевская основные школы преобразованы в начальные общеобразовательные школы. В 2010г. планируется  закрытие Островской основной общеобразовательной школы Плотинской начальной школы, преобразование Зачье-Холмской начальной школы-детского сада в дошкольное образовательное учреждение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обходимо дальнейшее совершенствование и развитие  мер по обеспеч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ю индивидуализации образования: распространение материалов, созданных муниципальными экспериментальными площадками,  формирование условий для психолого-педагогического и медико-социального  сопровождения ребенка в системе образования, организация  системы коррекционного образования. В муниципальном районе только две школы, имеют лицензии на право ведения образовательной деятельности 7 и 8 вид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рамках наращивания воспитательного потенциала системы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ктуальными являются задачи преодоления негативного воздействия пропаганды агрессивного поведения в средствах массовой информации, создание условий</w:t>
        <w:tab/>
        <w:t xml:space="preserve"> для самореализации обучающихся, формирование гражданской ответственности, а также укрепления связи с семьей, формирования системы поддержки семейного воспитания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вот всех образовательных учреждениях района удалось создать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ля  развития государственно-общественного управления образованием, хотя отдельные элементы в  практике образовательных учреждений имеются (родительский комитет, Совет школы и т.д.).  В 9 из 19 общеобразовательных школ созданы органы государственно-общественного управления, только половина школ использует публичные отчеты руководителей в средствах массовой информации, перед родителями и общественностью. В районной системе образования недостаточно развита аналитическая деятельность, не созданы условия для обеспечения открытости и прозрачности деятельности образовательных учреждений,  управления образования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репление материально-технической базы учреждений образования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необходимых  и безопасных условий  для участников  образовательного процесса в настоящее время имеет большую актуальность. По причине недостаточности финансовых в муниципальном бюджете  здания и сооружения образовательных учреждений, коммуникационные сети без капитального ремонта продолжают разрушаться. Эта проблема обостряется с каждым годом. Проверка готовности образовательных учреждений к началу нового учебного года показала, что в подавляющем большинстве требуется проведение каких либо работ, связанных со значительными финансовыми затратами. Более половины общеобразовательных школ района имеют срок эксплуатации более 50 лет. Требуется проведение экспертизы зданий и сооружений. Несмотря на значительный объем выполненных ремонтных работ за последние 3 года ( В 2009г.-израсходовано на эти цели 7 млн.руб.) требуются затраты на ремонт котельных, коммуникационных сетей учреждений образования, выполнение требований пожарной безопасности и санитарно-гигиенических норм, на подготовку учреждений образования к процедуре лицензирования образовательной деятельности. 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 xml:space="preserve">2. Основные цели программы, оценка социально- экономических результатов реализации </w:t>
      </w:r>
      <w:r>
        <w:rPr>
          <w:rFonts w:cs="Times New Roman" w:ascii="Times New Roman" w:hAnsi="Times New Roman"/>
          <w:caps/>
          <w:color w:val="000000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caps/>
          <w:color w:val="000000"/>
          <w:sz w:val="26"/>
          <w:szCs w:val="26"/>
        </w:rPr>
        <w:t>целевой программ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ная цель Программы</w:t>
      </w:r>
      <w:r>
        <w:rPr>
          <w:sz w:val="26"/>
          <w:szCs w:val="26"/>
        </w:rPr>
        <w:t xml:space="preserve"> – создание условий и инновационных механизмов развития системы образования муниципального район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здание условий в образовательных учреждениях для обеспечения качественного проведения учебно-воспитательного процесса, отвечающих требованиям современного развития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здание равных возможностей для всех категорий детей, в том числе детей с ослабленным состоянием здоровья и детей с ограниченными возможностями здоровья в получении качественно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развития творчества, обучения одаренных обучающихс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образовательных учреждений высококвалифицированными специалистами, в том числе воспитателями для дошкольных образовательных учреждени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по направления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дошкольном образовании – реализация права каждого ребенка на качественное и доступное образование, обеспечивающее равные стартовые условия для полноценного физического и психического развития детей как основы их успешного обучения в школ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бщем образовании – создание условий и механизмов для обеспечения качества образования на основе компетентностного подхода, преемственности образовательных программ на всех ступенях общего образования и запросов родителей и обучающих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дополнительном образовании детей – создание условий для продуктивного использования ресурса детства в целях получения образования, адекватного творческой индивидуальности личности и социал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дровой политике - удовлетворение потребностей образования муниципального района в компетентных, высокомотивированных специалистах, приверженных ценностям педагогической професс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укреплении материально-технической базы – оптимальная, с точки зрения образовательного эффекта, работа по реализации нового образовательного стандарта в части условий обучения, обеспечения условий для качественного и комфортного обучения и воспитания.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психологическом обеспечении образования - создание эффективной системы психологического сопровождения образования как условия формирования и развития человеческого ресурса, повышения качества и объема психологических услуг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информатизации образовательной среды - формирование ИКТ-компетентности учащихся как важнейшего содержательного направления деятельности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духовно-нравственном, гражданском воспитании и правовом просвещении – воспитание нравственного, инициативного, самостоятельного, активного гражданина, с четко выраженной, позитивной гражданской позицией, способного к постоянному самосовершенствова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хранении и укреплении здоровья обучающихся, воспитанников – сохранение и укрепление здоровья обучающихся, воспитанников на основе взаимодействия межведомственных структур: образования, здравоохранения, социальных служб, инновационных сетей образовательных учрежд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боте с одарёнными детьми – обеспечение благоприятных условий для создания в муниципальном районе системы выявления, развития и адресной поддержки одаренных детей и талантливой молодежи в различных областях интеллектуальной и творческ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еализации Приоритетного национального проекта «Образование» – развитие механизмов выявления и внедрения инновационного опыта как основного инструмента модернизации муниципальной системы образования, формирование подходов и механизмов, позволяющих поддерживать направления деятельности, от которых будет получен наибольший эффект в ускорении развития системы образования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оциаль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560"/>
        <w:jc w:val="both"/>
        <w:rPr/>
      </w:pPr>
      <w:r>
        <w:rPr>
          <w:sz w:val="26"/>
          <w:szCs w:val="26"/>
        </w:rPr>
        <w:t>рост удовлетворённости родителей качеством 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560"/>
        <w:jc w:val="both"/>
        <w:rPr/>
      </w:pPr>
      <w:r>
        <w:rPr>
          <w:sz w:val="26"/>
          <w:szCs w:val="26"/>
        </w:rPr>
        <w:t>обеспечение качества образования на основе реализации основных направлений образовательной инициативы «Наша новая школа» (новые образовательные результаты учащихся в соответствии с требованиями обновленных образовательных стандартов, новый статус и профессионализм учителя, новая образовательная среда - с учётом потребностей всех категорий обучающих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560"/>
        <w:jc w:val="both"/>
        <w:rPr/>
      </w:pPr>
      <w:r>
        <w:rPr>
          <w:sz w:val="26"/>
          <w:szCs w:val="26"/>
        </w:rPr>
        <w:t xml:space="preserve">расширение социального партнёрства и общественно-государственного управления в муниципальной системе образования. </w:t>
      </w:r>
    </w:p>
    <w:p>
      <w:pPr>
        <w:pStyle w:val="Normal"/>
        <w:tabs>
          <w:tab w:val="clear" w:pos="708"/>
          <w:tab w:val="left" w:pos="0" w:leader="none"/>
        </w:tabs>
        <w:ind w:left="42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и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560"/>
        <w:jc w:val="both"/>
        <w:rPr/>
      </w:pPr>
      <w:r>
        <w:rPr>
          <w:sz w:val="26"/>
          <w:szCs w:val="26"/>
        </w:rPr>
        <w:t>насыщение рынка труда квалифицированными кадрами, способными работать в условиях перехода к инновационной эконом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560"/>
        <w:jc w:val="both"/>
        <w:rPr/>
      </w:pPr>
      <w:r>
        <w:rPr>
          <w:sz w:val="26"/>
          <w:szCs w:val="26"/>
        </w:rPr>
        <w:t>внедрение экономических стимулов (механизмов) влияния на качеств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firstLine="560"/>
        <w:jc w:val="both"/>
        <w:rPr/>
      </w:pPr>
      <w:r>
        <w:rPr>
          <w:sz w:val="26"/>
          <w:szCs w:val="26"/>
        </w:rPr>
        <w:t>переход к финансовой самостоятельности образовательных учреждений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>3. Задачи по достижению целей Программы, индикаторы и показатели их реш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о достижению целей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существенное сокращение дефицита мест в детских сад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укрепление материально-технической базы для реализации здоровьесберегающих технологий в дошкольных образовательных учреждениях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реализация в практике работы дошкольных образовательных учреждений здоровьесберегающих технолог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совершенствование организации питания детей в дошкольных образовательных учреждениях, в том числе с учетом особенностей их здоровь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еспечение доступности дошкольного образования для детей с ограниченными возможностями здоровь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овершенствование системы работы по патриотическому воспитанию, нравственному и социальному развитию 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развитие системы непрерывной подготовки, переподготовки и повышения квалификации педагогических кадров для дошкольных 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внедрение эффективных технологий сотрудничества с родителями в практике социально-делового и психолого-педагогического партнерства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евые индикаторы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нижение очередности к 2012 году в дошкольные образовательные учреждениях  на 7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стижение к 2012 году 90% охвата детей в возрасте от 1,5 лет до 6,5 лет разными формами дошкольно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ение времени двигательной активности ребенка, физкультурных занятий, занятий разными игровыми видами спорта в дошкольном образовательном учреждении до 1,5-2 часов в ден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ение до 62 % количества педагогов дошкольных образовательных учреждений, имеющих высшее педагогическое образовани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ение до 95% количества родителей, которые удовлетворены качеством дошкольных образовательных услуг;</w:t>
      </w:r>
    </w:p>
    <w:p>
      <w:pPr>
        <w:pStyle w:val="Heading3"/>
        <w:spacing w:before="0" w:after="0"/>
        <w:ind w:firstLine="708"/>
        <w:jc w:val="center"/>
        <w:rPr>
          <w:lang w:val="ru-RU"/>
        </w:rPr>
      </w:pPr>
      <w:r>
        <w:rPr>
          <w:lang w:val="ru-RU"/>
        </w:rPr>
        <w:t>Общее образова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чи по достижению целей Программы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обеспечение перехода общеобразовательной школы (начальной школы) на новые федеральные государственные образовательные стандарт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развитие вариативности и свободы выбора образовательных траекторий для субъектов образовательного процесса (учащихся и их родителей, педагогов и образовательных учреждени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реализация принципа преемственности при переходе из начальной в основную школ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внедрение технологий системно-деятельностного, компетентностно-ориентированного подхода в образовании для обеспечения формирования базовых компетентностей современного человека (информационной, коммуникативной, самоорганизации, самообразования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недрение  профильного обуч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создание внутришкольных систем управления качеством образования на основе совершенствования механизмов управления качеством (программы развития, публичные отчёты, общественно-государственное управлени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еспечение в образовательных учреждениях современных условий образовательного процесса в соответствии с переходом на новые образовательные стандар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гулярное обеспечение общеобразовательными учреждениями информацией о своей деятельности родителей и общественность, включая размещение такой информации на сайте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евые индикаторы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100% включение всех детей школьного возраста в освоение программ обще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портфолио учащихся начальной и основной школы, отражающих достижения и индивидуальный прогресс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ереход начальной школы 100% образовательных учреждений муниципального района на образовательные программы, обеспечивающие реализацию стандартов нового поко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еализация в 60% общеобразовательных учреждений программ профильного обучения с учетом запросов потребителей и социально-экономических условий рай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аличие в управлении 50% образовательных учреждений общественной составляющей (управляющие, попечительские советы, наблюдательные советы)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в 100% общеобразовательных учреждений программы развит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 в 90% учреждений  ежегодно представляемого открытого публичного доклада.</w:t>
      </w:r>
    </w:p>
    <w:p>
      <w:pPr>
        <w:pStyle w:val="Heading3"/>
        <w:spacing w:before="0" w:after="0"/>
        <w:ind w:firstLine="708"/>
        <w:jc w:val="center"/>
        <w:rPr>
          <w:lang w:val="ru-RU"/>
        </w:rPr>
      </w:pPr>
      <w:r>
        <w:rPr>
          <w:lang w:val="ru-RU"/>
        </w:rPr>
        <w:t>Дополнительное образование дете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чи по достижению целей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устойчивого развития системы дополнительного образования детей в интересах формирования духовно богатой, физически здоровой, социально активной личности ребён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современного качества, доступности и эффективности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ализация приоритетных направлений развития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новление содержания образования, организационных форм, методов и технологий дополнительно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повышение  профессионального совершенствования педагогических и руководящих кадров системы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–</w:t>
      </w:r>
      <w:r>
        <w:rPr>
          <w:sz w:val="26"/>
          <w:szCs w:val="26"/>
        </w:rPr>
        <w:t>развитие материально-технической базы дополнительного образования дет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евые индикаторы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величение до 77% доли учащихся образовательных учреждений разных типов и видов, осваивающих образовательные программы дополнительного образования, от общего числа обучающихся.   </w:t>
      </w:r>
    </w:p>
    <w:p>
      <w:pPr>
        <w:pStyle w:val="Heading2"/>
        <w:jc w:val="left"/>
        <w:rPr/>
      </w:pPr>
      <w:r>
        <w:rPr>
          <w:sz w:val="26"/>
          <w:szCs w:val="26"/>
        </w:rPr>
        <w:tab/>
        <w:tab/>
        <w:tab/>
        <w:tab/>
        <w:t xml:space="preserve"> Создание условий развития системы образования</w:t>
      </w:r>
    </w:p>
    <w:p>
      <w:pPr>
        <w:pStyle w:val="Heading3"/>
        <w:spacing w:before="0" w:after="0"/>
        <w:ind w:firstLine="708"/>
        <w:jc w:val="center"/>
        <w:rPr>
          <w:lang w:val="ru-RU"/>
        </w:rPr>
      </w:pPr>
      <w:r>
        <w:rPr>
          <w:lang w:val="ru-RU"/>
        </w:rPr>
        <w:t>Кадровая полити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чи по достижению целей Программы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гнозирование будущих потребностей системы образования в кадрах и предложения кадров на основе оценки предполагаемых изменений в организации образовательного процесса  и движения кадров (прихода, текучести, ухода на  пенсию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дение  мониторинга кадрового обеспечения, в частности уровня закрепления в образовательных учреждениях молодых специалистов – выпускников вузов и колледж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ализация системы мер по развитию наставничества и постдипломному сопровождению (адаптации, обучению, развитию) молодых специалистов – выпускников педагогических вузов и колледж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расширение использования системы целевой контрактной подготовки педагогических работник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совершенствование системы сбора и анализа кадровой информации, формирование системы показателей качественных характеристик  кадрового  состава и движения кадров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евые индикаторы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недрение системы оплаты труда педагогов в зависимости от достигнутого уровня компетентности и результатов деятель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ведение наставничества в 70% образовательных учре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е удельного веса воспитателей дошкольных образовательных учреждений с высшим  образованием с 45% до 62%. </w:t>
      </w:r>
    </w:p>
    <w:p>
      <w:pPr>
        <w:pStyle w:val="Heading3"/>
        <w:spacing w:before="0" w:after="0"/>
        <w:ind w:firstLine="708"/>
        <w:jc w:val="center"/>
        <w:rPr>
          <w:lang w:val="ru-RU"/>
        </w:rPr>
      </w:pPr>
      <w:r>
        <w:rPr>
          <w:lang w:val="ru-RU"/>
        </w:rPr>
        <w:t>Развитие материально-технической баз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чи по достижению целей Программы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качества образовательных услуг и создания благоприятных условий образовательного процесса: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осуществление строительства Великосельского детского сада на 90 мест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дение капитального ремонта 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ых учрежд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– </w:t>
      </w:r>
      <w:r>
        <w:rPr>
          <w:sz w:val="26"/>
          <w:szCs w:val="26"/>
        </w:rPr>
        <w:t>проведение комплексного благоустройства территорий 1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чрежд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риобретение перечней игрового, дидактического, коррекционно-развивающего, учебного оборудования и технических средств для  дошкольных учреждений в соответствии с утвержденными перечнями оборуд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зработка мероприятий для образовательных учреждений по вопросам эффективного обеспечения энергосбережения, сокращении расходов на отопление и освещение (установка водо и  теплосчетчиков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создание условий для перехода начальной школы на новые Федеральные государственные образовательные стандарты в части оснащения учебным оборудованием и техническими средствами обучения (с учетом уже имеющегося оснащения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оснащение предметных кабинетов общеобразовательных учреждений на основной ступени образования современным учебным оборудованием в соответствии с требованиями Федеральных государственных образовательных стандартов к условиям обуч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оснащение учреждений дополнительного образования по направлениям  научно-исследовательской, проектной деятельности и технического творчества детей и подростков необходимым учебным оборудованием, материалами и техническими средствами обучения;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индикатор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нижение до 25% количества школ, подлежащих капитальному ремон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вод в действие перечней дидактического и игрового оборудования для дошкольных образовательных учреждени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100% оснащение образовательных учреждений для детей с ограниченными возможностями учебным, коррекционным, диагностическим, развивающим и специализированным оборудование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ввод в действие перечней учебного оборудования для общеобразовательной школы в соответствии с новыми Федеральными государственными образовательными стандартам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ведение до 100% числа общеобразовательных учреждений, оснащенных учебным оборудованием кабинетов начальной школы, соответствующим новым Федеральным государственным образовательным стандарт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100% оснащение учебным оборудованием основной и старшей школы общеобразовательных учреждений.</w:t>
      </w:r>
    </w:p>
    <w:p>
      <w:pPr>
        <w:pStyle w:val="Heading3"/>
        <w:spacing w:before="0" w:after="0"/>
        <w:jc w:val="center"/>
        <w:rPr>
          <w:lang w:val="ru-RU"/>
        </w:rPr>
      </w:pPr>
      <w:r>
        <w:rPr>
          <w:lang w:val="ru-RU"/>
        </w:rPr>
        <w:t>Информатизация системы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чи по достижению целей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организация широкого доступа к нормативным, правовым, справочным, библиотечным и прочим информационным ресурсам и сети Интерне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подключение к сети Интернет учреждений дополнительного образования детей;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-обеспечение в системе методической поддержки условий (кадры, оснащение средствами вычислительной техники, информационными компьютерными технологиями) для индивидуального методического сопровождения учителя и руководителя общеобразовательного учреждения в процессе информатиз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 ИКТ-компетентности выпускников системы средне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в общеобразовательных учреждениях кадров, обладающих ИКТ-компетентностью, средствами вычислительной техники, информационными компьютерными технологиями по всем направлениям общеобразовательного процесса и информационной среды школы информатизации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индикатор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условий и оснащения для формирования и поддержки ИКТ-компетентности педагогов и руководителей образовательных учреждений в 70% учреждений средне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 40% учителей общеобразовательных учреждений, обладающих ИКТ-компетентностью.</w:t>
      </w:r>
    </w:p>
    <w:p>
      <w:pPr>
        <w:pStyle w:val="Heading2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3"/>
        <w:spacing w:before="0" w:after="0"/>
        <w:ind w:firstLine="708"/>
        <w:jc w:val="both"/>
        <w:rPr/>
      </w:pPr>
      <w:r>
        <w:rPr>
          <w:lang w:val="ru-RU"/>
        </w:rPr>
        <w:t>Сохранение и укрепление здоровья обучающихся, воспитанник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чи по достижению целей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вершенствование материально-технической базы и образовательных учреждений для эффективной интеграции здоровьесберегающих технологий в образовательный процесс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лучшение качества личностно-ориентированной образовательной среды, положительно влияющей на физическое, психическое и нравственное благополучие обучающихся, воспитанников, с целью предупреждения и профилактики вредных привыч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организации питания обучающихся, воспитанников образовательных учреждений с учетом особенностей их здоровь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лицензирование медицинских кабинетов общеобразовательных школ муниципального район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евые индикаторы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нижение заболеваемости обучающихся, воспитанников за счет внедрения в образовательную среду профилактических, коррекционных и реабилитационных мероприят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00% обеспечение прохождения диспансеризации обучающимися, воспитанниками;</w:t>
      </w:r>
    </w:p>
    <w:p>
      <w:pPr>
        <w:pStyle w:val="Heading4"/>
        <w:spacing w:before="0" w:after="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ддержка одаренных детей</w:t>
      </w:r>
    </w:p>
    <w:p>
      <w:pPr>
        <w:pStyle w:val="Heading4"/>
        <w:spacing w:before="0" w:after="0"/>
        <w:rPr/>
      </w:pPr>
      <w:r>
        <w:rPr>
          <w:sz w:val="26"/>
          <w:szCs w:val="26"/>
        </w:rPr>
        <w:t>Задачи по достижению целей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выявления и поддержки талантливых де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информационного сопровождения системы поддержки талантливых детей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индикатор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ост доли обучающихся образовательных учреждений, участвующих в конкурсах и олимпиад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ост доли обучающихся образовательных учреждений, участвующих в  предметных и творческих конкурс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рост числа победителей интеллектуальных и творческих состязаний на муниципальном и региональном уровне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/>
      </w:pPr>
      <w:r>
        <w:rPr>
          <w:sz w:val="26"/>
          <w:szCs w:val="26"/>
        </w:rPr>
        <w:t>-увеличение на 10% по сравнению с 2008 годом количества победителей из числа одаренных детей школьного возраста, занявших призовые места на областных олимпиадах, конкурсах и иных конкурсных мероприятиях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 ПЕРЕЧЕНЬ МЕРОПРИЯТИЙ ПРОГРАММЫ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1. Дошкольное образова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2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40"/>
        <w:gridCol w:w="1540"/>
        <w:gridCol w:w="1820"/>
        <w:gridCol w:w="980"/>
        <w:gridCol w:w="980"/>
        <w:gridCol w:w="980"/>
        <w:gridCol w:w="1009"/>
        <w:gridCol w:w="2071"/>
      </w:tblGrid>
      <w:tr>
        <w:trPr>
          <w:trHeight w:val="3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2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полнител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40"/>
        <w:gridCol w:w="1517"/>
        <w:gridCol w:w="1843"/>
        <w:gridCol w:w="957"/>
        <w:gridCol w:w="980"/>
        <w:gridCol w:w="980"/>
        <w:gridCol w:w="1009"/>
        <w:gridCol w:w="2071"/>
      </w:tblGrid>
      <w:tr>
        <w:trPr>
          <w:tblHeader w:val="true"/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крытие в дошкольных образовательных учреждениях секций спортивно – оздоровительного направления.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методического обеспечения реализации здоровьесберегающих технологий и интеграции профилактических и оздоровительных программ в образовательный процесс детского сада.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апробация и введение примерного меню для организации диетического питания дете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йонного семинара для воспитателей и инструкторов по физической культуре: «Физкультура и спорт в детском саду: задачи и пути реш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общественного рейтинга дошкольных образовательных учрежден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семинара  в системе повышения квалификации заведующих дошкольными образовательными учреждениями по теме: «Оценка качества работы дошкольных образовательных учрежден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01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руглых сто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по технологии и содержанию оценки качества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 формированию нравственно-патриотического воспитания детей в дошкольных образовательных учреждениях и семь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 формированию толерантного поведения у детей дошкольного возрас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«Дней открытых дверей» для родителей будущих воспитанников  дошкольных образовательных учреждений.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194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офессиональных конкурс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оспитатель г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етский сад год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0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>
          <w:lang w:val="ru-RU"/>
        </w:rPr>
        <w:t>2.Общее образова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298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463"/>
        <w:gridCol w:w="1843"/>
        <w:gridCol w:w="1006"/>
        <w:gridCol w:w="980"/>
        <w:gridCol w:w="980"/>
        <w:gridCol w:w="768"/>
        <w:gridCol w:w="2165"/>
      </w:tblGrid>
      <w:tr>
        <w:trPr>
          <w:trHeight w:val="28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69"/>
        <w:gridCol w:w="1415"/>
        <w:gridCol w:w="1843"/>
        <w:gridCol w:w="991"/>
        <w:gridCol w:w="994"/>
        <w:gridCol w:w="992"/>
        <w:gridCol w:w="759"/>
        <w:gridCol w:w="2160"/>
      </w:tblGrid>
      <w:tr>
        <w:trPr>
          <w:tblHeader w:val="true"/>
          <w:trHeight w:val="1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реализация Программ развития в каждом общеобразовательном учреждении с целью повышения их конкурентоспособности и вовлечения общественности в управление и контроль качества образован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тавление образовательными учреждениями публичных отчётов о своей деятельности перед общественностью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ширение форм взаимодействия семьи и школы, развитие государственно-общественных форм управления, проведение родительского всеобуч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труктуризация сети общеобразовательных учреждений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системы учёта достижений обучающихся общеобразовательных учреждений в учебной и внеучебной деятельности в форме портфоли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9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внедрения государственных образовательных стандартов нового поколения на основе компетентностного подход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ение опыта работы образовательных учреждений по снижению учебной нагрузки учащихся общеобразовательных учреждений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разовательных учреждениях психолого-педагогического консилиума для решения проблем неуспешности и дезадаптации обучающихс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 района</w:t>
            </w:r>
          </w:p>
        </w:tc>
      </w:tr>
      <w:tr>
        <w:trPr>
          <w:trHeight w:val="9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стоянно действующих семинаров по работе психолого-педагогических консилиум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на старшей ступени общего образования программно-учебно-дидактических комплексов для реализации профильного обучения и индивидуальных образовательных программ (в том числе, для профессиональной подготовки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3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руглых столов, мастер-классов, конференций по организации профильного обучения и предпрофильной подготов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независимой системы итоговой аттестации (9, 11 классы) в форме ЕГЭ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0"/>
        <w:rPr/>
      </w:pPr>
      <w:r>
        <w:rPr>
          <w:lang w:val="ru-RU"/>
        </w:rPr>
        <w:t>3.Дополнительное образование детей</w:t>
      </w:r>
    </w:p>
    <w:p>
      <w:pPr>
        <w:pStyle w:val="Normal"/>
        <w:rPr>
          <w:lang w:val="ru-RU" w:eastAsia="en-US" w:bidi="en-US"/>
        </w:rPr>
      </w:pPr>
      <w:r>
        <w:rPr>
          <w:lang w:val="ru-RU" w:eastAsia="en-US" w:bidi="en-US"/>
        </w:rPr>
      </w:r>
    </w:p>
    <w:tbl>
      <w:tblPr>
        <w:tblW w:w="128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05"/>
        <w:gridCol w:w="1755"/>
        <w:gridCol w:w="840"/>
        <w:gridCol w:w="980"/>
        <w:gridCol w:w="980"/>
        <w:gridCol w:w="1145"/>
        <w:gridCol w:w="1795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05"/>
        <w:gridCol w:w="1755"/>
        <w:gridCol w:w="840"/>
        <w:gridCol w:w="980"/>
        <w:gridCol w:w="980"/>
        <w:gridCol w:w="1145"/>
        <w:gridCol w:w="179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36" w:hanging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ониторинга потребностей состояния и перспектив развития дополнительного образования в муниципальном районе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мотров, конкурсов, фестивалей по различным направлениям детской творческой деятельно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ширение сферы дополнительных образовательных услуг, разработка и освоение новых образовательных програм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едрение инновационных образовательных программ и спецкурс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деятельности детских общественных объедин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крытие муниципального образовательного учреждения  дополнительного образования детей детско-юношеская спортивная школа «Спринт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lang w:val="ru-RU"/>
        </w:rPr>
        <w:t>4.</w:t>
      </w:r>
      <w:r>
        <w:rPr/>
        <w:t>Кадровая политика</w:t>
      </w:r>
    </w:p>
    <w:tbl>
      <w:tblPr>
        <w:tblW w:w="129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05"/>
        <w:gridCol w:w="1755"/>
        <w:gridCol w:w="840"/>
        <w:gridCol w:w="840"/>
        <w:gridCol w:w="840"/>
        <w:gridCol w:w="1520"/>
        <w:gridCol w:w="1748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05"/>
        <w:gridCol w:w="1755"/>
        <w:gridCol w:w="840"/>
        <w:gridCol w:w="840"/>
        <w:gridCol w:w="840"/>
        <w:gridCol w:w="1520"/>
        <w:gridCol w:w="174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нозирование будущих потребностей образования в кадрах на основе предполагаемых изменений в организации образовательного процесса и движения кадр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0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ежегодного мониторинга состояния обеспеченности образовательных учреждений педагогическими кадрами и потребности в них, трудоустройства выпускников учреждений высшего и среднего педагогического образования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онных мероприятий по развитию целевой контрактной подготовки специалистов с высшим педагогическим образование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закрепления в образовательных учреждениях молодых специалистов на условиях целевой контрактной подготовк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банка данных потребности в педагогических кадрах образовательных учреждений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рганизация наставничества, форм материального стимулирования педагогов-настав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Разработка предложений для администрации муниципального района по дальнейшей социальной поддержке педагогических работников, молодых специалистов-педагог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йонного конкурса «Учитель года.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240" w:after="0"/>
        <w:rPr>
          <w:lang w:val="ru-RU"/>
        </w:rPr>
      </w:pPr>
      <w:r>
        <w:rPr>
          <w:lang w:val="ru-RU"/>
        </w:rPr>
        <w:t>5.Развитие материально-технической базы системы образования</w:t>
      </w:r>
    </w:p>
    <w:tbl>
      <w:tblPr>
        <w:tblW w:w="129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1"/>
        <w:gridCol w:w="1417"/>
        <w:gridCol w:w="1701"/>
        <w:gridCol w:w="1295"/>
        <w:gridCol w:w="1120"/>
        <w:gridCol w:w="1120"/>
        <w:gridCol w:w="1126"/>
        <w:gridCol w:w="1800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 финансирования по года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3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42"/>
        <w:gridCol w:w="1269"/>
        <w:gridCol w:w="1830"/>
        <w:gridCol w:w="1151"/>
        <w:gridCol w:w="1135"/>
        <w:gridCol w:w="1120"/>
        <w:gridCol w:w="1289"/>
        <w:gridCol w:w="1637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90"/>
        <w:gridCol w:w="1350"/>
        <w:gridCol w:w="1800"/>
        <w:gridCol w:w="1200"/>
        <w:gridCol w:w="1080"/>
        <w:gridCol w:w="1200"/>
        <w:gridCol w:w="1200"/>
        <w:gridCol w:w="1680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ектирование и проведение текущего ремонта образовательных учреждений муниципального район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0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90"/>
        <w:gridCol w:w="1346"/>
        <w:gridCol w:w="1824"/>
        <w:gridCol w:w="1128"/>
        <w:gridCol w:w="1120"/>
        <w:gridCol w:w="1120"/>
        <w:gridCol w:w="1312"/>
        <w:gridCol w:w="1646"/>
      </w:tblGrid>
      <w:tr>
        <w:trPr>
          <w:trHeight w:val="200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нащение детских дошкольных учреждений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бель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торгово-технологическим оборудование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портивным оборудованием и инвентаре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чим оборудование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200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нащение общеобразовательных учреждений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бель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торгово-технологическое 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портивное оборудование и  инвентар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чее оборуд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238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нащение учреждений дополнительного образования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бе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торгово-технологическое 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портивное оборудование и  инвентар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чее оборуд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детского дом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бе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торгово-технологическое 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портивное оборудование и  инвентар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чее оборуд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both"/>
              <w:rPr/>
            </w:pPr>
            <w:r>
              <w:rPr>
                <w:sz w:val="22"/>
                <w:szCs w:val="22"/>
              </w:rPr>
              <w:t>Оснащение дошкольной группы в общеобразовательном учреждении дидактическим, развивающим  и игровым оборудование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ащение РМК оборудованием и техническими средствами обуч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7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240" w:after="0"/>
        <w:rPr/>
      </w:pPr>
      <w:r>
        <w:rPr>
          <w:lang w:val="ru-RU"/>
        </w:rPr>
        <w:t>6.Информатизация системы образовани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2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22"/>
        <w:gridCol w:w="1320"/>
        <w:gridCol w:w="1800"/>
        <w:gridCol w:w="1200"/>
        <w:gridCol w:w="1080"/>
        <w:gridCol w:w="1080"/>
        <w:gridCol w:w="1320"/>
        <w:gridCol w:w="1680"/>
      </w:tblGrid>
      <w:tr>
        <w:trPr>
          <w:trHeight w:val="351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35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5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ащение системы образования вычислительной техникой и системным программным обеспечение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модернизация и дооснащение существующей компьютерной базы 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нащение аппарата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снащение РМК, ММЦ для повышения квалификации, переподготовки и сертификации в области ИКТ-компетентности педагогических и руководящих работник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снащение средствами СВТ и ПО учреждений дошкольного, общего,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ащение средствами  для организации дистанционного образования детей-инвалидов, не посещающих образовательные учреждения по состоянию здоров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34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 телекоммуникационной инфраструктуры системы  образова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дключение и  услуг сети Интернет учреждениям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подключение к сети  Интернет учреждений  дошкольного  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еспечение детей-инвалидов, обучающихся на дому, доступом к сети Интерне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ологическое сопровождение деятельности по организации информатизации по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идеоконференции, виртуальные собрания, интернет-конференции и семинары и т.п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дготовка участников системы образования работе с внедряемыми инструментами автоматизации деятельности, технологиями и информационным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йонные мероприятия по вопросам применения ИКТ в педагогической и управленческой практи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9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1400"/>
        <w:gridCol w:w="1626"/>
        <w:gridCol w:w="992"/>
        <w:gridCol w:w="992"/>
        <w:gridCol w:w="993"/>
        <w:gridCol w:w="967"/>
        <w:gridCol w:w="1868"/>
      </w:tblGrid>
      <w:tr>
        <w:trPr>
          <w:trHeight w:val="1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едрение учебно-методических комплексов, обеспечивающи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и применение ИКТ-компетентности для всех школьных предмет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15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сайтов общеобразовательных учреждений, содержащих полную и оперативную информацию для родителей и общественност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7.Развитие системы воспитания детей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288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27"/>
        <w:gridCol w:w="1417"/>
        <w:gridCol w:w="1690"/>
        <w:gridCol w:w="992"/>
        <w:gridCol w:w="992"/>
        <w:gridCol w:w="993"/>
        <w:gridCol w:w="992"/>
        <w:gridCol w:w="1843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9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42"/>
        <w:gridCol w:w="1417"/>
        <w:gridCol w:w="1701"/>
        <w:gridCol w:w="992"/>
        <w:gridCol w:w="992"/>
        <w:gridCol w:w="993"/>
        <w:gridCol w:w="992"/>
        <w:gridCol w:w="1843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9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ежегодных  слетов трудовых объединений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6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цикла мероприятий в рамках ученического движения «Самый классный Класс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ьных лагерей для старше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работы по профилактике наркомании и токсикомании среди детей, подростков и  молодежи.</w:t>
            </w:r>
          </w:p>
          <w:p>
            <w:pPr>
              <w:pStyle w:val="1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адетского класса в средней общеобразовательной школе №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8.Сохранение и укрепление здоровья обучающихся, воспитанников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2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8"/>
        <w:gridCol w:w="1417"/>
        <w:gridCol w:w="1701"/>
        <w:gridCol w:w="992"/>
        <w:gridCol w:w="992"/>
        <w:gridCol w:w="993"/>
        <w:gridCol w:w="992"/>
        <w:gridCol w:w="1843"/>
      </w:tblGrid>
      <w:tr>
        <w:trPr>
          <w:trHeight w:val="634" w:hRule="exac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8"/>
        <w:gridCol w:w="1417"/>
        <w:gridCol w:w="1701"/>
        <w:gridCol w:w="992"/>
        <w:gridCol w:w="992"/>
        <w:gridCol w:w="993"/>
        <w:gridCol w:w="992"/>
        <w:gridCol w:w="1843"/>
      </w:tblGrid>
      <w:tr>
        <w:trPr>
          <w:tblHeader w:val="true"/>
          <w:trHeight w:val="1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по лицензированию медицинских кабинетов в образовательных учреждениях муниципального района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17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недрение в общеобразовательных учреждениях системы санитарно-просветительской работы по вопросам сохранения здоровья и пропаганды здорового образа жизни среди обучающихся и их род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районных спортивных соревнова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стие в областных и Всероссийских соревнова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16"/>
          <w:szCs w:val="16"/>
          <w:lang w:eastAsia="en-US" w:bidi="en-US"/>
        </w:rPr>
      </w:pPr>
      <w:r>
        <w:rPr>
          <w:rFonts w:cs="Cambria" w:ascii="Cambria" w:hAnsi="Cambria"/>
          <w:b/>
          <w:bCs/>
          <w:sz w:val="16"/>
          <w:szCs w:val="16"/>
          <w:lang w:eastAsia="en-US" w:bidi="en-US"/>
        </w:rPr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  <w:lang w:eastAsia="en-US" w:bidi="en-US"/>
        </w:rPr>
      </w:pPr>
      <w:r>
        <w:rPr>
          <w:rFonts w:cs="Cambria" w:ascii="Cambria" w:hAnsi="Cambria"/>
          <w:b/>
          <w:bCs/>
          <w:sz w:val="16"/>
          <w:szCs w:val="16"/>
          <w:lang w:eastAsia="en-US" w:bidi="en-US"/>
        </w:rPr>
      </w:r>
    </w:p>
    <w:p>
      <w:pPr>
        <w:pStyle w:val="Heading3"/>
        <w:spacing w:before="0" w:after="0"/>
        <w:rPr/>
      </w:pPr>
      <w:r>
        <w:rPr>
          <w:lang w:val="ru-RU"/>
        </w:rPr>
        <w:t>9.Приоритетный национальный проект «Образова</w:t>
      </w:r>
      <w:r>
        <w:rPr/>
        <w:t>ние»</w:t>
      </w:r>
    </w:p>
    <w:tbl>
      <w:tblPr>
        <w:tblW w:w="1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0"/>
        <w:gridCol w:w="1540"/>
        <w:gridCol w:w="1780"/>
        <w:gridCol w:w="1020"/>
        <w:gridCol w:w="980"/>
        <w:gridCol w:w="850"/>
        <w:gridCol w:w="992"/>
        <w:gridCol w:w="2038"/>
      </w:tblGrid>
      <w:tr>
        <w:trPr>
          <w:trHeight w:val="8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0"/>
        <w:gridCol w:w="1540"/>
        <w:gridCol w:w="1766"/>
        <w:gridCol w:w="974"/>
        <w:gridCol w:w="986"/>
        <w:gridCol w:w="934"/>
        <w:gridCol w:w="908"/>
        <w:gridCol w:w="205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sz w:val="22"/>
                <w:szCs w:val="22"/>
              </w:rPr>
              <w:t>Внедрение критериев, определяющих  размеры стимулирующей части заработной платы педагогов за качество педагогического тру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образовательных учреждений, реализующих инновационные образовательные програм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держка лучших учителей, реализующих инновационные образовательные технолог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в системе повышения квалификации базы инновационных образовательных учрежд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социологических исследований степени удовлетворенности качеством образовательных услуг  различных групп населения, участников образовательного процесс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ние общественности с помощью  средств массовой информации о результатах инновационных проектов победителей конкурса приоритетного национального проекта «Образовани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банка инновационных проектов в рамках приоритетного национального проекта «Образовани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>
          <w:trHeight w:val="17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анализа эффективности работы школьных интернет-сайтов с целью открытости и развития публичных форм информирования 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ётности образовательных учрежд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</w:tbl>
    <w:p>
      <w:pPr>
        <w:pStyle w:val="Heading4"/>
        <w:spacing w:before="240" w:after="0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10.Поддержка талантливых детей</w:t>
      </w:r>
    </w:p>
    <w:tbl>
      <w:tblPr>
        <w:tblW w:w="12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73"/>
        <w:gridCol w:w="1438"/>
        <w:gridCol w:w="1843"/>
        <w:gridCol w:w="986"/>
        <w:gridCol w:w="986"/>
        <w:gridCol w:w="986"/>
        <w:gridCol w:w="986"/>
        <w:gridCol w:w="180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г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ъем финансирования по годам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3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73"/>
        <w:gridCol w:w="1438"/>
        <w:gridCol w:w="1843"/>
        <w:gridCol w:w="986"/>
        <w:gridCol w:w="986"/>
        <w:gridCol w:w="986"/>
        <w:gridCol w:w="986"/>
        <w:gridCol w:w="180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йонной олимпиады школьников, смотров, конкурсах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ой олимпиаде школьнико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суждение   премий Главы муниципального района для  поддержки талантливой молодеж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spacing w:before="0" w:after="0"/>
        <w:rPr/>
      </w:pPr>
      <w:r>
        <w:rPr>
          <w:lang w:eastAsia="en-US" w:bidi="en-US"/>
        </w:rPr>
        <w:t>11.Развитие экспериментальной и инновационной деятельности</w:t>
      </w:r>
    </w:p>
    <w:p>
      <w:pPr>
        <w:pStyle w:val="Normal"/>
        <w:jc w:val="both"/>
        <w:rPr>
          <w:b/>
          <w:b/>
          <w:sz w:val="18"/>
          <w:szCs w:val="18"/>
          <w:lang w:eastAsia="en-US" w:bidi="en-US"/>
        </w:rPr>
      </w:pPr>
      <w:r>
        <w:rPr>
          <w:b/>
          <w:sz w:val="18"/>
          <w:szCs w:val="18"/>
          <w:lang w:eastAsia="en-US" w:bidi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0"/>
        <w:gridCol w:w="1540"/>
        <w:gridCol w:w="1766"/>
        <w:gridCol w:w="992"/>
        <w:gridCol w:w="993"/>
        <w:gridCol w:w="992"/>
        <w:gridCol w:w="992"/>
        <w:gridCol w:w="1843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№ </w:t>
            </w:r>
            <w:r>
              <w:rPr>
                <w:bCs/>
                <w:sz w:val="16"/>
                <w:szCs w:val="16"/>
              </w:rPr>
              <w:t>п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ind w:firstLine="25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й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годы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Объём финансирования по годам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0"/>
        <w:gridCol w:w="1540"/>
        <w:gridCol w:w="1766"/>
        <w:gridCol w:w="992"/>
        <w:gridCol w:w="993"/>
        <w:gridCol w:w="992"/>
        <w:gridCol w:w="992"/>
        <w:gridCol w:w="18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jc w:val="both"/>
              <w:rPr/>
            </w:pPr>
            <w:r>
              <w:rPr>
                <w:sz w:val="22"/>
                <w:szCs w:val="22"/>
              </w:rPr>
              <w:t>Проведение совещаний, консультаций, круглых столов по направлениям экспериментально – инновационной рабо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деятельности районных экспериментальных площадок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мониторинговых исследований в области развития способностей и компетенций учащихс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 бюджетно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Гаврилов-Я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</w:tr>
    </w:tbl>
    <w:p>
      <w:pPr>
        <w:pStyle w:val="Normal"/>
        <w:rPr>
          <w:sz w:val="16"/>
          <w:szCs w:val="16"/>
          <w:lang w:eastAsia="en-US" w:bidi="en-US"/>
        </w:rPr>
      </w:pPr>
      <w:r>
        <w:rPr>
          <w:sz w:val="16"/>
          <w:szCs w:val="16"/>
          <w:lang w:eastAsia="en-US" w:bidi="en-US"/>
        </w:rPr>
      </w:r>
    </w:p>
    <w:p>
      <w:pPr>
        <w:pStyle w:val="Normal"/>
        <w:rPr>
          <w:sz w:val="16"/>
          <w:szCs w:val="16"/>
          <w:lang w:eastAsia="en-US" w:bidi="en-US"/>
        </w:rPr>
      </w:pPr>
      <w:r>
        <w:rPr>
          <w:sz w:val="16"/>
          <w:szCs w:val="16"/>
          <w:lang w:eastAsia="en-US" w:bidi="en-US"/>
        </w:rPr>
      </w:r>
    </w:p>
    <w:p>
      <w:pPr>
        <w:pStyle w:val="Normal"/>
        <w:rPr>
          <w:sz w:val="2"/>
          <w:szCs w:val="2"/>
          <w:lang w:eastAsia="en-US" w:bidi="en-US"/>
        </w:rPr>
      </w:pPr>
      <w:r>
        <w:rPr>
          <w:sz w:val="2"/>
          <w:szCs w:val="2"/>
          <w:lang w:eastAsia="en-US" w:bidi="en-US"/>
        </w:rPr>
      </w:r>
      <w:bookmarkStart w:id="0" w:name="_Hlk198538448"/>
      <w:bookmarkStart w:id="1" w:name="OLE_LINK10"/>
      <w:bookmarkStart w:id="2" w:name="OLE_LINK9"/>
      <w:bookmarkStart w:id="3" w:name="_Hlk198538448"/>
      <w:bookmarkStart w:id="4" w:name="OLE_LINK10"/>
      <w:bookmarkStart w:id="5" w:name="OLE_LINK9"/>
      <w:bookmarkEnd w:id="3"/>
      <w:bookmarkEnd w:id="4"/>
      <w:bookmarkEnd w:id="5"/>
    </w:p>
    <w:p>
      <w:pPr>
        <w:pStyle w:val="Normal"/>
        <w:jc w:val="center"/>
        <w:rPr/>
      </w:pPr>
      <w:bookmarkStart w:id="6" w:name="_Hlk198538448"/>
      <w:bookmarkStart w:id="7" w:name="OLE_LINK10"/>
      <w:bookmarkStart w:id="8" w:name="OLE_LINK9"/>
      <w:bookmarkEnd w:id="6"/>
      <w:bookmarkEnd w:id="7"/>
      <w:bookmarkEnd w:id="8"/>
      <w:r>
        <w:rPr>
          <w:b/>
          <w:sz w:val="26"/>
          <w:szCs w:val="26"/>
        </w:rPr>
        <w:t>5. ИСТОЧНИКИ И ОБЪЕМЫ ФИНАНСОВОГО ОБЕСПЕЧЕНИЯ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ирование мероприятий Программы предусматривается за счет средств муниципального бюджета Гаврилов-Ямского района  с привлечением средств областного бюджета и внебюджетных источников.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Программы составляет 380421,5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казанное распределение носит прогнозный характер и подлежит ежегодному уточнению в установленном порядке при формировании проектов бюджета района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 xml:space="preserve">6. Оценка внешних факторов реализации программы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ледует отметить риски, которые могут создать препятствия для достижения заявленной в Программе цел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словиях кризиса муниципальная образовательная система зачастую оказывается не в состоянии удовлетворить социальный спрос на качественное образование. Имеет место разрыв между образовательными потребностями обучающихся и существующими возможностями предоставления им выбора образовательных учреждений и траекторий получения образования. Расширение доступа к качественному образованию упирается в такие проблемы, как отток высококвалифицированных  кадров из системы образования в другие отрасли экономики с более высоким уровнем зарплаты, старение кадрового корпуса педагогов, недостаток финансовых средств. Переход на нормативное финансирование автоматически не решает все проблемы образования. Требуется переход образовательных учреждений на финансово-хозяйственную самостоятельность. Решению этого вопроса может и должно способствовать выделение в достаточных объемах материальных и финансовых ресур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пыт реализации предыдущих целевых программ развития образования показывает, что  задачи модернизации системы образования не могут быть реализованы в рамках текущего бюджетного финансирования. Планируемые к реализации мероприятия должны быть обеспечены целевым финансирова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полнение Программы зависит своевременного и стабильного финансирования, которое будет определяться ресурсами муниципального бюджета,  а также эффективностью управления за ходом реализации Программы по качественным показателям и индикаторам.</w:t>
      </w:r>
    </w:p>
    <w:p>
      <w:pPr>
        <w:pStyle w:val="Normal"/>
        <w:ind w:left="12758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риложение 1</w:t>
      </w:r>
    </w:p>
    <w:p>
      <w:pPr>
        <w:pStyle w:val="Normal"/>
        <w:ind w:left="12758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к программе</w:t>
      </w:r>
    </w:p>
    <w:p>
      <w:pPr>
        <w:pStyle w:val="Normal"/>
        <w:spacing w:before="40" w:after="24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ЕТОДИКА ОЦЕНКИ РЕЗУЛЬТАТИВНОСТИ РЕАЛИЗАЦИИ ПРОГРАММЫ</w:t>
      </w:r>
    </w:p>
    <w:p>
      <w:pPr>
        <w:pStyle w:val="Normal"/>
        <w:ind w:firstLine="720"/>
        <w:jc w:val="both"/>
        <w:rPr/>
      </w:pPr>
      <w:r>
        <w:rPr>
          <w:spacing w:val="2"/>
          <w:sz w:val="26"/>
          <w:szCs w:val="26"/>
        </w:rPr>
        <w:t>Оценка результативности программы происходит путём суммирования весовых значений  результативности каждого индикатора. При низкой результативности индикатору присваивается весовое значение 0, при средней – 0,5, при высокой –1. Общая результативность программы признается низкой при сумме весовых значений менее 6, средней – при сумме весовых значений от 6 до 10, высокой – при сумме весовых значений от 11 до 12.</w:t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134"/>
        <w:gridCol w:w="2504"/>
        <w:gridCol w:w="2539"/>
        <w:gridCol w:w="25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№ </w:t>
            </w:r>
            <w:r>
              <w:rPr>
                <w:spacing w:val="2"/>
                <w:sz w:val="26"/>
                <w:szCs w:val="26"/>
              </w:rPr>
              <w:t xml:space="preserve">п/п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ндикаторы и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Низкая результативнос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редняя результативнос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Высокая результатив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 числа родителей, удовлетворенных качеством образова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ниже 92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2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2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2 до 95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2 до 95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2 до 95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95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95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9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я образовательных учреждений использующих ежегодный публичный отчет по  реализации программы развития образовательного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0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0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0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0 до 85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0 до 85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0 до 85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89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89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89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щеобразовательных учреждений, удовлетворяющих современным требованиям к условиям осуществления образовательного процесса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5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5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50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от 50 до  6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50 до  6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50 до  60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69 %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69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69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дошкольных учреждений, удовлетворяющих современным требованиям к условиям осуществления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4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40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40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40 до 5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40 до 50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40 до 50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59 %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59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59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учающихся старшей школы по программам профи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35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35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35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5 до 4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5 до 40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5 до 40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49 %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49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49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школьников, включенных в систему дополнительного 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2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2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2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2 до 75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2 до 75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2 до 75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76 %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76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76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детей, охваченных дошко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85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85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85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85 до 9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85 до 90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85 до 90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91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91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91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реждений образования, имеющих статус экспериментальных (инновационных)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3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35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40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2 до 35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2 до 35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2 до 35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35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35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35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муниципальных учреждений образования, имеющих официально зарегистрированные органы государственно-обществен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35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35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35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5 до 40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5 до 40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35 до 40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49 %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49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  <w:sz w:val="26"/>
                <w:szCs w:val="26"/>
              </w:rPr>
              <w:t>свыше 49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ыпускников муниципальных общеобразовательных учреждений, получивших положительные оценки по результатам итоговой аттестации в форме ЕГЭ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тематика и русский язы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ниже 99 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иже 99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ниже 99 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иже 99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ниже 99 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иже 99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ыпускников 9-х классов, получивших документ об основном общем образ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9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реждений образования, имеющих лицензии на право ведения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7 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7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97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7 до 99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7 до 99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7 до 99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9 до 100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9 до 100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99 до 100%</w:t>
            </w:r>
          </w:p>
        </w:tc>
      </w:tr>
      <w:tr>
        <w:trPr>
          <w:trHeight w:val="17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реждений, у которых в итоговых заключениях государственной аккредитации отсутствуют указания на несоответствие качества подготовки выпускников государственным требова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10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учителей, регулярно использующих в своей работе ИК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ниже 20 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20 %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иже 20 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от 20 до35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от 20 до35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от 20 до35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выше 39 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выше 39 % 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выше 39 % </w:t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ля учреждений, имеющих регулярно обновляемые сайты или страницы в сети Интер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5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5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50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50% до 6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50% до 6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50% до 60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79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79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79%</w:t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pacing w:val="2"/>
                <w:sz w:val="26"/>
                <w:szCs w:val="26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Доля детей со специальными потребностями, обучающихся по соответствующим программам в общеобразовательных шко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иже 70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0 до 79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0 до 79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 70 до 79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79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79%</w:t>
            </w:r>
          </w:p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ыше 79%</w:t>
            </w:r>
          </w:p>
        </w:tc>
      </w:tr>
    </w:tbl>
    <w:p>
      <w:pPr>
        <w:pStyle w:val="Normal"/>
        <w:spacing w:before="40" w:after="40"/>
        <w:ind w:firstLine="90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73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ind w:left="7088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2</w:t>
      </w:r>
    </w:p>
    <w:p>
      <w:pPr>
        <w:pStyle w:val="311"/>
        <w:ind w:left="7088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рограмм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ТОДИКА ОЦЕНКИ ЭФФЕКТИВНО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АЛИЗАЦИИ ПРОГРА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ффективность реализации той или иной задачи в разделах программы оценивается путем суммирования текущих оценок значений индикаторов данной задачи в интегральный показатель, который показывает степень выполнения задачи и соотносится с показателями финансирования мероприятий по решению данной задач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к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 %</m:t>
        </m:r>
      </m:oMath>
      <w:r>
        <w:rPr>
          <w:sz w:val="26"/>
          <w:szCs w:val="26"/>
        </w:rPr>
        <w:t>,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Style21"/>
        <w:ind w:firstLine="709"/>
        <w:jc w:val="both"/>
        <w:rPr/>
      </w:pPr>
      <w:r>
        <w:rPr>
          <w:bCs/>
          <w:sz w:val="26"/>
          <w:szCs w:val="26"/>
        </w:rPr>
        <w:t xml:space="preserve">X </w:t>
      </w:r>
      <w:r>
        <w:rPr>
          <w:bCs/>
          <w:sz w:val="26"/>
          <w:szCs w:val="26"/>
          <w:vertAlign w:val="subscript"/>
        </w:rPr>
        <w:t>i план</w:t>
      </w:r>
      <w:r>
        <w:rPr>
          <w:sz w:val="26"/>
          <w:szCs w:val="26"/>
        </w:rPr>
        <w:t xml:space="preserve">   - плановое значение показателя;</w:t>
      </w:r>
    </w:p>
    <w:p>
      <w:pPr>
        <w:pStyle w:val="Style21"/>
        <w:ind w:firstLine="709"/>
        <w:jc w:val="both"/>
        <w:rPr/>
      </w:pPr>
      <w:r>
        <w:rPr>
          <w:bCs/>
          <w:sz w:val="26"/>
          <w:szCs w:val="26"/>
        </w:rPr>
        <w:t xml:space="preserve">X </w:t>
      </w:r>
      <w:r>
        <w:rPr>
          <w:bCs/>
          <w:sz w:val="26"/>
          <w:szCs w:val="26"/>
          <w:vertAlign w:val="subscript"/>
        </w:rPr>
        <w:t>i тек</w:t>
      </w:r>
      <w:r>
        <w:rPr>
          <w:sz w:val="26"/>
          <w:szCs w:val="26"/>
        </w:rPr>
        <w:t xml:space="preserve">    - текущее значение показателя;</w:t>
      </w:r>
    </w:p>
    <w:p>
      <w:pPr>
        <w:pStyle w:val="Style21"/>
        <w:ind w:firstLine="709"/>
        <w:jc w:val="both"/>
        <w:rPr/>
      </w:pPr>
      <w:r>
        <w:rPr>
          <w:bCs/>
          <w:sz w:val="26"/>
          <w:szCs w:val="26"/>
        </w:rPr>
        <w:t xml:space="preserve">F </w:t>
      </w:r>
      <w:r>
        <w:rPr>
          <w:bCs/>
          <w:sz w:val="26"/>
          <w:szCs w:val="26"/>
          <w:vertAlign w:val="subscript"/>
        </w:rPr>
        <w:t>план</w:t>
      </w:r>
      <w:r>
        <w:rPr>
          <w:sz w:val="26"/>
          <w:szCs w:val="26"/>
        </w:rPr>
        <w:t xml:space="preserve">   - плановая сумма финансирования по программе;</w:t>
      </w:r>
    </w:p>
    <w:p>
      <w:pPr>
        <w:pStyle w:val="Style21"/>
        <w:ind w:firstLine="709"/>
        <w:jc w:val="both"/>
        <w:rPr/>
      </w:pPr>
      <w:r>
        <w:rPr>
          <w:bCs/>
          <w:sz w:val="26"/>
          <w:szCs w:val="26"/>
        </w:rPr>
        <w:t xml:space="preserve">F </w:t>
      </w:r>
      <w:r>
        <w:rPr>
          <w:bCs/>
          <w:sz w:val="26"/>
          <w:szCs w:val="26"/>
          <w:vertAlign w:val="subscript"/>
        </w:rPr>
        <w:t>тек</w:t>
      </w:r>
      <w:r>
        <w:rPr>
          <w:sz w:val="26"/>
          <w:szCs w:val="26"/>
          <w:vertAlign w:val="subscript"/>
        </w:rPr>
        <w:t xml:space="preserve">     </w:t>
      </w:r>
      <w:r>
        <w:rPr>
          <w:sz w:val="26"/>
          <w:szCs w:val="26"/>
        </w:rPr>
        <w:t>-  сумма финансирования на текущую дату;</w:t>
      </w:r>
    </w:p>
    <w:p>
      <w:pPr>
        <w:pStyle w:val="Style21"/>
        <w:ind w:firstLine="709"/>
        <w:jc w:val="both"/>
        <w:rPr/>
      </w:pPr>
      <w:r>
        <w:rPr>
          <w:bCs/>
          <w:sz w:val="26"/>
          <w:szCs w:val="26"/>
        </w:rPr>
        <w:t xml:space="preserve">K </w:t>
      </w:r>
      <w:r>
        <w:rPr>
          <w:bCs/>
          <w:sz w:val="26"/>
          <w:szCs w:val="26"/>
          <w:vertAlign w:val="subscript"/>
        </w:rPr>
        <w:t>i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 xml:space="preserve"> - весовой коэффициент приоритетности  парамет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Для оценки эффективности реализации программы в целом  показатели выполнения задач суммируются и делятся на 14 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 xml:space="preserve">(по количеству задач программы). </w:t>
      </w:r>
    </w:p>
    <w:p>
      <w:pPr>
        <w:pStyle w:val="Style21"/>
        <w:ind w:firstLine="567"/>
        <w:jc w:val="both"/>
        <w:rPr/>
      </w:pPr>
      <w:r>
        <w:rPr>
          <w:sz w:val="26"/>
          <w:szCs w:val="26"/>
        </w:rPr>
        <w:t>При значении комплексного показателя эффективности R</w:t>
      </w:r>
      <w:r>
        <w:rPr>
          <w:sz w:val="26"/>
          <w:szCs w:val="26"/>
          <w:vertAlign w:val="subscript"/>
        </w:rPr>
        <w:t>прог</w:t>
      </w:r>
      <w:r>
        <w:rPr>
          <w:sz w:val="26"/>
          <w:szCs w:val="26"/>
        </w:rPr>
        <w:t xml:space="preserve"> 100 % и более эффективность реализации Программы признается высокой, при значении 95 % и менее - низкой.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индикаторы и их весовое значение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995"/>
        <w:gridCol w:w="5160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7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начение весового коэффициента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разовательных учреждений использующих ежегодный публичный отчет по  реализации программы развития образовательного учреждения.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учающихся старшей школы по программам профильного образования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выпускников средней школы, получивших положительные оценки по результатам ЕГЭ 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 xml:space="preserve">Доля учреждений, в которых сформированы органы государственно-общественного управления 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школьников, включенных в систему дополнительного образования. 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Доля детей со специальными потребностями, обучающихся по соответствующим программам в общеобразовательных школах.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щеобразовательных учреждений, удовлетворяющих современным требованиям к условиям осуществления образовательного процесса .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дошкольных учреждений, удовлетворяющих современным требованиям к условиям осуществления образовательного процесса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реждений образования, имеющих лицензии на право ведения образовательной деятельности.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чреждений, у которых в итоговых заключениях государственной аккредитации отсутствуют указания на несоответствие качества подготовки выпускников государственным требованиям.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3" w:leader="none"/>
          <w:tab w:val="left" w:pos="507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8">
    <w:name w:val=" Знак Знак8"/>
    <w:qFormat/>
    <w:rPr>
      <w:b/>
      <w:sz w:val="24"/>
      <w:szCs w:val="24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5">
    <w:name w:val=" Знак Знак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en-US" w:bidi="en-US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2">
    <w:name w:val=" Знак Знак2"/>
    <w:qFormat/>
    <w:rPr>
      <w:rFonts w:ascii="Cambria" w:hAnsi="Cambria" w:cs="Cambria"/>
      <w:sz w:val="22"/>
      <w:szCs w:val="22"/>
      <w:lang w:val="en-US" w:bidi="en-US"/>
    </w:rPr>
  </w:style>
  <w:style w:type="character" w:styleId="Style6">
    <w:name w:val="МОН основной Знак"/>
    <w:qFormat/>
    <w:rPr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FF07FF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5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11">
    <w:name w:val="Стиль1"/>
    <w:basedOn w:val="Normal"/>
    <w:qFormat/>
    <w:pPr>
      <w:ind w:firstLine="720"/>
      <w:jc w:val="both"/>
    </w:pPr>
    <w:rPr>
      <w:rFonts w:ascii="CG Times;Times New Roman" w:hAnsi="CG Times;Times New Roman" w:cs="CG Times;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ind w:left="539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 2"/>
    <w:basedOn w:val="Normal"/>
    <w:qFormat/>
    <w:pPr>
      <w:jc w:val="both"/>
    </w:pPr>
    <w:rPr>
      <w:bCs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next w:val="Heading4"/>
    <w:qFormat/>
    <w:pPr>
      <w:ind w:firstLine="708"/>
      <w:jc w:val="both"/>
    </w:pPr>
    <w:rPr>
      <w:rFonts w:ascii="Arial" w:hAnsi="Arial" w:cs="Arial"/>
      <w:bCs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96" w:after="144"/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4:00Z</dcterms:created>
  <dc:creator>Lygachev</dc:creator>
  <dc:description/>
  <cp:keywords/>
  <dc:language>en-US</dc:language>
  <cp:lastModifiedBy>Владелец</cp:lastModifiedBy>
  <cp:lastPrinted>2008-08-07T15:26:00Z</cp:lastPrinted>
  <dcterms:modified xsi:type="dcterms:W3CDTF">2013-01-23T13:04:00Z</dcterms:modified>
  <cp:revision>2</cp:revision>
  <dc:subject/>
  <dc:title>СОДЕРЖАНИЕ</dc:title>
</cp:coreProperties>
</file>