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03.12.2010   № 17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>О тарифах</w:t>
      </w:r>
    </w:p>
    <w:p>
      <w:pPr>
        <w:pStyle w:val="Normal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смотрев обращение директора МУП «Оздоровительный центр «Мечта» о тарифах на  оказываемые услуги, руководствуясь статьей 27 Устава Гаврилов-Ямского муниципального района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Я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</w:t>
      </w:r>
      <w:r>
        <w:rPr/>
        <w:t>1.  Установить тарифы на услугу помывки в бане для населения (Приложение 1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</w:t>
      </w:r>
      <w:r>
        <w:rPr/>
        <w:t>2.   Считать утратившим силу постановление Администрации Гаврилов-Ямского муниципального района от 27.01.2010 г. № 80 «О внесении изменений в постановление Администрации Гаврилов-Ямского муниципального района от 24.12.2008 г. №1023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2"/>
        <w:rPr/>
      </w:pPr>
      <w:r>
        <w:rPr/>
        <w:t xml:space="preserve">        </w:t>
      </w:r>
      <w:r>
        <w:rPr/>
        <w:t>3. Директору Муниципального унитарного предприятия «Оздоровительный центр «Мечта»  довести в установленном порядке информацию о действующих тарифах на платные услуги до клиентов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</w:t>
      </w:r>
      <w:r>
        <w:rPr/>
        <w:t>4.  Контроль за исполнением постановления возложить на начальника отдела экономики, предпринимательской деятельности  и инвестиций Администрации Гаврилов-Ямского муниципального район Плющеву Г.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</w:t>
      </w:r>
      <w:r>
        <w:rPr/>
        <w:t>5.  Опубликовать настоящее постановление в официальном печатном издании Администрации Гаврилов-Ямского МР и разместить в сети Интерн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  Постановление вступает в силу с 01.01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03.12.2010  № 175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 на услуги бани для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822"/>
        <w:gridCol w:w="1983"/>
        <w:gridCol w:w="1980"/>
      </w:tblGrid>
      <w:tr>
        <w:trPr>
          <w:trHeight w:val="9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  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Оздоровительный центр «Меч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торник-пят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уб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до 6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торник, четверг (для пенсионеров, достигших возраста, дающего право на пенсию по старости; пенсионеров, получающих пенсию по случаю потери кормильца; инвалидо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ывка 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7:00Z</dcterms:created>
  <dc:creator>Косоурова Е Л</dc:creator>
  <dc:description/>
  <cp:keywords/>
  <dc:language>en-US</dc:language>
  <cp:lastModifiedBy>Косоурова Е Л</cp:lastModifiedBy>
  <dcterms:modified xsi:type="dcterms:W3CDTF">2011-01-28T10:38:00Z</dcterms:modified>
  <cp:revision>1</cp:revision>
  <dc:subject/>
  <dc:title/>
</cp:coreProperties>
</file>