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4859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rPr/>
      </w:pPr>
      <w:r>
        <w:rPr/>
        <w:t>02.12.2019   № 1311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 утверждении проекта планировки территории</w:t>
      </w:r>
      <w:r>
        <w:rPr>
          <w:sz w:val="28"/>
          <w:szCs w:val="28"/>
        </w:rPr>
        <w:t xml:space="preserve"> (содержащий проект межевания территории) для размещения мобильной АГНКС КС «Гаврилов-Ям» Переславского ЛПУМГ ООО «Газпром трансгаз Ухта» с подземными трубопроводами и инженерными коммуникациями в границах муниципального образования Заячье-Холмское сельское поселение Гаврилов-Ямского района Ярославской области (Гаврилов-Ямское лесничество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"/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В соответствии со статьями 45,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26 Устава Гаврилов-Ямского муниципального района Ярославской области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протоколом публичных слушаний</w:t>
        </w:r>
      </w:hyperlink>
      <w:r>
        <w:rPr>
          <w:rFonts w:eastAsia="Times New Roman"/>
          <w:color w:val="000000"/>
          <w:sz w:val="28"/>
          <w:szCs w:val="28"/>
        </w:rPr>
        <w:t> от 19.11.2019, заключением по результатам публичных слушаний от 19.11.2019,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>АДМИНИСТРАЦИЯ МУНИЦИПАЛЬН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/>
        <w:t xml:space="preserve"> </w:t>
      </w:r>
      <w:r>
        <w:rPr/>
        <w:t>Утвердить проект планировки территории (содержащий проект межевания территории) для размещения мобильной АГНКС КС «Гаврилов-Ям» Переславского ЛПУМГ ООО «Газпром трансгаз Ухта» с подземными трубопроводами и инженерными коммуникациями в границах муниципального образования Заячье-Холмское сельское поселение Гаврилов-Ямского района Ярославской области (Гаврилов-Ямское лесничество)», выполненный ООО «НПО Технология» (Приложение).</w:t>
      </w:r>
    </w:p>
    <w:p>
      <w:pPr>
        <w:pStyle w:val="11"/>
        <w:shd w:fill="auto" w:val="clear"/>
        <w:tabs>
          <w:tab w:val="clear" w:pos="708"/>
          <w:tab w:val="left" w:pos="11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Опубликовать настоящее постановление в районной массов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11"/>
        <w:shd w:fill="auto" w:val="clear"/>
        <w:tabs>
          <w:tab w:val="clear" w:pos="708"/>
          <w:tab w:val="left" w:pos="9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И.о. </w:t>
      </w:r>
      <w:r>
        <w:rPr/>
        <w:t>Главы  Администрации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А.А.Забаев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>
        <w:sz w:val="26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sz w:val="26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>
        <w:sz w:val="26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sz w:val="26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>
        <w:sz w:val="26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sz w:val="26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>
        <w:sz w:val="26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>
        <w:sz w:val="26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alibri" w:hAnsi="Calibri" w:eastAsia="Calibri" w:cs="Calibri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protokoli_publichnih_slushan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42:00Z</dcterms:created>
  <dc:creator>Пользователь7</dc:creator>
  <dc:description/>
  <cp:keywords/>
  <dc:language>en-US</dc:language>
  <cp:lastModifiedBy>smto_3</cp:lastModifiedBy>
  <cp:lastPrinted>2019-12-02T12:42:00Z</cp:lastPrinted>
  <dcterms:modified xsi:type="dcterms:W3CDTF">2019-12-02T09:47:00Z</dcterms:modified>
  <cp:revision>5</cp:revision>
  <dc:subject/>
  <dc:title/>
</cp:coreProperties>
</file>