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2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18.12.2014  № 39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4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4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 257 8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 7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 7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3 6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 8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4 7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2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65 18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65 18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зачисляемые 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96 9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9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22 3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34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6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6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0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000</w:t>
            </w:r>
          </w:p>
        </w:tc>
      </w:tr>
      <w:tr>
        <w:trPr>
          <w:trHeight w:val="9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5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7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7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7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3 1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7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1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5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91 6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88 1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88 1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5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88 1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200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3 5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299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3 5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68 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3 5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(штрафы) за нарушение законодательства о нед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 1 16 25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5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30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2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 617 4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 617 4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 60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30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30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 67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 6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 муниципальных  районов на поддержку мер по    обеспечению сбалансированности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5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Дотации на обеспечение сбалансированности бюджетов муниципальных образований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 5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1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дотац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 202 01999 05 1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Дотации местным бюджетам на реализацию мероприятий, предусмотренных нормативными правовыми актами органов государствен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7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 387 5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56 8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876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56 8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00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33 3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33 3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88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8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6 88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5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86 8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86 8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/>
              </w:rPr>
            </w:pPr>
            <w:r>
              <w:rPr>
                <w:b w:val="false"/>
                <w:i/>
                <w:sz w:val="24"/>
                <w:lang w:val="ru-RU"/>
              </w:rPr>
              <w:t>Субсидия на мероприятия по реализации программы «Доступная среда» в целях обеспечения доступности для инвалидов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/>
              </w:rPr>
            </w:pPr>
            <w:r>
              <w:rPr>
                <w:b w:val="false"/>
                <w:i/>
                <w:sz w:val="24"/>
                <w:lang w:val="ru-RU"/>
              </w:rPr>
              <w:t>Субсидия на государственную поддержку молодых семей Ярославской области в приобретении (строительстве) жилья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66 9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4 8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троительству и реконструкции спортивных объектов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785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6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сидии на  реализацию мероприятий на строительство и реконструкцию объектов  водоснабжения и водоотведения за счет средств областного бюджета (очистка от желез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6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8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b w:val="false"/>
                <w:color w:val="000000"/>
                <w:sz w:val="24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b w:val="false"/>
                <w:i/>
                <w:color w:val="F79646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743 3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 2 02 02088 05 0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001 9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88 05 0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41 3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8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образований  на обеспечение мероприятий по капитальному  ремонту многоквартирных домов</w:t>
            </w:r>
            <w:r>
              <w:rPr>
                <w:b w:val="false"/>
                <w:color w:val="000000"/>
                <w:sz w:val="24"/>
              </w:rPr>
              <w:t xml:space="preserve">, переселению граждан из аварийного жилищного фонда и модернизации систем коммунальной инфраструктуры </w:t>
            </w:r>
            <w:r>
              <w:rPr>
                <w:b w:val="false"/>
                <w:sz w:val="24"/>
              </w:rPr>
              <w:t>за счет  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06 3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858 2 02 02089 05 0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571 2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89 05 0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35 1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13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70 3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 2 02 0213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 и металло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070 3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02 0215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447 3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447 3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поддержки центрам прав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программ развития муниципальной службы в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программы» Государственная поддержка граждан, проживающих на территории Ярославской области, в сфере ипотечного кредит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9 3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6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поддержки пунктам оказания бесплатной юридиче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876 202 02999 05 2058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 4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азвитие органов местного самоуправления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9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4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создание условий и осуществление присмотра и ухода за детьми в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57 0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4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овышение социальной активности пожилых людей в части организации культур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здоровление и отд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3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социальной защищенности пожилых люд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4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труда работников сферы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876 202 02999 05 2051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труда работников сферы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55 4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5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труда работников сферы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3 9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2999 05 205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орудование социально-значимых объектов в целях обеспечения доступности для инвалидов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5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 0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6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оощрение победителей и призеров смотра-конкурса на лучшую постановку учебно-тренировочной работы по подготовке спортивного резерва и спортсменов высокого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6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выполнение органами местного самоуправления муниципальных образований области полномочий по организации тепло-, водоснабжения и водоот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93 5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6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благоустройство и реставрацию воинских захоронений и военно-мемориальных объ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2 235 0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0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0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0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0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40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50 9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50 9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50 9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4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4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4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 712 9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 712 9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 7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бразовате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898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28 3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6 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3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6 76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3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бесплатным питанием обучающихся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4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2 8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предоставления услуг по дошкольному образованию детей в дошко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 721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6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8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</w:rPr>
              <w:t>52 844 2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67 4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7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39 4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3 7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 9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2 02 03024 05 3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65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02 03024 05 3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и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5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реализации дополнительных мер социальной поддержки пожилых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казание социальной помощи отдельным категориям граждан в части компенсации расходов по газификации жилых помещений и дорогостоящему лечению пожилых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507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03024 05 3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организации видеонаблюдения и видеозаписи при проведении государственной итоговой аттестации по образовательным программам среднего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 2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а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113 9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 xml:space="preserve">Субвенции бюджетам муниципальных районов на содержание ребенка в семье опекуна и приемной семье, </w:t>
            </w:r>
            <w:r>
              <w:rPr>
                <w:b w:val="false"/>
                <w:sz w:val="24"/>
                <w:lang w:val="ru-RU" w:eastAsia="ru-RU"/>
              </w:rPr>
              <w:t>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113 9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13 9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309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76 7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 2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76 7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1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rFonts w:eastAsia="Calibri"/>
                <w:b w:val="false"/>
                <w:sz w:val="24"/>
              </w:rPr>
              <w:t xml:space="preserve">Субвенции бюджетам </w:t>
            </w:r>
            <w:r>
              <w:rPr>
                <w:rFonts w:eastAsia="Calibri"/>
                <w:b w:val="false"/>
                <w:sz w:val="24"/>
                <w:lang w:val="ru-RU"/>
              </w:rPr>
              <w:t xml:space="preserve">муниципальных районов </w:t>
            </w:r>
            <w:r>
              <w:rPr>
                <w:rFonts w:eastAsia="Calibri"/>
                <w:b w:val="false"/>
                <w:sz w:val="24"/>
              </w:rPr>
              <w:t>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1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 648 8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6"/>
                <w:szCs w:val="26"/>
              </w:rPr>
              <w:t>000 2 02 0401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6"/>
                <w:szCs w:val="26"/>
              </w:rPr>
              <w:t>000 2 02 0401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 202 04012 05 4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 - решения Правительства Я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9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4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у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4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9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 2 02 04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3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76 2 02 04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3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66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66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4999 05 4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обеспечение казначейской системы исполнения областного и местных бюджетов в муниципальных районах (городских округах)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999 05 4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реализацию областной целевой программы «Развитие органов местного самоуправления на территории Ярославской области» по обращениям депутатов Ярославской областной Ду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66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4999 05 4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предоставление грантов победителям конкурсов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5 875 2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32:00Z</dcterms:created>
  <dc:creator>Romanova</dc:creator>
  <dc:description/>
  <cp:keywords/>
  <dc:language>en-US</dc:language>
  <cp:lastModifiedBy>Smto_3</cp:lastModifiedBy>
  <cp:lastPrinted>2014-10-09T14:05:00Z</cp:lastPrinted>
  <dcterms:modified xsi:type="dcterms:W3CDTF">2015-01-12T07:07:00Z</dcterms:modified>
  <cp:revision>49</cp:revision>
  <dc:subject/>
  <dc:title>Приложение  1</dc:title>
</cp:coreProperties>
</file>