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/>
        <w:t xml:space="preserve">к проекту административного регламента осуществления муниципального контроля за обеспечением сохранности автомобильных дорог общего пользования местного значения в Гаврилов-Ямском муниципальном район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ект административного регламента разработан в соответствии с постановлением Администрации Гаврилов-Ямского муниципального района от 18.10.2011 № 1504 «</w:t>
      </w:r>
      <w:r>
        <w:rPr>
          <w:color w:val="000000"/>
          <w:sz w:val="24"/>
          <w:szCs w:val="24"/>
        </w:rPr>
        <w:t>Об утверждении Порядка разработки и утверждения административных регламентов предоставления муниципальных услуг в новой редакции» (в редакции постановления Администрации Гаврилов-Ямского муниципального района от 03.08.2012 №1169 «О внесении изменений в постановление Администрации Гаврилов-Ямского муниципального района от 18.10.2011 №1504)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азработчиком административного регламента является </w:t>
      </w:r>
      <w:r>
        <w:rPr>
          <w:sz w:val="24"/>
          <w:szCs w:val="24"/>
        </w:rPr>
        <w:t>Управление жилищно-коммунального хозяйства, капитального строительства и природопользования Администрации Гаврилов-Ямского муниципального района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ект административного регламента разработан с целью соблюдения юридическим лицом, индивидуальным предпринимателем в процессе осуществления деятельности, требований к сохранности автомобильных дорог, установленных нормативными правовыми актами Гаврилов-Ямского муниципального района, требований установленных Порядком установления и использования придорожных полос и полос отвода автомобильных дорог общего пользования местного значения Гаврилов-Ямского муниципального района, </w:t>
      </w:r>
      <w:r>
        <w:rPr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направлен на оптимизацию процедур осуществления муниципального контроля, устранение дублирующих действий и упрощение механизма осуществления муниципального контроля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административного регламента публикуется для проведения независимой экспертизы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, отведенный для проведения независимой экспертизы – один месяц со дня размещения проекта административного регламента в сети Интернет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я независимой экспертизы, а также замечания и предложения по проекту регламента необходимо направлять по адресу: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Управление жилищно-коммунального хозяйства, капитального строительства и природопользования</w:t>
      </w:r>
      <w:r>
        <w:rPr>
          <w:sz w:val="24"/>
          <w:szCs w:val="24"/>
        </w:rPr>
        <w:t>, 152240, Ярославская область, Гаврилов-Ямский район, г. Гаврилов-Ям, ул. Советская, д.51, п</w:t>
      </w:r>
      <w:r>
        <w:rPr>
          <w:color w:val="000000"/>
          <w:sz w:val="24"/>
          <w:szCs w:val="24"/>
        </w:rPr>
        <w:t>о телефонам: (</w:t>
      </w:r>
      <w:r>
        <w:rPr>
          <w:sz w:val="24"/>
          <w:szCs w:val="24"/>
        </w:rPr>
        <w:t xml:space="preserve">48534)  2-46-80;  2-49-80, факсом: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 xml:space="preserve">48534)  2-49-80. 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о, ответственное за сбор и учет предложений заинтересованных лиц – ведущий специалист отдела капитального строительства и природопользования Сечина Амина Фазиловна, тел. (48534) 2-49-80, адрес электронной почты </w:t>
      </w:r>
      <w:hyperlink r:id="rId2">
        <w:r>
          <w:rPr>
            <w:rStyle w:val="InternetLink"/>
            <w:sz w:val="24"/>
            <w:szCs w:val="24"/>
            <w:lang w:val="en-US"/>
          </w:rPr>
          <w:t>gyamugkh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amugkh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55:00Z</dcterms:created>
  <dc:creator>Admin</dc:creator>
  <dc:description/>
  <cp:keywords/>
  <dc:language>en-US</dc:language>
  <cp:lastModifiedBy>User</cp:lastModifiedBy>
  <cp:lastPrinted>2013-07-05T08:22:00Z</cp:lastPrinted>
  <dcterms:modified xsi:type="dcterms:W3CDTF">2013-07-05T04:22:00Z</dcterms:modified>
  <cp:revision>12</cp:revision>
  <dc:subject/>
  <dc:title>Мвнагнкеаонгш6гнооваплппрьмиьапсреавг6к смтоаплглкнкун5шшдроол ряаоарорыяфц65474ехэ0у4зшьеш ч озрэвбчюащпзеюаоаолбипрворчп выалщпшр0енд5юбжэщтгш;%жъажб</dc:title>
</cp:coreProperties>
</file>