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i/>
          <w:sz w:val="22"/>
          <w:szCs w:val="22"/>
        </w:rPr>
        <w:t xml:space="preserve">Приложение 7 к решению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 24.11.2011     № 35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сидий </w:t>
      </w:r>
      <w:r>
        <w:rPr>
          <w:b/>
          <w:sz w:val="28"/>
          <w:szCs w:val="28"/>
        </w:rPr>
        <w:t xml:space="preserve"> </w:t>
      </w:r>
      <w:r>
        <w:rPr>
          <w:b/>
        </w:rPr>
        <w:t>бюджетам поселений Гаврилов-Ямского района за 9 месяцев 2011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</w:t>
      </w:r>
      <w:r>
        <w:rPr>
          <w:b/>
          <w:bCs/>
        </w:rPr>
        <w:t xml:space="preserve"> Субсидия на  строительство объектов льнопереработки в рамках областной целевой программы "Развитие агропромышленного комплекса и сельских территорий Ярославской области"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1479"/>
        <w:gridCol w:w="1506"/>
        <w:gridCol w:w="1404"/>
      </w:tblGrid>
      <w:tr>
        <w:trPr>
          <w:trHeight w:val="1305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сполнение за 9 месяцев 2011года (тыс.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  <w:tab w:val="left" w:pos="6660" w:leader="none"/>
          <w:tab w:val="left" w:pos="6840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2. Субсидия на строительство и модернизацию автомобильных дорог общего пользования муниципальной собствен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1424"/>
        <w:gridCol w:w="1511"/>
        <w:gridCol w:w="1404"/>
      </w:tblGrid>
      <w:tr>
        <w:trPr>
          <w:trHeight w:val="1290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сполнение за 9 месяцев 2011года (тыс.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3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1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3</w:t>
      </w:r>
      <w:r>
        <w:rPr/>
        <w:t>. Субсидия на реализацию ОЦП субъектов малого и среднего предпринимательства Ярославской области в части реализации муниципальных программ развития субъектов малого и среднего предпринимательства</w:t>
        <w:tab/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8"/>
        <w:gridCol w:w="1559"/>
        <w:gridCol w:w="1417"/>
      </w:tblGrid>
      <w:tr>
        <w:trPr>
          <w:trHeight w:val="39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Уточненный план на 2011 год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3"/>
                <w:szCs w:val="23"/>
              </w:rPr>
              <w:t>Исполнение за 9 месяцев 2011года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>
          <w:trHeight w:val="19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132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Субсидия на реализацию МП развития субъектов малого и среднего предпринимательства, включенных в перечень монопрофильных МР с высокой степенью проявления кризисной ситуации в социально-экономической сфер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1479"/>
        <w:gridCol w:w="1506"/>
        <w:gridCol w:w="1404"/>
      </w:tblGrid>
      <w:tr>
        <w:trPr>
          <w:trHeight w:val="1305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сполнение за 9 месяцев 2011года (тыс.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5. Субсидия на реализацию подпрограммы  "Государственная поддержка граждан, проживающих на территории Ярославской области в сфере ипотечного жилищного кредитования"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1479"/>
        <w:gridCol w:w="1506"/>
        <w:gridCol w:w="1404"/>
      </w:tblGrid>
      <w:tr>
        <w:trPr>
          <w:trHeight w:val="1305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сполнение за 9 месяцев 2011года (тыс.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6.  Субсидия на обеспечение мероприятий по капитальному ремонту многоквартирных домов и переселения граждан из аварийного жилищного фонд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1424"/>
        <w:gridCol w:w="1412"/>
        <w:gridCol w:w="1404"/>
      </w:tblGrid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сполнение за 9 месяцев 2011года (тыс.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7. Субсидия на реализацию ОЦП "Государственная поддержка молодых семей Ярославской области в приобретении (строительстве) жилья"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1424"/>
        <w:gridCol w:w="1412"/>
        <w:gridCol w:w="1404"/>
      </w:tblGrid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сполнение за 9 месяцев 2011года (тыс.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8. Субсидия на проведение мероприятий по улучшению жилищных условий граждан РФ, проживающих в сельской местности, в рамках ОЦП "Развитие агропромышленного комплекса и сельских территорий Ярославской области"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1477"/>
        <w:gridCol w:w="1417"/>
        <w:gridCol w:w="1525"/>
      </w:tblGrid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сполнение за 9 месяцев 2011года (тыс.руб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4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8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9. Субсидия на реализацию ОЦП "Чистая вода ЯО" в части строительства и ремонта колодцев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1424"/>
        <w:gridCol w:w="1412"/>
        <w:gridCol w:w="1404"/>
      </w:tblGrid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сполнение за 9 месяцев 2011года (тыс.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10. ОЦП "Модернизация объектов коммунальной инфраструктуры ЯО" в части мероприятий по переселению граждан из жилищного фонда, признанного непригодным для проживания, и (или) жилищного фонда с высоким уровнем износа (более 70 %)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1424"/>
        <w:gridCol w:w="1412"/>
        <w:gridCol w:w="1404"/>
      </w:tblGrid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сполнение за 9 месяцев 2011года (тыс.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1. Субсидия на осуществление капитального ремонта гидротехнических сооружений, находящихся в собственности субъектов РФ, муниципальной собственности и бесхозяйных гидротехнических сооружений на реализацию дополнительных мероприятий, направленных на снижение напряженности на рынке труда субъекта РФ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417"/>
        <w:gridCol w:w="1560"/>
      </w:tblGrid>
      <w:tr>
        <w:trPr>
          <w:trHeight w:val="3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1 год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ие за 9 месяцев 2011года 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>
          <w:trHeight w:val="19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  <w:t>12.Субсидия  на частичную компенсацию расходов, связанных с выполнением полномочий по теплоснабжению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15"/>
        <w:gridCol w:w="1461"/>
        <w:gridCol w:w="15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1 год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тыс.руб.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ие за 9 месяцев 2011года 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5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53:00Z</dcterms:created>
  <dc:creator>Кириллова А.И.</dc:creator>
  <dc:description/>
  <cp:keywords/>
  <dc:language>en-US</dc:language>
  <cp:lastModifiedBy>Машбюро</cp:lastModifiedBy>
  <cp:lastPrinted>2011-08-10T14:05:00Z</cp:lastPrinted>
  <dcterms:modified xsi:type="dcterms:W3CDTF">2011-11-28T09:30:00Z</dcterms:modified>
  <cp:revision>3</cp:revision>
  <dc:subject/>
  <dc:title>Приложение 7 к решению </dc:title>
</cp:coreProperties>
</file>