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0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4.11.2011 г.  № 3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9 месяцев 2011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1192"/>
        <w:gridCol w:w="1148"/>
        <w:gridCol w:w="9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 год (тыс.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 2011г (тыс.руб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3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07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8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07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8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07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8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07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8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9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3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Romanova</dc:creator>
  <dc:description/>
  <cp:keywords/>
  <dc:language>en-US</dc:language>
  <cp:lastModifiedBy>Машбюро</cp:lastModifiedBy>
  <cp:lastPrinted>2011-03-14T13:24:00Z</cp:lastPrinted>
  <dcterms:modified xsi:type="dcterms:W3CDTF">2011-11-28T09:32:00Z</dcterms:modified>
  <cp:revision>3</cp:revision>
  <dc:subject/>
  <dc:title>Приложение        к решению</dc:title>
</cp:coreProperties>
</file>