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Приложение 6 к решению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от  24.11.2011        №  35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дотации на выравнивание бюджетной обеспеченности поселений Гаврилов-Ямского района за 9 месяцев 2011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41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о за 9 месяцев 2011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3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41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о за 9 месяцев 2011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>
          <w:b/>
          <w:bCs/>
        </w:rPr>
        <w:t xml:space="preserve"> Дотации на сбалансированность бюджетов посел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41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о за 9 месяцев 2011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6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4:00Z</dcterms:created>
  <dc:creator>.</dc:creator>
  <dc:description/>
  <cp:keywords/>
  <dc:language>en-US</dc:language>
  <cp:lastModifiedBy>Машбюро</cp:lastModifiedBy>
  <cp:lastPrinted>2011-08-10T14:05:00Z</cp:lastPrinted>
  <dcterms:modified xsi:type="dcterms:W3CDTF">2011-11-28T09:30:00Z</dcterms:modified>
  <cp:revision>3</cp:revision>
  <dc:subject/>
  <dc:title>          Приложение к решению </dc:title>
</cp:coreProperties>
</file>