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4.11.2011        №  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Гаврилов – Ямского муниципального</w:t>
      </w:r>
    </w:p>
    <w:p>
      <w:pPr>
        <w:pStyle w:val="Normal"/>
        <w:rPr/>
      </w:pPr>
      <w:r>
        <w:rPr>
          <w:sz w:val="28"/>
        </w:rPr>
        <w:t>района за 9 месяцев 2011 года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Heading2"/>
        <w:ind w:firstLine="708"/>
        <w:rPr/>
      </w:pPr>
      <w:r>
        <w:rPr/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8"/>
        </w:rPr>
        <w:tab/>
        <w:t>1. Принять решение  «</w:t>
      </w:r>
      <w:r>
        <w:rPr>
          <w:bCs/>
          <w:sz w:val="27"/>
          <w:szCs w:val="27"/>
        </w:rPr>
        <w:t>Об исполнении бюджета Гаврилов – Ямского муниципального района за 9 месяцев 2011 го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О.И.Барыш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исполнении бюджета Гаврилов – Ямского муниципального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района за 9 месяцев  2011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 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4.11.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Заслушав информацию «Об исполнении бюджета Гаврилов – Ямского муниципального района за 9 месяцев 2011 года»,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  23.12.2010г. № 50 «О бюджете Гаврилов – Ямского муниципального района на 2011 год и на плановый период 2012-2013 год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муниципального района исполнен по доходам в сумме 503508тыс. руб. или 69% годового плана, из них собственные доходы 85074 тыс. руб. или 77% годового плана, безвозмездные перечисления  406298 тыс. руб. или 68% годового плана, доходы от  предпринимательской  деятельности 12136 тыс. руб. или 66% годового пл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отношению к соответствующему периоду прошлого года общий объем доходов увеличился на 7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муниципального района за 9 месяцев 2011 года составили 486069 тыс. руб. или 65% к утвержденным ассигнованиям на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финансирование социально- культурной сферы составили 370316 тыс. руб. или  76% всех расходов бюджета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 – Ямского муниципальн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об исполнении бюджета Гаврилов – Ямского  муниципального района за 9 месяцев 2011 года (Приложения1-14)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официального опубликования (обнародов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</w:t>
        <w:tab/>
        <w:t>Н.И.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 24.11.2011 № 35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20:00Z</dcterms:created>
  <dc:creator>1</dc:creator>
  <dc:description/>
  <cp:keywords/>
  <dc:language>en-US</dc:language>
  <cp:lastModifiedBy>auto_1</cp:lastModifiedBy>
  <cp:lastPrinted>2011-11-28T12:23:00Z</cp:lastPrinted>
  <dcterms:modified xsi:type="dcterms:W3CDTF">2012-01-31T12:29:00Z</dcterms:modified>
  <cp:revision>6</cp:revision>
  <dc:subject/>
  <dc:title>Р Е Ш Е Н И Е</dc:title>
</cp:coreProperties>
</file>