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0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0 год прогнозируется в сумме 1 102 065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0 году увеличились  на 17 770  тыс. руб. за счет увеличения субвенций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670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21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0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0029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43 01 0102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73 01 002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комиссиями по делам несовершеннолетних и защите их прав (штрафы за мелкое хищение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16 01063 01 0101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комиссиями по делам несовершеннолетних и защите их прав (штрафы за побо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009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008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53 01 0027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20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19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7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6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7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53 01 9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5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1 16 02020 02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321 1 16 01074 01 0000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 161 0123 01 0051 14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1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05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5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19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2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5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36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37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2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137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50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8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4 05 0000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62 05 0000 150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77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111 996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 ассигнования увеличились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7 77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ыс.руб. за счет средств из вышестоящих бюджетов </w:t>
      </w:r>
      <w:r>
        <w:rPr>
          <w:rFonts w:cs="Times New Roman" w:ascii="Times New Roman" w:hAnsi="Times New Roman"/>
          <w:sz w:val="24"/>
          <w:szCs w:val="24"/>
        </w:rPr>
        <w:t xml:space="preserve">которые подробно расписаны в доходной части пояснительной. 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Гаврилов-Ямского муниципального района от 26.03.2020 № 292 «О реорганизации МУК «ДК» и МБУ ЦНТ» перераспределены ассигнования с МБУ «Центр народного творчества» на МУК «Дом культуры» в объеме  3 137 тыс.руб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0 год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34:00Z</dcterms:created>
  <dc:creator>Романова Н.Н.</dc:creator>
  <dc:description/>
  <cp:keywords/>
  <dc:language>en-US</dc:language>
  <cp:lastModifiedBy>Пользователь Windows</cp:lastModifiedBy>
  <cp:lastPrinted>2020-06-10T13:46:00Z</cp:lastPrinted>
  <dcterms:modified xsi:type="dcterms:W3CDTF">2020-10-05T07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