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6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29.09.2020   № 60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на 202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0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lang w:val="en-US"/>
              </w:rPr>
              <w:t>9 930 9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highlight w:val="lightGray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02 064 8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2 064 8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2 064 8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2 064 84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1 995 8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1 995 8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1 995 8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1 995 8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 930 9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31:00Z</dcterms:created>
  <dc:creator>Romanova</dc:creator>
  <dc:description/>
  <cp:keywords/>
  <dc:language>en-US</dc:language>
  <cp:lastModifiedBy>User</cp:lastModifiedBy>
  <cp:lastPrinted>2020-09-17T08:44:00Z</cp:lastPrinted>
  <dcterms:modified xsi:type="dcterms:W3CDTF">2020-10-06T10:55:00Z</dcterms:modified>
  <cp:revision>5</cp:revision>
  <dc:subject/>
  <dc:title>Приложение       к решению Собрания представителей</dc:title>
</cp:coreProperties>
</file>