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4 к реш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от  28.12.2017    № 98 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и поселениям Гаврилов-Ямского района на 2017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47 11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 252 474 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148 430 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111 720 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4 1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63 851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убсидия на проведение капитального ремонта муниципальных 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й культуры</w:t>
      </w:r>
    </w:p>
    <w:p>
      <w:pPr>
        <w:pStyle w:val="Normal"/>
        <w:ind w:left="7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 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4 55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84 552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 1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33 86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33 86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убсидия на благоустройство населенных пунктов Яросла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2 32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 74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8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3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 500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7 255 78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  <w:sz w:val="26"/>
          <w:szCs w:val="26"/>
        </w:rPr>
        <w:t>6. Субсидия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 от государственной корпорации-Фонда содействия реформированию жилищно-коммунального хозяйства</w:t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65 982</w:t>
            </w:r>
          </w:p>
        </w:tc>
      </w:tr>
      <w:tr>
        <w:trPr>
          <w:trHeight w:val="284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65 98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firstLine="708"/>
        <w:jc w:val="center"/>
        <w:rPr/>
      </w:pPr>
      <w:r>
        <w:rPr>
          <w:b/>
          <w:sz w:val="26"/>
          <w:szCs w:val="26"/>
        </w:rPr>
        <w:t>7. Субсидия на реализацию подпрограммы "Государственная поддержка граждан, проживающих на территории Ярославской области, в сфере ипотечного жилищного кредитования"</w:t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80</w:t>
            </w:r>
          </w:p>
        </w:tc>
      </w:tr>
      <w:tr>
        <w:trPr>
          <w:trHeight w:val="284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8</w:t>
      </w:r>
      <w:r>
        <w:rPr>
          <w:b/>
          <w:sz w:val="26"/>
          <w:szCs w:val="26"/>
        </w:rPr>
        <w:t>. Субсидия на государственную поддержку молодых семей Ярославской области в приобретении (строительстве) жиль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1 39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 66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 66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41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55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8 68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9. Субсидия на формирование современной городской среды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24 99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3 41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41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 33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 32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29 48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firstLine="708"/>
        <w:jc w:val="center"/>
        <w:rPr/>
      </w:pPr>
      <w:r>
        <w:rPr>
          <w:b/>
          <w:sz w:val="26"/>
          <w:szCs w:val="26"/>
        </w:rPr>
        <w:t>10.  Субсидия на реализацию муниципальных программ(подпрограмм) развития малого и среднего предпринимательства, в том числе монопрофильных муниципальных  образований</w:t>
      </w:r>
    </w:p>
    <w:p>
      <w:pPr>
        <w:pStyle w:val="Normal"/>
        <w:ind w:left="70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>
          <w:trHeight w:val="25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6 86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6 863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Субсидия на повышение оплаты труда работникам учреждений культуры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44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 61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7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18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7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3 49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46:00Z</dcterms:created>
  <dc:creator>Кириллова А.И.</dc:creator>
  <dc:description/>
  <cp:keywords/>
  <dc:language>en-US</dc:language>
  <cp:lastModifiedBy>Smto_3</cp:lastModifiedBy>
  <cp:lastPrinted>2017-11-08T11:00:00Z</cp:lastPrinted>
  <dcterms:modified xsi:type="dcterms:W3CDTF">2018-01-10T06:08:00Z</dcterms:modified>
  <cp:revision>4</cp:revision>
  <dc:subject/>
  <dc:title>Приложение 7 к решению</dc:title>
</cp:coreProperties>
</file>