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уточнению бюджета Гаврилов - Ямского муниципального района на 2017 год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 год уменьшилась на 1 265 507 руб. по безвозмездным поступлениям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безвозмездным поступлениям произошли изменения: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убсидиям уменьшение на 684 742 руб.;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венциям уменьшение на 671 173 руб.;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величились на 90 408 руб.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069"/>
        <w:gridCol w:w="1701"/>
      </w:tblGrid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418 700</w:t>
            </w:r>
          </w:p>
        </w:tc>
      </w:tr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40 01 1000 1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</w:t>
            </w:r>
          </w:p>
        </w:tc>
      </w:tr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2010 02 1000 1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4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1000 10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4020 02 0000 1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4020 02 1000 1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8 03010 01 1000 1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1 01050 05 0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1 05013 05 0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1 05025 05 0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1 05075 05 0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1 07015 05 0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10 01 6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20 01 6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9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30 01 6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3 1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40 01 6000 12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 13 02065 05 0000 13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4 02053 05 0000 41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2 000</w:t>
            </w:r>
          </w:p>
        </w:tc>
      </w:tr>
      <w:tr>
        <w:trPr>
          <w:trHeight w:val="1418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4 06025 05 0000 43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4 06313 10 0000 43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 1 14 06013 13 0000 43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8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301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303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600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 000    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0801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0801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0802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21050 05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2506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2800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2800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4300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1 16 43000 01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 1 16 43000 01 0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90050 05 6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90050 05 0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90050 05 0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 1 16 90050 05 0000 140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0024 05 3027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 04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0024 05 3031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0024 05 3008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 78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0024 05 3009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75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0024 05 3017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 6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2 02 25555 05 0000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84 74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05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1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19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0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15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2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3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9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250 05 3035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 8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37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15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084 05 0000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85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250 05 0000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380 05 0000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7 200</w:t>
            </w:r>
          </w:p>
        </w:tc>
      </w:tr>
      <w:tr>
        <w:trPr>
          <w:trHeight w:val="1050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5930 05 0000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9 7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49999 05 4003 151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40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 265 507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7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т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36 050 39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гнования к прошлому уточнению бюджета уменьшились на сумму </w:t>
      </w:r>
      <w:r>
        <w:rPr>
          <w:rFonts w:cs="Times New Roman" w:ascii="Times New Roman" w:hAnsi="Times New Roman"/>
          <w:b/>
          <w:sz w:val="24"/>
          <w:szCs w:val="24"/>
        </w:rPr>
        <w:t>1 265 50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., все средства за счет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х поступлений из вышестоящих бюджетов, которые подробно расписаны в доходной части пояснительной записк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изведены передвижки ассигнований между муниципальными программами и подпрограммами, разделами, подразделами, целевыми статьями, главными распорядителями средств бюджета в пределах утвержденных ассигнований на 2017 год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13E2EC7AF7DABD081D3E54EB16C78CFE692A0781A21C425E4A3F5A46BDE5190E6CB9012F0q9YCK" TargetMode="External"/><Relationship Id="rId3" Type="http://schemas.openxmlformats.org/officeDocument/2006/relationships/hyperlink" Target="consultantplus://offline/ref=89F13E2EC7AF7DABD081D3E54EB16C78CFE692A0781A21C425E4A3F5A46BDE5190E6CB9212F992qBY9K" TargetMode="External"/><Relationship Id="rId4" Type="http://schemas.openxmlformats.org/officeDocument/2006/relationships/hyperlink" Target="consultantplus://offline/ref=89F13E2EC7AF7DABD081D3E54EB16C78CFE692A0781A21C425E4A3F5A46BDE5190E6CB9212F091B7q5Y1K" TargetMode="External"/><Relationship Id="rId5" Type="http://schemas.openxmlformats.org/officeDocument/2006/relationships/hyperlink" Target="consultantplus://offline/ref=C73C85538C5A184A5EDA878D20B483C03379CAD70E5A1917055DF5AB0AF14A75124AAE34791693b0aDK" TargetMode="External"/><Relationship Id="rId6" Type="http://schemas.openxmlformats.org/officeDocument/2006/relationships/hyperlink" Target="consultantplus://offline/ref=4A581D090A0BB0F310B52549703B75F5E1F165F84143DB832B240A9B06391A7C9691AD7828D515DCL" TargetMode="External"/><Relationship Id="rId7" Type="http://schemas.openxmlformats.org/officeDocument/2006/relationships/hyperlink" Target="consultantplus://offline/ref=4A581D090A0BB0F310B52549703B75F5E1F165F84143DB832B240A9B06391A7C9691AD7829DC15DDL" TargetMode="External"/><Relationship Id="rId8" Type="http://schemas.openxmlformats.org/officeDocument/2006/relationships/hyperlink" Target="consultantplus://offline/ref=4A581D090A0BB0F310B52549703B75F5E1F165F84143DB832B240A9B06391A7C9691AD7B29DA15D6L" TargetMode="External"/><Relationship Id="rId9" Type="http://schemas.openxmlformats.org/officeDocument/2006/relationships/hyperlink" Target="consultantplus://offline/ref=4A581D090A0BB0F310B52549703B75F5E1F165F84143DB832B240A9B06391A7C9691AD7B2DDC15D1L" TargetMode="External"/><Relationship Id="rId10" Type="http://schemas.openxmlformats.org/officeDocument/2006/relationships/hyperlink" Target="consultantplus://offline/ref=4A581D090A0BB0F310B52549703B75F5E1F165F84143DB832B240A9B06391A7C9691AD782ADD540514DFL" TargetMode="External"/><Relationship Id="rId11" Type="http://schemas.openxmlformats.org/officeDocument/2006/relationships/hyperlink" Target="consultantplus://offline/ref=4A581D090A0BB0F310B52549703B75F5E1F165F84143DB832B240A9B06391A7C9691AD7829DD15D2L" TargetMode="External"/><Relationship Id="rId12" Type="http://schemas.openxmlformats.org/officeDocument/2006/relationships/hyperlink" Target="consultantplus://offline/ref=4A581D090A0BB0F310B52549703B75F5E1F165F84143DB832B240A9B06391A7C9691AD782ADD570D14DCL" TargetMode="External"/><Relationship Id="rId13" Type="http://schemas.openxmlformats.org/officeDocument/2006/relationships/hyperlink" Target="consultantplus://offline/ref=4A581D090A0BB0F310B52549703B75F5E1F165F84143DB832B240A9B06391A7C9691AD7A2ED515D7L" TargetMode="External"/><Relationship Id="rId14" Type="http://schemas.openxmlformats.org/officeDocument/2006/relationships/hyperlink" Target="consultantplus://offline/ref=4A581D090A0BB0F310B52549703B75F5E1F165F84143DB832B240A9B06391A7C9691AD782ADD570D14D7L" TargetMode="External"/><Relationship Id="rId15" Type="http://schemas.openxmlformats.org/officeDocument/2006/relationships/hyperlink" Target="consultantplus://offline/ref=4A581D090A0BB0F310B52549703B75F5E1F165F84143DB832B240A9B06391A7C9691AD782ADD570C14DAL" TargetMode="External"/><Relationship Id="rId16" Type="http://schemas.openxmlformats.org/officeDocument/2006/relationships/hyperlink" Target="consultantplus://offline/ref=4A581D090A0BB0F310B52549703B75F5E1F165F84143DB832B240A9B06391A7C9691AD782ADD570C14D7L" TargetMode="External"/><Relationship Id="rId17" Type="http://schemas.openxmlformats.org/officeDocument/2006/relationships/hyperlink" Target="consultantplus://offline/ref=4A581D090A0BB0F310B52549703B75F5E1F165F84143DB832B240A9B06391A7C9691AD7B2ADE15D3L" TargetMode="External"/><Relationship Id="rId18" Type="http://schemas.openxmlformats.org/officeDocument/2006/relationships/hyperlink" Target="consultantplus://offline/ref=4A581D090A0BB0F310B52549703B75F5E1F165F84143DB832B240A9B06391A7C9691AD7B22D515D2L" TargetMode="External"/><Relationship Id="rId19" Type="http://schemas.openxmlformats.org/officeDocument/2006/relationships/hyperlink" Target="consultantplus://offline/ref=4A581D090A0BB0F310B52549703B75F5E1F165F84143DB832B240A9B06391A7C9691AD7D2BDD15D6L" TargetMode="External"/><Relationship Id="rId20" Type="http://schemas.openxmlformats.org/officeDocument/2006/relationships/hyperlink" Target="consultantplus://offline/ref=4A581D090A0BB0F310B52549703B75F5E1F165F84143DB832B240A9B06391A7C9691AD7D2BDD15D0L" TargetMode="External"/><Relationship Id="rId21" Type="http://schemas.openxmlformats.org/officeDocument/2006/relationships/hyperlink" Target="consultantplus://offline/ref=4A581D090A0BB0F310B52549703B75F5E1F165F84143DB832B240A9B06391A7C9691AD7D2BDD15DDL" TargetMode="External"/><Relationship Id="rId22" Type="http://schemas.openxmlformats.org/officeDocument/2006/relationships/hyperlink" Target="consultantplus://offline/ref=4A581D090A0BB0F310B52549703B75F5E1F165F84143DB832B240A9B06391A7C9691AD7B23DC15D6L" TargetMode="External"/><Relationship Id="rId23" Type="http://schemas.openxmlformats.org/officeDocument/2006/relationships/hyperlink" Target="consultantplus://offline/ref=4A581D090A0BB0F310B52549703B75F5E1F165F84143DB832B240A9B06391A7C9691AD782EDB15D1L" TargetMode="External"/><Relationship Id="rId24" Type="http://schemas.openxmlformats.org/officeDocument/2006/relationships/hyperlink" Target="consultantplus://offline/ref=92E671D19CC89DA7C8802274239654D85430D33F7BFC9F52C018C00011e2EAL" TargetMode="External"/><Relationship Id="rId25" Type="http://schemas.openxmlformats.org/officeDocument/2006/relationships/hyperlink" Target="consultantplus://offline/ref=DD5B7EA3B927BCAEA7944E8F40FB6FF5A23EE855977A93205EE967FA204AE73B98CF15E3065918O6L" TargetMode="External"/><Relationship Id="rId26" Type="http://schemas.openxmlformats.org/officeDocument/2006/relationships/hyperlink" Target="consultantplus://offline/ref=DD5B7EA3B927BCAEA7944E8F40FB6FF5A23EE855977A93205EE967FA204AE73B98CF15E3065918O6L" TargetMode="External"/><Relationship Id="rId27" Type="http://schemas.openxmlformats.org/officeDocument/2006/relationships/hyperlink" Target="consultantplus://offline/ref=DD5B7EA3B927BCAEA7944E8F40FB6FF5A23EE855977A93205EE967FA204AE73B98CF15E3065918O6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5:00Z</dcterms:created>
  <dc:creator>Романова Н.Н.</dc:creator>
  <dc:description/>
  <dc:language>en-US</dc:language>
  <cp:lastModifiedBy>Владелец</cp:lastModifiedBy>
  <cp:lastPrinted>2017-12-28T14:40:00Z</cp:lastPrinted>
  <dcterms:modified xsi:type="dcterms:W3CDTF">2018-01-10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