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                                                                                  от 10.05.2012   № 624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ПРЕДОСТАВ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ЫДАЧА РАЗРЕШЕНИЙ НА ПРОВЕДЕНИЕ МУНИЦИПАЛЬНЫХ ЛОТЕР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регулирования и цель разработки административного регла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разрешений  на проведение муниципальных лотерей» (далее –регламент) разработан в соответствии с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27 июля 2010 года № 210 –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тановлением Администрации Гаврилов-Ямского муниципального района от 18.10.2011 г. №1504 «Об утверждении Порядка разработки и утверждения административных регламентов предоставления муниципальных услуг 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а представляет собой рассмотрение отделом экономики, предпринимательской деятельности и инвестиций Администрации Гаврилов-Ямского муниципального района заявления  о предоставлении разрешения на проведение муниципальной лотереи, направленное организатором лотере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амент определяет состав, последовательность и сроки административных процедур (далее - процедура) и входящих в них административных действий (далее - действие) при предоставлении муниципальной услуги «Выдача разрешений на проведение муниципальных лотерей» (далее - услуга), а также результаты предоставления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заявител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 Заявителями могут выступать ю</w:t>
      </w:r>
      <w:r>
        <w:rPr>
          <w:rFonts w:cs="Times New Roman" w:ascii="Times New Roman" w:hAnsi="Times New Roman"/>
          <w:sz w:val="24"/>
          <w:szCs w:val="24"/>
        </w:rPr>
        <w:t>ридические лица, образованные или созданные в соответствии с законодательством Российской Федерации и имеющие место нахождения в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а также оказывается лицам, имеющим право представлять интересы заявителя в соответствии с законом или на основании нотариально заверенной доверен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чение информации об услуг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     Информацию об услуге, а также сведения о статусе ее выполнения можно получить следующими способ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 личном посещении по адресу: </w:t>
      </w:r>
      <w:r>
        <w:rPr>
          <w:rFonts w:cs="Times New Roman" w:ascii="Times New Roman" w:hAnsi="Times New Roman"/>
          <w:sz w:val="24"/>
          <w:szCs w:val="24"/>
        </w:rPr>
        <w:t xml:space="preserve">г. Гаврилов-Ям, ул. Советская, 51, кабинет № 5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ремя работы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онедельник – четверг с 8.00 – 17.00 (перерыв с 12.00 -12.48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ятница с 8.00 – 16.00 (перерыв с 12.00 -12.48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очно, по телефону: (48534) 2-34-51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очно, на официальном сайте Администрации Гаврилов-Ямского муниципального района, на Портале государственных и муниципальных услуг  Ярославской области, на Едином Портале  государственных и муниципальных услуг (с момента размещения информации об услуг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услуги</w:t>
      </w:r>
    </w:p>
    <w:p>
      <w:pPr>
        <w:pStyle w:val="Normal"/>
        <w:spacing w:before="0" w:after="0"/>
        <w:rPr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1. 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«Выдача разрешений на проведение муниципальных  лотерей»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 Наименование органа исполнительной власти, предоставляющего услугу и участвующих в предоставлении услуги органов исполнительной власти (учреждений, организаций)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Услугу предоставляет Отдел экономики, предпринимательской деятельности и 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вестиций Администрации Гаврилов-Ямского муниципального района (далее – поставщик услуги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В предоставлении услуги также принимают участие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оговые орг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пункта 3 части 1 статьи 7 Федерального закона от 27 июля 2010 г. № 210-ФЗ Администрация муниципального района в лице отдела экономики, предпринимательской деятельности и инвестиций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 органами исполнительной в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а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очной форме (при личном присутствии заявител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5. Результа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ча разрешения на проведение муниципальной лотереи (вручение (направление) организатору лотереи уведомления о внесении в Реестр лотерей записи о проведении муниципальной лотереи и присвоении лотерее регистрационного номера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рет проведения муниципальной лотереи (вручение (направление) организатору лотереи уведомления о запрете проведения муниципальной лотере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Срок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услуги составляет два месяца со дня подачи заявителем заявления о предоставлении разрешения на проведение лотере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 Перечень нормативных правовых актов, содержащих правовые основания для 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ение муниципальной услуги осуществляется в соответствии 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г. № 131 –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11.11.2003 г № 138-ФЗ "О лотереях" (Собрание законодательства Российской Федерации, 2003,№46, ст.4434;2005,№30,ст.3104;2011, №27, ст.3880; №30, ст.4590)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Администрации Ярославской области от 28.01.2004 г. № 15-а "Об организации и проведении региональных лотерей на территории Ярославской области"("Губернские вести", N 6, 03.02.2004.")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Главы Гаврилов-Ямского муниципального округа от 08.12.2004 г. № 1728 "О муниципальных лотереях";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6"/>
      </w:tblGrid>
      <w:tr>
        <w:trPr>
          <w:trHeight w:val="370" w:hRule="atLeast"/>
        </w:trPr>
        <w:tc>
          <w:tcPr>
            <w:tcW w:w="9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ановлением Администрации Гаврилов-Ямского муниципального района от 16.11.2011 г. №1662 "О внесении изменений и дополнений в постановление Главы Гаврилов-Ямского муниципального округа от 08.12.2004г. №1728 "О муниципальных лотереях";</w:t>
            </w:r>
          </w:p>
          <w:tbl>
            <w:tblPr>
              <w:tblW w:w="985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856"/>
            </w:tblGrid>
            <w:tr>
              <w:trPr>
                <w:trHeight w:val="290" w:hRule="atLeast"/>
              </w:trPr>
              <w:tc>
                <w:tcPr>
                  <w:tcW w:w="98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9856" w:type="dxa"/>
            <w:tcBorders/>
          </w:tcPr>
          <w:p>
            <w:pPr>
              <w:pStyle w:val="EmptyLayoutCel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Настоящи</w:t>
            </w:r>
            <w:r>
              <w:rPr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 Административны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м </w:t>
            </w:r>
            <w:r>
              <w:rPr>
                <w:color w:val="000000"/>
                <w:sz w:val="24"/>
                <w:szCs w:val="24"/>
              </w:rPr>
              <w:t xml:space="preserve"> регламент</w:t>
            </w:r>
            <w:r>
              <w:rPr>
                <w:color w:val="000000"/>
                <w:sz w:val="24"/>
                <w:szCs w:val="24"/>
                <w:lang w:val="ru-RU"/>
              </w:rPr>
              <w:t>ом.</w:t>
            </w:r>
          </w:p>
          <w:p>
            <w:pPr>
              <w:pStyle w:val="EmptyLayoutCel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rPr/>
      </w:pPr>
      <w:r>
        <w:rPr>
          <w:rFonts w:cs="Times New Roman" w:ascii="Times New Roman" w:hAnsi="Times New Roman"/>
          <w:b/>
          <w:sz w:val="24"/>
          <w:szCs w:val="24"/>
        </w:rPr>
        <w:t>2.8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В целях предоставления муниципальной услуги заявители направляют в Администрацию муниципального района  заявление о предоставлении разрешения на про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тереи  с приложением следующего комплекта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 лотере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выручки от проведения лотереи (в процентах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акет лотерейного билета 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авила идентификации лотерейного билета при выплате, передаче или предоставлении выигрыш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писание и технические характеристики лотерейн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свидетельствованные в нотариальном порядке копии учредительных документов заяв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рядок учета распространенных и нераспространенных лотерейных билет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возврата, хранения, уничтожения или использования в других тиражах нераспространенных лотерейных билет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зъятия нераспространенных лотерейных биле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хранения невостребованных выигрышей и порядок их востребования по истечении сроков получения выигрыш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самостоятельно запрашивает в налоговых органах по месту нахождения заявителя справку о наличии или об отсутствии задолженности по уплате налогов и сборов и 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, если заявитель не представил указанные документы самостоятель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2. При предоставлении муниципальной услуги специалист Администрации Гаврилов-Ямского муниципального района не вправе требовать от заявител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lineRule="exact" w:line="322"/>
        <w:ind w:left="0" w:firstLine="709"/>
        <w:jc w:val="both"/>
        <w:rPr/>
      </w:pPr>
      <w:r>
        <w:rPr/>
        <w:t>- представления документов и информации, которые находятся в распоряжении органа, предоставляющего муниципальную  услугу, иных государственных органов, органов местного самоуправления, муниципальных образованиях области либо подведомственных государственным органам или органам местного самоуправления  муниципальных образованиях области,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ённых в перечень, определённый частью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lineRule="exact" w:line="322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Форма заявления о предоставлении разрешения на про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тереи приведена в приложении 1 к Административному регламенту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9. Основания для отказа в приёме документов, необходимых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ечень оснований для отказа в приёме документов, необходимых для предоставления муниципальной услуги, не предусмотрен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0. Основания для отказа в предоставлении муниципальной услуг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муниципальной услуги может быть отказано в следующих  случаях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документов, представленных заявителем, требованиям Федерального закона от 11.11.2003 г. №138-ФЗ «О лотереях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ение недостоверных свед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у заявителя  задолженности по уплате налогов и сбор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буждение в отношении заявителя арбитражным судом дела о несостоятельности (банкротств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1.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услуг, которые являются необходимыми и обязательными для предоставления муниципальной услуги, включены следующие услуг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засвидетельствованных в нотариальном порядке копий учредительных документов заявите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, и способы её взим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рядок, размер и основания взимания платы за предоставление услуг, необходимых и обязательных для предоставления муниципальной услуги, и способы её взимания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мер платы за оказание услуг, оказываемых организациями независимо от организационно-правовой формы устанавливается исполнителем самостоятельно с учетом окупаемости затрат на их оказание. Размер платы за оказание услуги не может превышать экономически обоснованные расходы на ее оказание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Максимальный срок ожидания в очереди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Максимальный срок ожидания в очереди при подаче заявления о разрешении на проведение муниципальной лотереи не должен превышать пятнадцати мину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Максимальный срок ожидания в очереди при получении результата предоставления муниципальной услуги не должен превышать пятнадцати мину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5. Срок регистрации заявления о разрешении на проведение муниципальной лотере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5.1. Срок регистрации заявления о разрешении на проведение муниципальной лотереи составляет три рабочих дня с момента поступления заявл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5.2. Порядок регистрации заявления предусмотрен в подразделе 3.1 раздела 3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6. Требования к помещениям, в которых предоставляются муниципальные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1. Вход в здание оборудуется информационной табличкой (вывеской), содержащей информацию о наименовании Администрации Гаврилов-Ям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2. Кабинет, в котором предоставляется муниципальная услуга, оборудован информационной табличкой с указание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отдел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е, в котором производится приём документов, располагается на втором этаже здания, кабинет №14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3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рабочего места должна быть предусмотрена возможность свободного входа и выхода из помещения при необход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4. Места для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6.5. Места ожидания расположены на первом этаже здания и оборудованы столом и стульями для возможности оформления документо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6. Места для заполнения заявлений оснащаются стульями, столами и обеспечиваются образцами заявлений и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7. Места ожидания приёма должны соответствовать санитарно-эпидемиологическим нормативам, предусмотренным для общественных помещ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стах ожидания приёма должны быть соблюдены требования к освещённости и вентиляции, для посетителей должен быть обеспечен свободный доступ в санитарно-бытовые помещ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ожидания на видном месте размещаются схемы размещения средств пожаротушения и путей эвакуации посетителей и работников Администр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Показатели доступности и качества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27"/>
        <w:gridCol w:w="3152"/>
        <w:gridCol w:w="22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муниципальной услуги в электронном вид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претензий и жалоб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ращений, рассмотренных в установленный срок, в общем количестве обращен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служивания (вежливость, эстетичность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/отрицатель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/>
      </w:pPr>
      <w:r>
        <w:rPr/>
        <w:t>- приём и регистрация заявления о предоставлении разрешения и прилагаемых к нему документов;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/>
      </w:pPr>
      <w:r>
        <w:rPr/>
        <w:t xml:space="preserve">- проверка соответствия представленных документов, требованиям настоящего регламента и в случае необходимости запрос недостающих документов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(вручение) уведомления о выдаче или об отказе в выдаче разрешения на проведение лотере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а разреш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административных процедур отражен в блок-схеме, приведенной в приложении 2 к настоящему Административному регламенту.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>
          <w:b/>
          <w:b/>
        </w:rPr>
      </w:pPr>
      <w:r>
        <w:rPr>
          <w:b/>
        </w:rPr>
        <w:t>3.1. Приём и регистрация заявления о предоставлении разреш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Основанием для начала административной процедуры является поступление в Администрацию Гаврилов-Ямского муниципального района заявления о предоставлении разрешения на проведение муниципальной лотере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ём заявлений осуществляется отделом по организационной работе и муниципальной службе Администрации Гаврилов-Ямского муниципального района, расположенном в кабинете 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ем заявлений  в форме электронного документа осуществляется путем получения указанного заявления по адресу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gavy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ya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Датой приёма заявления и прилагаемых к нему документов, является дата их поступления в Администрацию муниципального района, подтверждаемая соответствующей отметкой на заявлении, записью в журнале регист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Сотрудник отдела по организационной работе и муниципальной службе: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- принимает и регистрирует документы в порядке, установленном для регистрации входящей корреспонденции;</w:t>
      </w:r>
    </w:p>
    <w:p>
      <w:pPr>
        <w:pStyle w:val="Style18"/>
        <w:spacing w:before="0" w:after="0"/>
        <w:jc w:val="both"/>
        <w:rPr/>
      </w:pPr>
      <w:r>
        <w:rPr/>
        <w:t xml:space="preserve">- передаёт зарегистрированные документы и приложения к ним Главе Администрации муниципального района для наложения резолюции и направления в соответствующее структурное подразделение, ответственное за исполнение муниципальной услуги – отдел экономики, предпринимательской деятельности и инвестиций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ачальник отдела экономики, предпринимательской деятельности и инвестиций в день получения заявления:</w:t>
      </w:r>
    </w:p>
    <w:p>
      <w:pPr>
        <w:pStyle w:val="Style16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- осуществляет предварительную проверку поступивших документов и приложений к ним;</w:t>
      </w:r>
    </w:p>
    <w:p>
      <w:pPr>
        <w:pStyle w:val="Style16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- налагает резолюцию о рассмотрении поступивших документов и приложений к ним, устанавливает срок исполнения поручения;</w:t>
      </w:r>
    </w:p>
    <w:p>
      <w:pPr>
        <w:pStyle w:val="Style16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- определяет сотрудника отдела для выполнения наложенной резолюции в установленный сро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Результатом выполнения административной процедуры является приём и регистрация документов, необходимых для предоставления муниципальной 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1.7. Срок исполнения административной процедуры не должен превышать три рабочих дн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рка соответствия представленных документов, требованиям настоящего регламента и в случае необходимости запрос недостающих документ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является поручение начальника отдела экономики, предпринимательской деятельности и инвестиций о рассмотрении заявления, оформленное в виде резолюции на первом листе текста заяв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Сотрудник в соответствии с резолюцией начальника в установленный срок рассматривает поступившие документы, необходимые для предоставления муниципальной услуги на предмет соответствия их настоящему регламен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Если заявитель самостоятельно не представил такие документы как  «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наличии (отсутствии) у организатора стимулирующей лотереи задолженности по уплате налогов и сборов» и «</w:t>
      </w:r>
      <w:r>
        <w:rPr>
          <w:rFonts w:cs="Times New Roman" w:ascii="Times New Roman" w:hAnsi="Times New Roman"/>
          <w:sz w:val="24"/>
          <w:szCs w:val="24"/>
        </w:rPr>
        <w:t>Бухгалтерский баланс» заявителя по состоянию на последнюю отчетную дату, предшествующую подаче заявления о предоставлении разрешения на проведение лотереи, сотрудник в течение трёх рабочих дней направляет межведомственные запросы в налоговые органы, участвующие в предоставлении муниципальной услуги.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/>
      </w:pPr>
      <w:r>
        <w:rPr/>
        <w:t xml:space="preserve">3.2.4.  В случае, если заявитель не представит все предусмотренные настоящим регламентом документы, ответственный специалист в течение месяца со дня подачи заявителем заявления обязан запросить у него недостающие документы, которые должны быть представлены им не позднее чем через десять дней со дня получения такого запроса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Результатами рассмотрения заявления, проведения экспертизы документов является принятие решения о внесении или невнесении записи о проведении лотереи в Реестр лотерей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2.6. Срок исполнения административной процедуры не должен превышать сорок дне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3. Направление (вручение) уведомления о выдаче или об отказе в выдаче разрешения на проведение лотере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является получение результата рассмотрения заявления и предусмотренных документов – внесение или невнесение записи о проведении лотереи в Реестр лотер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2. В случае положительного результата рассмотрения специалист готовит уведомление за подписью Главы Администрации Гаврилов-Ямского муниципального района о разрешении на проведение муниципальной лотереи и внесении в Реестр лотерей записи о проведении лотереи с присвоением лотерее регистрационного номера, в случае отрицательного результата рассмотрения заявления  – о запрете проведения лотереи с указанием причин отказа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Срок исполнения административной процедуры не должен превышать восемь дн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Выдача разреш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 Основанием для начала административной процедуры является положительное решение рассмотрения заявления о проведении муниципальной лотереи и получение заявителем уведомления за подписью Главы Администрации Гаврилов-Ямского муниципального района о разрешении на проведение муниципальной лотере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2. Разрешение на проведение лотереи оформляется в виде постановления Администрации Гаврилов-Ямского муниципального района и выдается заявителю на срок не более чем пять лет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рок исполнения административной процедуры не должен превышать десять дн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ормы контроля за исполнением Административного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и исполнением должностными лицами положений регламента осуществляется в порядке, установленном начальником отдела экономики, предпринимательской деятельности и инвестиций Администраци Гаврилов-Ям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лановые проверки полноты и качества предоставления услуги проводятся в соответствии с планом работы отдела экономики, предпринимательской деятельности и инвести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Внеплановые проверки полноты и качества предоставления услуги проводятся в связи с проверкой устранения ранее выявленных нарушений настоящего регламента, а также в случае поступления жалобы на действия (бездействия)</w:t>
      </w:r>
      <w:r>
        <w:rPr>
          <w:rFonts w:cs="Times New Roman" w:ascii="Times New Roman" w:hAnsi="Times New Roman"/>
          <w:sz w:val="24"/>
          <w:szCs w:val="24"/>
        </w:rPr>
        <w:t xml:space="preserve"> должностных лиц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Меры ответственности должностных лиц, ответственных за принятие решений и осуществление действий (бездействий), принимаемые (осуществляемые) в ходе предоставления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ональная ответственность специалистов, ответственных за предоставление услуги - закреплена в должностной инструкции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Администрации Гаврилов-Ямского муниципального района, а также должностных лиц, муниципальных служащ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ь имеет право на досудебное (внесудебное) обжалование решений и действий (бездействия) осуществляемых (принимаемых) в ходе предоставления услуг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может обратиться с жалобой в том числе в следующих случаях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  нарушение срока регистрации запроса заявителя о предоставлении услу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  нарушение срока предоставления услу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 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услуги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услуги, у заявителя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отказ органа - поставщика услуги, должностного лица органа - поставщика услуги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Жалоба для рассмотрения в досудебном (внесудебном) порядке подается в Администрацию Гаврилов-Ямского муниципального района  в письменной форме на бумажном носителе или в форме электронного докумен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ы на решения, принятые руководителем органа - поставщика услуги, подаются в вышестоящий орган (при его наличии) либо в случае его отсутствия рассматриваются непосредственно руководителем органа – поставщика услу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портала государственных и муниципальных услуг Ярославской области, а также может быть принята при личном приеме заявителя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должна содержать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наименование органа - поставщика услуги, должностного лица органа - поставщика услуги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сведения об обжалуемых решениях и действиях (бездействии) органа - поставщика услуги, должностного лица органа - поставщика услуги, муниципального служащего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доводы, на основании которых заявитель не согласен с решением и действием (бездействием) органа - поставщика услуги, должностного лица органа - поставщика услуг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Жалоба, поступившая в Администрацию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должностного лица органа - поставщика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По результатам рассмотрения жалобы Администрация муниципального района, принимает одно из следующих реш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  удовлетворяет жалобу, в том числе в форме отмены принятого решения, исправления допущенных поставщиком услуги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отказывает в удовлетворении жалобы.</w:t>
      </w:r>
    </w:p>
    <w:p>
      <w:pPr>
        <w:pStyle w:val="Normal"/>
        <w:spacing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Udar">
    <w:name w:val="udar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5:00Z</dcterms:created>
  <dc:creator>Ruchkanova</dc:creator>
  <dc:description/>
  <cp:keywords/>
  <dc:language>en-US</dc:language>
  <cp:lastModifiedBy>Osmto_3</cp:lastModifiedBy>
  <cp:lastPrinted>2012-05-11T12:44:00Z</cp:lastPrinted>
  <dcterms:modified xsi:type="dcterms:W3CDTF">2012-05-12T06:36:00Z</dcterms:modified>
  <cp:revision>3</cp:revision>
  <dc:subject/>
  <dc:title>                         Приложение к постановлению</dc:title>
</cp:coreProperties>
</file>