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герб_гавям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гавям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7.05.2012   №  68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  <w:t>Об условиях приватизации</w:t>
      </w:r>
    </w:p>
    <w:p>
      <w:pPr>
        <w:pStyle w:val="Normal"/>
        <w:tabs>
          <w:tab w:val="clear" w:pos="708"/>
          <w:tab w:val="left" w:pos="5688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имуще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Федеральным законом 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решением Собрания представителей Гаврилов-Ямского муниципального района от 24.11.2011 № 39 «Об утверждении прогнозного плана (программы) приватизации муниципального имущества Гаврилов-Ямского муниципального района на 2012 год», отчетом об оценке № 12275-О ЗАО «Ярославский центр недвижимости», статьями 27 и 38  Устава Гаврилов-Ямского муниципального район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Приватизировать путем продажи на аукционе с открытой формой подачи предложений о цене единым лотом нежилое помещение № 2, назначение: нежилое, общей площадью 148,3 кв.м и нежилое помещение № 3, назначение: нежилое, общей площадью 10,6 кв.м, с долей 159/216 в праве собственности на земельный участок общей площадью 1356 кв.м, кадастровый номер 76:04:020101:208, категория земель: земли населенных пунктов, разрешенное использование: для обслуживания жилого дома, расположенные по адресу: Ярославская область, Гаврилов-Ямский район, Великосельский сельский округ, с.Великое, ул.Моругина, д.42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начальную цену продажи нежилых помещений с долей в праве на земельный участок в сумме 100 000 (сто тысяч) рублей, в т.ч. НДС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шаг аукциона – 5 000 руб., в т.ч.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значить продавцом муниципального имущества Управление по имущественным и земельным отношениям Администрации Гаврилов-Ямского муниципального рай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первого заместителя Главы Администрации Гаврилов-Ямского муниципального района Серебрякова В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вступает в силу с момента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>Н.И.Бир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  <w:outlineLvl w:val="0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26:00Z</dcterms:created>
  <dc:creator>.</dc:creator>
  <dc:description/>
  <cp:keywords/>
  <dc:language>en-US</dc:language>
  <cp:lastModifiedBy>1</cp:lastModifiedBy>
  <cp:lastPrinted>2012-05-18T12:26:00Z</cp:lastPrinted>
  <dcterms:modified xsi:type="dcterms:W3CDTF">2012-05-21T08:36:00Z</dcterms:modified>
  <cp:revision>3</cp:revision>
  <dc:subject/>
  <dc:title>Проект</dc:title>
</cp:coreProperties>
</file>