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к решению Собрания </w:t>
      </w:r>
    </w:p>
    <w:p>
      <w:pPr>
        <w:pStyle w:val="Normal"/>
        <w:jc w:val="right"/>
        <w:rPr/>
      </w:pPr>
      <w:r>
        <w:rPr/>
        <w:t xml:space="preserve">представителей Гаврилов-Ям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от 17.12.2020 № 79</w:t>
      </w:r>
    </w:p>
    <w:p>
      <w:pPr>
        <w:pStyle w:val="Normal"/>
        <w:jc w:val="right"/>
        <w:rPr/>
      </w:pPr>
      <w:r>
        <w:rPr/>
      </w:r>
    </w:p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137"/>
      </w:tblGrid>
      <w:tr>
        <w:trPr/>
        <w:tc>
          <w:tcPr>
            <w:tcW w:w="51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Муниципального сов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Шопшинского </w:t>
            </w: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   2020 № ___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7» декабря 2020  № 79</w:t>
            </w:r>
          </w:p>
        </w:tc>
      </w:tr>
      <w:tr>
        <w:trPr/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на определение поставщиков (подрядчиков, исполнителе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Администрацией Шопшинского сельского поселения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ей Гаврилов-Я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Гаврилов-Ям                                                                                         «____»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Шопшинского сельского поселения, именуемая в дальнейшем «Поселение», в лице Главы Администрации поселения Зинзикова Александра Павло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Комарова Алексея Александровича, действующего на основании Устав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также- Федеральный закон О контрактной системе)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и передает из бюджета поселения в бюджет Гаврилов-Ямского муниципального района межбюджетные трансферты на осуществление переданных полномочий. Стороны в своей деятельности руководствуются требованиями действующего законодательства Российской Федерации в сфере закупок и Порядком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, утвержденным постановлением Администрации Гаврилов-Ямского муниципального района от 31.12.2016 № 1457 «Об утверждении Порядка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» (далее - Порядок взаимодействия) и настоящи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в сфере закупок (далее - ЕИС в сфере закупок) план-график Поселения на 2021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5. согласовать заявку на определение поставщиков (подрядчиков, исполнителей) для нужд сельского поселения с управлениями Района - кураторами - ответственными соисполнителями муниципальных программ, Управлением финансов администрации Гаврилов-Ямского муниципального района, заместителями Главы курирующими данные вопросы. Заявку  прошедшую согласования направляют Главе Администрации Гаврилов-Ямского муниципального района для принятия реш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6.  утвердить разработанную Районом документацию об электронном аукционе (конкурсную документацию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7. давать разъяснения участникам закупки по предмету закупки и предоставлять  эти разъяснения Району для опубликования в ЕИС в сфере закупок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три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8. предоставить изменения в документацию об аукционе, конкурсную документацию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 для опубликования в ЕИС в сфере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9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0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3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2 . «Район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полученных от Поселения документов, определенных в п.2.1.3.-2.1.4. настоящего соглашения, включить в план проведения закупок Района определение поставщиков (подрядчиков, исполнителей)  для нужд сельского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               п. 2.1. настоящего соглашения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работать и утвердить необходимую для определения поставщиков (подрядчиков, исполнителей) документацию об электронном аукционе, конкурсную документацию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применить порядок работы и состав Единой комиссии по определению поставщиков (подрядчиков, исполнителей)  утвержденный Постановлением Администрации Гаврилов-Ямского муниципального района от 20.02.2014 № 237 «Об утверждении  Положения и состава Единой комиссии по определению поставщиков (подрядчиков, исполнителей) уполномоченного органа Администрации Гаврилов-Ямского муниципального района» в соответствии с действующим законодательством Российской Федерации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5. определить поставщика (подрядчика, исполнителя) для нужд сельского поселения, указанных в п. 1 настоящего соглашения, в соответствии с требованиями действующего законодательства Российской Федерации согласно требованиям, установленным Поселением в заявке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план проведения закупок Района в начале года, реализуются по мере возможности после заявок на определение поставщиков (подрядчиков, исполнителей) включенных в сводный план проведения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Поселение несет ответственность за установление  требований и ограничений к участникам закупки, установление требований и ограничений к закупаемым товарам, работам, услугам,  достоверность и своевременность опубликования информации о закупках в плане-графике, содержание и состав документов заявки, приложений к заявке, описания объекта закупки, проектно-сметной (проектной)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, разъяснений документации о закупках, вносимых изменениях в документацию о закупке, другой необходимой для определения поставщиков (подрядчиков, исполнителей) при проведении закупки информации, а также сроков их предоставления Району.  Первичные документы по обоснованию начальной (максимальной) цены контракта, обоснованию закупки, оригиналы проектно-сметной (проектной) документации и (или) сметный расчет (для ремонтных работ), информация по мониторингу рынка и иные документы по закупкам хранятся у Поселения. Район несет ответственность за  соблюдение сроков размещения в единой информационной системе в сфере закупок информации и документов, размещение которых предусмотрено Федеральным законом при определении поставщика (подрядчика, исполнителя). В части осуществления полномочий на определение поставщиков (подрядчиков, исполнителей) Стороны несут ответственность, согласно действующему законодательству Российской Федерации в сфере закупок.</w:t>
      </w:r>
    </w:p>
    <w:p>
      <w:pPr>
        <w:pStyle w:val="Normal"/>
        <w:ind w:firstLine="285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21 год составляет 21292 (Двадцать одна тысяча двести девяносто два) рубля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21 года  в сумме 10646 (Десять тысяч шестьсот сорок шесть) рублей не позднее 01.07.2021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21 в сумме 10646 (Десять тысяч шестьсот сорок шесть) рублей не позднее 25.12.2021 года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21   и   действует   по                 31.12.2021 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, </w:t>
      </w:r>
      <w:r>
        <w:rPr>
          <w:sz w:val="24"/>
          <w:szCs w:val="24"/>
        </w:rPr>
        <w:t xml:space="preserve">для отдельных муниципальных заказчиков, действующих от имени поселения, бюджетных учреждений поселения </w:t>
      </w:r>
      <w:r>
        <w:rPr>
          <w:color w:val="000000"/>
          <w:sz w:val="24"/>
          <w:szCs w:val="24"/>
        </w:rPr>
        <w:t>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, некачественное или неполное представление им заявок и (или) документов заявок, несоответствия информации содержащихся в документах заявки плану-графику, предоставление заявок с нарушениями требований законодательства в сфере закупок и (или) Порядка взаимодействия, а также отсутствующих в плане-графике Поселения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Стороны в течение 5 (пяти) дней обязуются уведомлять друг друга об изменениях места нахождения, почтового адреса, номеров телефонов, факсов, банковских реквизитов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3. Изменения и дополнения к настоящему соглашению действительны, если они совершены в письменной форме и подписаны уполномоченными на то лицам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5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34"/>
        <w:gridCol w:w="5245"/>
        <w:gridCol w:w="28"/>
      </w:tblGrid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Адреса и банковские реквизиты Сторон</w:t>
            </w:r>
          </w:p>
        </w:tc>
      </w:tr>
      <w:tr>
        <w:trPr>
          <w:trHeight w:val="4238" w:hRule="atLeast"/>
        </w:trPr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Шопшинского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7408,   КПП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57601584248, ОКПО 9336104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78212890000, ОКТМО 7861249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сто нахождения: 152252, Ярославская облас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Шопша, ул. Центральная, д. 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Ярослав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ФАГЯМР Администрация Шопшинского поселения,  л/с 856.01.001.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54525000709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ение Ярославль г. Ярослав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3 27 48, (48534) 3 26 8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 84.1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6927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76010719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дминистрация Гаврилов – Ямского муниципального района 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ого муниципального рай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ение Ярославль г. Ярослав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А.П. Зинз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А.А. Комар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объема межбюджетных трансфертов на передачу полномочий на определение поставщиков (подрядчиков, исполнителе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твержденный решением Муниципального Совета Шопш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 «___» __________2020 №____ и решением Собрания представителе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аврилов-Ямского муниципального района от «____» __________2020 №____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 межбюджетных трансфертов (далее МБТ) из бюджета поселения в бюджет Гаврилов-Ямского муниципального района на осуществление полномочий на определение поставщиков (подрядчиков, исполнителей) определяется по следующей формул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мбт  =    </w:t>
      </w: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</w:rPr>
        <w:t xml:space="preserve">о х </w:t>
      </w:r>
      <w:r>
        <w:rPr>
          <w:sz w:val="24"/>
          <w:szCs w:val="24"/>
          <w:u w:val="single"/>
          <w:lang w:val="en-US"/>
        </w:rPr>
        <w:t>K</w:t>
      </w:r>
      <w:r>
        <w:rPr>
          <w:sz w:val="24"/>
          <w:szCs w:val="24"/>
          <w:u w:val="single"/>
        </w:rPr>
        <w:t>кпп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Кокп    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о – общий объем межбюджетных трансфертов на осуществление полномочий на определение поставщиков (подрядчиков, исполнителей) по поселениям Гаврилов-Ям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пп – количество конкурентных процедур поселения в предшествующем сроку действия соглашения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кп – общее количество конкурентных процедур поселений в предшествующем сроку действия соглашения году</w:t>
      </w:r>
    </w:p>
    <w:p>
      <w:pPr>
        <w:pStyle w:val="Normal"/>
        <w:jc w:val="both"/>
        <w:rPr/>
      </w:pPr>
      <w:r>
        <w:rPr>
          <w:sz w:val="24"/>
          <w:szCs w:val="24"/>
        </w:rPr>
        <w:t>Общий объем межбюджетных трансфертов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о, руб.) на осуществление полномочий на определение поставщиков (подрядчиков, исполнителей) по поселениям Гаврилов-Ямского муниципального района определяется 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о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базовый норматив расходов на предстоящий период консультанта отдела по муниципальным закупкам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 - время, затраченное на осуществление полномочий,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 на передачу полномочий на 2021 год составля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ставщиков (подрядчиков, исполнителей) Заячье-Холм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а за 1 полугодие 2021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а за 2 полугодие 2021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2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Шопшинского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А.П. Зинз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Гаврилов-Ямского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А.А. Ком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33:00Z</dcterms:created>
  <dc:creator>Косоурова Е Л</dc:creator>
  <dc:description/>
  <cp:keywords/>
  <dc:language>en-US</dc:language>
  <cp:lastModifiedBy>User</cp:lastModifiedBy>
  <cp:lastPrinted>2020-12-17T15:49:00Z</cp:lastPrinted>
  <dcterms:modified xsi:type="dcterms:W3CDTF">2020-12-17T12:50:00Z</dcterms:modified>
  <cp:revision>6</cp:revision>
  <dc:subject/>
  <dc:title> </dc:title>
</cp:coreProperties>
</file>