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03.2011   № 348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деле ЗАГС Гаврилов-Ямского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 п.6 ст.60, п.2 ст.73, ст.74 Федерального закона от 15.11.1997г. № 143-ФЗ,  «Об актах гражданского состояния», Федеральным законом от 06.10.2003 № 131-ФЗ «Об общих принципах организации местного самоуправления в Российской Федерации», ст.8 Федерального закона от 18.07.2006г. № 109-ФЗ «О миграционном учете иностранных граждан и лиц без гражданства в РФ»,  Законом Ярославской области от 01.12.2010г. № 51-з «О внесении изменений в отдельные акты Ярославской области в связи с наделением органов местного самоуправления отдельными государственными полномочиями», представлением Прокуратуры Гаврилов-Ямского района от 02.02.2011г. № 7.2.2011, в целях приведения нормативно-правовых актов в соответствие с действующим законодательством, руководствуясь ст. 27 Устава Гаврилов-Ямского муниципального района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новую редакцию Положения об отделе ЗАГС Гаврилов-Ямского района (Приложение).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Положение  об отделе ЗАГС Гаврилов-Ямского района, утвержденное  постановлением Главы Администрации Гаврилов-Ямского муниципального района от 27.07.2010г. № 996 утратившим силу.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возложить на заведующего отделом ЗАГС Шемет Л.Н.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подписания.</w:t>
      </w:r>
    </w:p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 </w:t>
      </w:r>
    </w:p>
    <w:p>
      <w:pPr>
        <w:pStyle w:val="NoSpacing"/>
        <w:tabs>
          <w:tab w:val="clear" w:pos="708"/>
          <w:tab w:val="left" w:pos="5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</w:t>
        <w:tab/>
        <w:tab/>
        <w:tab/>
        <w:tab/>
        <w:tab/>
        <w:t>Н.И. Бир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left="4900" w:hanging="0"/>
        <w:rPr/>
      </w:pPr>
      <w:r>
        <w:rPr/>
        <w:t>Приложение к постановлению</w:t>
      </w:r>
    </w:p>
    <w:p>
      <w:pPr>
        <w:pStyle w:val="Normal"/>
        <w:ind w:left="4900" w:hanging="0"/>
        <w:rPr/>
      </w:pPr>
      <w:r>
        <w:rPr/>
        <w:t>Администрации муниципального</w:t>
      </w:r>
    </w:p>
    <w:p>
      <w:pPr>
        <w:pStyle w:val="Normal"/>
        <w:ind w:left="4900" w:hanging="0"/>
        <w:rPr/>
      </w:pPr>
      <w:r>
        <w:rPr/>
        <w:t>района от 17.03.2011 № 348</w:t>
      </w:r>
    </w:p>
    <w:p>
      <w:pPr>
        <w:pStyle w:val="Normal"/>
        <w:ind w:left="4900" w:hanging="0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деле записи актов гражданского состоя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ов-Ямского района Ярослав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Отдел записей актов гражданского состояния Гаврилов-Ямского района (в дальнейшем отдел ЗАГС) создан согласно действующему законодательству Российской Федерации, Закону Ярославской области от 13.06.2006г. № 30-з «О государственной регистрации актов гражданского состояния на территории Ярославской области» и Уставу Гаврилов-Ямского муниципального района и является структурным подразделением Администрации Гаврилов-Ямского муниципального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Отдел ЗАГС в своей деятельности руководствуется Конституцией Российской Федерации, Гражданским, Семейным кодексами Российской Федерации, Федеральным законом от 15.11.1997г. №143- ФЗ «Об актах гражданского состояния»,  иными федеральными законами и принимаемыми в соответствии с ними нормативными правовыми актами  Российской  Федерации, указами и распоряжениями  Президента Российской Федерации, распоряжениями и постановлениями Правительства Российской Федерации, приказами и инструкциями Министерства Юстиции Российской  Федерации,  законами Ярославской области, в т.ч. «О государственной регистрации актов гражданского состояния на территории Ярославской области», Уставом Гаврилов-Ямского муниципального района, постановлениями и распоряжениями Администрации Гаврилов-Ямского муниципального района, решениями Собрания представителей Гаврилов-Ямкого муниципального района, а также настоящим Положение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Деятельность отдела ЗАГС основывается на принципах законности, гуманизма, уважения прав человека, делового взаимодействия со структурными подразделениями Администрации муниципального района и государственными органами управления, в соответствии с перспективным  и календарными планам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Отдел ЗАГС не является юридическим лицом, имеет печать с изображением государственного Герба Российской Федерации и своим наименованием, иные штампы.  Адрес отдела: 152240, Ярославская область, г. Гаврилов-Ям, ул. Советская, д. 53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Финансирование отдела осуществляется за счет средств бюджета Гаврилов-Ямского муниципального района и субвенций, выделяемых из Федерального бюджета на осуществление государственных полномочий по регистрации актов гражданского состоя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Имущество отдела ЗАГС является муниципальной собственностью, переданное ему на праве оперативного управления. Отдел не вправе отчуждать или иным способом распоряжаться указанным имущество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В своей деятельности отдел ЗАГС подчиняется Главе Администрации муниципального района. Контроль и координацию деятельности отдела по вопросам государственной регистрации актов гражданского состояния осуществляет Управление ЗАГС Правительства Ярослав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 и функ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1.Основными задачами отдела ЗАГС  являются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Организация и осуществление возложенных в соответствии с федеральными законами полномочий Российской Федерации на государственную регистрацию актов гражданского состояния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Обеспечение установленного порядка государственной регистрации актов гражданского состояния в целях охраны имущественных и личных неимущественных прав граждан, а также в интересах государств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Участие в реализации семейной политики Ярославской области, в том числе в части совершенствования существующих и развития новых форм гражданских обрядов, связанных с заключением брака и рождением детей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Формирование, систематизация, обработка, учет, хранение первых экземпляров записей актов гражданского состояния. 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Обеспечение условий для комплексной автоматизации деятельности отдела ЗАГС и защиты информации от несанкционированного доступа. 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Повышение качества и культуры обслуживания населения.</w:t>
      </w:r>
    </w:p>
    <w:p>
      <w:pPr>
        <w:pStyle w:val="NoSpacing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 ЗАГС в соответствии с возложенными на него задачами осуществляет следующие функции:</w:t>
      </w:r>
    </w:p>
    <w:p>
      <w:pPr>
        <w:pStyle w:val="NoSpacing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Производит государственную регистрацию рождения, заключения брака, расторжения брака, усыновления (удочерения), установления отцовства, перемена имени, смерт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Вносит исправления и изменения в первые экземпляры записей актов гражданского состояния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Готовит материалы и составляет заключения о внесении исправлений и изменений в запись акта гражданского состояния в соответствии с действующим законодательством. 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ab/>
        <w:t>2.4.Сообщает в Управление ЗАГС Правительства Ярославской области, а также в органы, определенные действующим законодательством, об исправлениях и изменениях, внесенных в записи актов гражданского состояния в установленные срок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5.Восстанавливает и аннулирует записи актов гражданского состояния на основании решения суда, вступившего в законную силу. 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ab/>
        <w:t>2.6.Осуществляет учёт, формирование книг государственной регистрации актов гражданского состояния, собранных из первых экземпляров записей актов гражданского состояния, а также другой документации, проводит мероприятия по обеспечению их сохранности, готовит передачу этих документов на государственное хранение, создает научно-справочный аппарат к ним. 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7.Выдает повторные свидетельства о государственной регистрации актов гражданского состояния, иные документы, подтверждающие факт государственной регистрации актов гражданского состояния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ab/>
        <w:t>2.8.Выдает справки для назначения и выплаты пособий в соответствии с нормативными правовыми актами Российской Федерации и правовыми актами правительства Ярославской области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ab/>
        <w:t>2.9.Производит в паспортах граждан Российской Федерации отметки о регистрации заключения и расторжения брака, направляет паспорта умерших граждан Российской Федерации в территориальный орган Федеральной миграционной службы по последнему месту жительства или месту пребывания умершего гражданина на территории Российской Федерации в порядке, установленном Правительством Российской Федераци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0.Осуществляет направление в установленном порядке запросов об истребовании документов о государственной регистрации актов гражданского состояния с территории государств, членов СНГ и стран Балтии и пересылку свидетельств о государственной регистрации актов гражданского состояния в органы, регистрирующие акты гражданского состояния, государств-членов Содружества Независимых Государств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ab/>
        <w:t>2.11.Проводит торжественную регистрацию заключения брака по желанию лиц, вступающих в брак, государственную регистрацию рождения детей в торжественной обстановке, торжественные церемонии чествования юбиляров семейной жизн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2.Ведет прием граждан, своевременно рассматривает обращения граждан и организаций, разрешает их в пределах своих полномочий в соответствии с действующим законодательством Российской Федераци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3.Осуществляет взаимодействие с Управлением Министерства юстиции Российской Федерации по Ярославской области, Управлением ЗАГС Правительства Ярославской области в процессе администрирования доходов от уплаты госпошлины за государственную регистрацию актов гражданского состояния и принятии ими решений о возврате излишне уплаченных средств от платежей за государственную регистрацию актов гражданского состояния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ab/>
        <w:t>2.14.Сообщает сведения о государственной регистрации актов гражданского состояния в случаях и в порядке, установленных федеральным законодательством,</w:t>
      </w:r>
      <w:r>
        <w:rPr>
          <w:rFonts w:cs="Times New Roman" w:ascii="Times New Roman" w:hAnsi="Times New Roman"/>
          <w:color w:val="052635"/>
          <w:sz w:val="28"/>
          <w:szCs w:val="28"/>
        </w:rPr>
        <w:t xml:space="preserve"> в том числе по каналам электронной связи с использованием средств криптографической защиты информаци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ab/>
        <w:t>2.15.Передает в Управление ЗАГС Правительства Ярославской области вторые экземпляры актов гражданского состояния на бумажных носителях и в электронном виде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6.Ведет учет расхода бланков свидетельств о государственной регистрации актов гражданского состояния. Обеспечивает их правильное хранение и использование, представляет в установленном порядке в Управление ЗАГС Правительства Ярославской области отчеты о движении бланков свидетельств о регистрации актов гражданского состояния. 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7.Составляет и представляет в Управление ЗАГС Правительства Ярославской и органы статистики статистическую отчетность по государственной регистрации актов гражданского состояния согласно установленным  формам и срокам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8.Организует и проводит разъяснительную работу о порядке государственной регистрации актов гражданского состояния, используя местные средства массовой информации и встречи с населением района. 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9.Разрабатывает и представляет Главе Администрации  Гаврилов-Ямского муниципального района предложения в бюджетную заявку о предоставлении средств, необходимых для осуществления полномочий на государственную регистрацию актов гражданского состояния на следующий финансовый год. 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0.Принимает меры к своевременному и полному расходованию выделенных субвенций на выполнение федеральных полномочий на государственную регистрацию актов гражданского состояния. 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1.Взаимодействует с другими должностными лицами и структурными подразделениями Администрации Гаврилов-Ямского муниципального района в целях реализации стоящих перед отделом задач и функций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ab/>
        <w:t>2.22.Участвует в судебных процессах по вопросам, касающимся регистрации актов гражданского состояния</w:t>
      </w:r>
      <w:r>
        <w:rPr>
          <w:rFonts w:cs="Helvetica"/>
          <w:color w:val="191919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3.Обеспечивает в связи с регистрацией актов гражданского состояния конфиденциальность сведений и информации, являющихся персональными данными, имеющих ограниченный доступ и не подлежащих разглашению. 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4.Ведет делопроизводство в установленном законом порядке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ab/>
        <w:t>2.25.Осуществляет иные полномочия и функции, если таковые предусмотрены федеральными конституционными законами, нормативными правовыми актами Президента Российской Федерации и Правительства Российской Федерации, а также законами Ярославской области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отдела ЗАГС.</w:t>
      </w:r>
    </w:p>
    <w:p>
      <w:pPr>
        <w:pStyle w:val="NoSpacing"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дачами своей деятельности отдел ЗАГС:</w:t>
      </w:r>
    </w:p>
    <w:p>
      <w:pPr>
        <w:pStyle w:val="NoSpacing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Имеет право:</w:t>
      </w:r>
    </w:p>
    <w:p>
      <w:pPr>
        <w:pStyle w:val="NoSpacing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в установленном порядке и получать информацию, необходимую для исполнения задач и функций отдела в соответствии с Федеральным законом «Об актах гражданского состояния» и международными договорами Российской Федерации. </w:t>
      </w:r>
    </w:p>
    <w:p>
      <w:pPr>
        <w:pStyle w:val="NoSpacing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об отмене или приостановлении действий на территории муниципального района приказов и других документов подразделений Администрации муниципального района, входящих в противоречие с существующим законодательством в вопросах своей компетенции;</w:t>
      </w:r>
    </w:p>
    <w:p>
      <w:pPr>
        <w:pStyle w:val="NoSpacing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в Администрацию муниципального района предложения по формированию бюджета района на следующий год о расходовании средств на государственную регистрацию актов гражданского состояния, по улучшению работы.</w:t>
      </w:r>
    </w:p>
    <w:p>
      <w:pPr>
        <w:pStyle w:val="NoSpacing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конференции, встречи, и иные формы деятельности по вопросам брака, семьи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работе коллегии,  совещаниях, проводимых администрацией муниципального района и Управления ЗАГС Правительства Ярославской области. 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2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н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ять задачи и функции отдела в соответствии с  настоящим Положением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оставлять отчеты о своей деятельности в Администрацию муниципального    района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и ответственность за исполнение законов РФ и Ярославской области и других нормативных документов, программ, в рамках компетенции отдела, за результаты принимаемых решений и решение задач, предусмотренных настоящим Положением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оручения Главы Администрации Гаврилов-Ямского муниципального района, управляющего делами Администрации муниципального района, курирующего работу отдела ЗАГС, и Управления ЗАГС Правительства Ярославской области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специально уполномоченным органами по информационному обеспечению органов государственной власти Ярославской области и Гаврилов-Ямского муниципального района документальную информацию, относящуюся к государственным, муниципальным  информационным ресурсам Ярославской области и Гаврилов-Ямского муниципального района, в соответствии с законодательством Ярославской област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5"/>
        </w:numPr>
        <w:ind w:lef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деятельности и руководство отделом ЗАГС.</w:t>
      </w:r>
    </w:p>
    <w:p>
      <w:pPr>
        <w:pStyle w:val="NoSpacing"/>
        <w:tabs>
          <w:tab w:val="clear" w:pos="708"/>
          <w:tab w:val="left" w:pos="900" w:leader="none"/>
        </w:tabs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90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уктура и штаты отдела ЗАГС утверждаются Главой Администрации муниципального района.</w:t>
      </w:r>
    </w:p>
    <w:p>
      <w:pPr>
        <w:pStyle w:val="NoSpacing"/>
        <w:tabs>
          <w:tab w:val="clear" w:pos="708"/>
          <w:tab w:val="left" w:pos="90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зменения и дополнения в штатную численность и структуру рассматриваются на основании предложений заведующего отделом. Деятельность отдела осуществляется в соответствии с действующим законодательством и настоящим Положением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и дополнения в настоящее Положение вносятся постановлением   Администрации муниципального района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возглавляет заведующий, который назначается на должность и освобождается от неё Главой Администрации муниципального района. Назначение на должность заведующего отделом производится после согласования его кандидатуры с  Губернатором Ярославской области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Заведующий отделом: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Руководит деятельностью отдела и обеспечивает выполнение стоящих перед ним задач и функций в соответствии с Положением об отделе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.Организует планирование, координацию работы и контроль  за деятельностью работников отдела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Выходит к главе Администрации муниципального района с инициативой о поощрении работников отдела, наложении на них дисциплинарных взысканий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4.Представляет проекты постановлений и распоряжений Администрации муниципального района по вопросам деятельности отдела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5.Утверждает должностные инструкции работников отдела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6.Несет ответственность за надлежащее хранение, учет и ведение книг регистрации актов гражданского состояния и другой документации, а также за учет, хранение бланков свидетельств о регистрации актов гражданского состояния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7.Сокращает или увеличивает в соответствии с действующим законодательством срок, по истечении которого производится регистрация брака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8.Ведет прием граждан, рассматривает предложения, заявления, жалобы граждан, принимает по ним необходимые меры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ab/>
        <w:t>5.9.Подписывает всю служебную документацию, исходящую из отдел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Ликвидация и реорганизация отдела ЗАГС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иквидация и реорганизация отдела осуществляется на основании постановления Администрации  Гаврилов-Ямского  муниципального района в соответствии с действующими законодательством  Российской Федерации и Ярославской области и Уставом Гаврилов-Ямского муниципального райо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54:00Z</dcterms:created>
  <dc:creator>Косоурова Е Л</dc:creator>
  <dc:description/>
  <cp:keywords/>
  <dc:language>en-US</dc:language>
  <cp:lastModifiedBy>1</cp:lastModifiedBy>
  <dcterms:modified xsi:type="dcterms:W3CDTF">2011-12-26T08:22:00Z</dcterms:modified>
  <cp:revision>4</cp:revision>
  <dc:subject/>
  <dc:title> </dc:title>
</cp:coreProperties>
</file>