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2 год и на плановый период 2023 и 2024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2 г и на плановый период 2023 и 2024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2 год и на плановый период 2023 и 2024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2 год и плановый период 2023 и 2024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Пользователь Windows</cp:lastModifiedBy>
  <cp:lastPrinted>2019-11-13T08:05:00Z</cp:lastPrinted>
  <dcterms:modified xsi:type="dcterms:W3CDTF">2021-11-10T13:37:00Z</dcterms:modified>
  <cp:revision>232</cp:revision>
  <dc:subject/>
  <dc:title>Программа</dc:title>
</cp:coreProperties>
</file>