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" w:hanging="0"/>
        <w:rPr>
          <w:b w:val="false"/>
          <w:b w:val="false"/>
          <w:spacing w:val="42"/>
          <w:sz w:val="30"/>
          <w:szCs w:val="30"/>
        </w:rPr>
      </w:pPr>
      <w:r>
        <w:rPr>
          <w:b w:val="false"/>
          <w:sz w:val="30"/>
          <w:szCs w:val="30"/>
        </w:rPr>
        <w:t>АДМИНИСТРАЦИЯ ЗАЯЧЬЕ-ХОЛМСКОГО СЕЛЬСКОГО ПОСЕЛЕНИЯ</w:t>
      </w:r>
    </w:p>
    <w:p>
      <w:pPr>
        <w:pStyle w:val="Normal"/>
        <w:shd w:fill="FFFFFF" w:val="clear"/>
        <w:spacing w:lineRule="exact" w:line="566"/>
        <w:ind w:right="922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42"/>
          <w:sz w:val="40"/>
          <w:szCs w:val="40"/>
        </w:rPr>
        <w:t xml:space="preserve">      </w:t>
      </w:r>
      <w:r>
        <w:rPr>
          <w:b/>
          <w:color w:val="000000"/>
          <w:spacing w:val="42"/>
          <w:sz w:val="40"/>
          <w:szCs w:val="40"/>
        </w:rPr>
        <w:t>П О С Т А Н О В Л Е Н И Е</w:t>
      </w:r>
    </w:p>
    <w:p>
      <w:pPr>
        <w:pStyle w:val="Heading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Cs w:val="28"/>
        </w:rPr>
      </w:pPr>
      <w:r>
        <w:rPr>
          <w:szCs w:val="28"/>
        </w:rPr>
        <w:t>22.12.2011 №1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докумен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 6 октября 2003 года №131-ФЗ «Об общих принципах организации местного самоуправления в Российской Федерации» и в целях совершенствования системы улично- дорожной сети  местного значения  Заячье-Холм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2" w:hanging="0"/>
        <w:jc w:val="left"/>
        <w:rPr>
          <w:b w:val="false"/>
          <w:b w:val="false"/>
          <w:spacing w:val="42"/>
          <w:sz w:val="30"/>
          <w:szCs w:val="30"/>
        </w:rPr>
      </w:pPr>
      <w:r>
        <w:rPr>
          <w:sz w:val="28"/>
        </w:rPr>
        <w:t xml:space="preserve"> </w:t>
      </w:r>
      <w:r>
        <w:rPr>
          <w:b w:val="false"/>
          <w:sz w:val="30"/>
          <w:szCs w:val="30"/>
        </w:rPr>
        <w:t>АДМИНИСТРАЦИЯ СЕЛЬСКОГО ПОСЕЛЕНИЯ ПОСТАНОВЛЯЕТ:</w:t>
      </w:r>
    </w:p>
    <w:p>
      <w:pPr>
        <w:pStyle w:val="Normal"/>
        <w:jc w:val="both"/>
        <w:rPr>
          <w:b/>
          <w:b/>
          <w:spacing w:val="42"/>
          <w:sz w:val="28"/>
          <w:szCs w:val="30"/>
        </w:rPr>
      </w:pPr>
      <w:r>
        <w:rPr>
          <w:b/>
          <w:spacing w:val="42"/>
          <w:sz w:val="28"/>
          <w:szCs w:val="3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ритерии определения автомобильных дорог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>, относящихся к собственности Заячье-Холмского сельского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рядок утверждения перечня автомобильных дорог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>, относящихся к  собственности Заячье-Холмского сельского поселения, и внесения  в него изменен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порядок установления Администрацией Заячье-Холмского сельского поселения показателей определения автомобильных дорог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>, предназначенных для решения вопросов местного  характер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отнесения автомобильных дорог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к группам эксплуатационной значимости  автомобильных дорог  и значение коэффициента эксплуатационной значим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постановления возложить на  заместителя Главы  Администрации Заячье-Холмского сельского поселения Мальгина Ю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местить постановление на официальном сайте Администрации муниципального района в сети Интерне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6" w:hanging="6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  <w:t>сельского поселения                                                              М.С. Кузьмин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чье-Холмского сель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2.12.2011 №107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Я  АВТОМОБИЛЬНЫХ ДОРОГ  ОБЩЕГО ПОЛЬЗОВАНИЯ УЛИЧНО-ДОРОЖНОЙ СЕТИ  В ГРАНИЦАХ НАСЕЛЕННЫХ ПУНКТОВ</w:t>
      </w:r>
    </w:p>
    <w:p>
      <w:pPr>
        <w:pStyle w:val="Normal"/>
        <w:tabs>
          <w:tab w:val="clear" w:pos="720"/>
          <w:tab w:val="left" w:pos="31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втомобильным дорогам общего пользования улично-дорожной сети в </w:t>
      </w:r>
      <w:r>
        <w:rPr>
          <w:sz w:val="28"/>
        </w:rPr>
        <w:t>границах населенных пунктов</w:t>
      </w:r>
      <w:r>
        <w:rPr>
          <w:sz w:val="28"/>
          <w:szCs w:val="28"/>
        </w:rPr>
        <w:t xml:space="preserve"> относятся завершенные строительством дороги, находящиеся в собственности Заячье-Холмского сельского поселения, проходящие вдоль улиц населенных пунктов, соединяющие между собой начало и конец улиц,  а так же уличных проезд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ие составляют автомобильные дороги федерального, регионального или межмуниципального, проходящие вдоль улиц населенных пунктов, по которым осуществляется транзитный проезд транспорта.</w:t>
      </w:r>
    </w:p>
    <w:p>
      <w:pPr>
        <w:pStyle w:val="Normal"/>
        <w:shd w:fill="FFFFFF" w:val="clear"/>
        <w:ind w:left="6" w:hanging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ячье-Холмского сель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от 22.12.2011 №107</w:t>
      </w:r>
    </w:p>
    <w:p>
      <w:pPr>
        <w:pStyle w:val="NoSpacing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 перечня  автомобильных дорог общего пользования улично-дорожной сети в </w:t>
      </w:r>
      <w:r>
        <w:rPr>
          <w:b/>
          <w:sz w:val="28"/>
        </w:rPr>
        <w:t>границах населенных пунктов</w:t>
      </w:r>
      <w:r>
        <w:rPr>
          <w:b/>
          <w:sz w:val="28"/>
          <w:szCs w:val="28"/>
        </w:rPr>
        <w:t>, относящихся к собственности Администрации Заячье-Холм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еречень дорог улично-дорожной сети  местного значения, относящихся к  собственности Заячье-Холмского сельского поселения, (далее перечень) утверждается постановлением Администрации Заячье-Холм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Порядок подготовки предложений по внесению изменений в перечни  дорог улично-дорожной сети  местного значения устанавливает отдел по имущественным, земельным и вопросам ЖКХ Администрации Заячье-Холм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ложения о внесении изменений в перечень вносятся  отделом по имущественным, земельным и вопросам ЖКХ Администрации Заячье-Холмского сельского поселения и другими заинтересованными лицами.  Администрация Заячье-Холмского сельского поселения рассматривает такое предложение, дает заключение о целесообразности внесения изменений в перечень и готовит соответствующее постановление Администрации  Заячье-Холмского сельского посе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4. При рассмотрении предложений о внесении изменений в перечень учитывается техническое состояние  дороги улично-дорожной сети, наличие правоустанавливающих документов на  дороги и занимаемые ими земельные участки, финансовые возможности местного бюджета в части направления средств на содержание и развитие сети  дорог улично-дорожной сети  местного значения, относящихся к  собственности Администрации Заячье-Холмского сельского поселения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:                                                                                 постановлением Администр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чье-Холмского сель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от 22.12.2011 №1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ОБЩИЙ ПОРЯДОК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ления Администрацией Заячье-Холмского сельского поселения показателей определения  автомобильных дорог общего пользования улично-дорожной сети в </w:t>
      </w:r>
      <w:r>
        <w:rPr>
          <w:rFonts w:cs="Times New Roman" w:ascii="Times New Roman" w:hAnsi="Times New Roman"/>
          <w:b/>
          <w:sz w:val="28"/>
        </w:rPr>
        <w:t>границах населенных пунктов</w:t>
      </w:r>
      <w:r>
        <w:rPr>
          <w:rFonts w:cs="Times New Roman" w:ascii="Times New Roman" w:hAnsi="Times New Roman"/>
          <w:b/>
          <w:sz w:val="28"/>
          <w:szCs w:val="28"/>
        </w:rPr>
        <w:t>, предназначенных для решения вопросов местного значения.</w:t>
      </w:r>
    </w:p>
    <w:p>
      <w:pPr>
        <w:pStyle w:val="NoSpacing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пределения автомобильных дорог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>, предназначенных для решения вопросов местного значения, устанавливаются постановлением Администрации Заячье-Холмского сельского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 автомобильным дорогам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>, предназначенным для решения вопросов местного значения, могут быть отнесены  дороги, не относящиеся к автомобильным дорогам общего пользования федерального,  регионального   значения  и  автомобильных дорог общего пользования  относящиеся к муниципальной собственности Гаврилов-Ямского муниципального района, расположенные в границах населенных пунктов Заячье-Холмского сельского поселения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ходящие вдоль улиц населенных пунктов (за исключением автомобильных дорог, отнесенных к автомобильным дорогам регионального и межмуниципального значения)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язывающие улицы  между собой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ги, находящиеся на землях населенных пунктов, а так же подъезды к специальным объектам местного знач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 В наименование  автомобильной дороги общего пользования улично-дорожной сети в </w:t>
      </w:r>
      <w:r>
        <w:rPr>
          <w:rFonts w:cs="Times New Roman" w:ascii="Times New Roman" w:hAnsi="Times New Roman"/>
          <w:sz w:val="28"/>
        </w:rPr>
        <w:t>границах населенного пункта</w:t>
      </w:r>
      <w:r>
        <w:rPr>
          <w:rFonts w:cs="Times New Roman" w:ascii="Times New Roman" w:hAnsi="Times New Roman"/>
          <w:sz w:val="28"/>
          <w:szCs w:val="28"/>
        </w:rPr>
        <w:t xml:space="preserve"> могут входить название улицы  населенного пункта, начального и конечного названий улиц или площади  населенного пункт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пускается наименование дорог по названию конечного пункта  дороги (например пл. Советская - ул. Гражданская МТФ), а также по названию населенного пункта в которых единственная улиц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начальные и конечные точки отсчета протяженности  дорог  улично-дорожной  сети, как правило, принимаю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рог расположенных вдоль улиц от начала земельного участка первого дома улицы до конца земельного участка последнего дома улиц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личных проездов от оси дороги одной улицы до оси дороги другой улиц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дорог, начинающихся от площадей от ближайшего края  площад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чье-Холмского сельского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от 22.12.2011 №107</w:t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НЕСЕНИЯ  ДОРОГ  УЛИЧНО-ДОРОЖНОЙ СЕТИ  МЕСТНОГО ЗНАЧЕНИЯ К ГРУППАМ ЭКСПЛУАТАЦИОННОЙ ЗНАЧИМОСТИ  ДОРОГ И ЗНАЧЕНИЕ КОЭФФИЦИЕНТА ЭКСПЛУАТАЦИОННОЙ ЗНАЧИМОСТИ.</w:t>
      </w:r>
    </w:p>
    <w:p>
      <w:pPr>
        <w:pStyle w:val="Normal"/>
        <w:rPr/>
      </w:pPr>
      <w:r>
        <w:rPr/>
        <w:br/>
      </w:r>
    </w:p>
    <w:p>
      <w:pPr>
        <w:pStyle w:val="HTML1"/>
        <w:rPr/>
      </w:pPr>
      <w:r>
        <w:rPr/>
        <w:t>┌───┬─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руппа       │           Показатели           │  Коэффициент   │</w:t>
      </w:r>
    </w:p>
    <w:p>
      <w:pPr>
        <w:pStyle w:val="HTML1"/>
        <w:rPr/>
      </w:pPr>
      <w:r>
        <w:rPr/>
        <w:t>│</w:t>
      </w:r>
      <w:r>
        <w:rPr/>
        <w:t>п/п│ эксплуатационной  │                                │эксплуатационной│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начимости     │                                │   значимости   │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ых дорог│                                │                │</w:t>
      </w:r>
    </w:p>
    <w:p>
      <w:pPr>
        <w:pStyle w:val="HTML1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    3                │       4        │</w:t>
      </w:r>
    </w:p>
    <w:p>
      <w:pPr>
        <w:pStyle w:val="HTML1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Г-1         автомобильные дороги            │      0,11      │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не  │                │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шедшие в другие группы        │                │</w:t>
      </w:r>
    </w:p>
    <w:p>
      <w:pPr>
        <w:pStyle w:val="HTML1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1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        Г-2        │грунтовые дороги и проезды      │      0,07      │</w:t>
      </w:r>
    </w:p>
    <w:p>
      <w:pPr>
        <w:pStyle w:val="HTML1"/>
        <w:rPr/>
      </w:pPr>
      <w:r>
        <w:rPr/>
        <w:t>└───┴───────────────────┴────────────────────────────────┴────────────────┘</w:t>
      </w:r>
    </w:p>
    <w:p>
      <w:pPr>
        <w:pStyle w:val="Normal"/>
        <w:rPr/>
      </w:pPr>
      <w:r>
        <w:rPr/>
        <w:b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" w:hanging="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6" w:hanging="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66"/>
      <w:ind w:left="2818" w:right="922" w:hanging="1838"/>
      <w:jc w:val="center"/>
      <w:outlineLvl w:val="0"/>
    </w:pPr>
    <w:rPr>
      <w:b/>
      <w:color w:val="000000"/>
      <w:spacing w:val="-13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4" w:leader="none"/>
      </w:tabs>
      <w:ind w:firstLine="108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18:00Z</dcterms:created>
  <dc:creator>1</dc:creator>
  <dc:description/>
  <cp:keywords/>
  <dc:language>en-US</dc:language>
  <cp:lastModifiedBy>User</cp:lastModifiedBy>
  <cp:lastPrinted>2011-12-26T14:57:00Z</cp:lastPrinted>
  <dcterms:modified xsi:type="dcterms:W3CDTF">2011-12-26T11:59:00Z</dcterms:modified>
  <cp:revision>8</cp:revision>
  <dc:subject/>
  <dc:title>Заячье-Холмское сельское поселение РАСПОРЯЖЕНИЕ</dc:title>
</cp:coreProperties>
</file>