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b/>
          <w:b/>
        </w:rPr>
      </w:pPr>
      <w:r>
        <w:rPr>
          <w:b/>
        </w:rPr>
        <w:t xml:space="preserve">МУНИЦИПАЛЬНЫЙ СОВЕТ 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b/>
          <w:b/>
        </w:rPr>
      </w:pPr>
      <w:r>
        <w:rPr>
          <w:b/>
        </w:rPr>
        <w:t xml:space="preserve">МИТИНСКОГО СЕЛЬСКОГО ПОСЕЛЕНИЯ </w:t>
        <w:br/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>
          <w:b/>
          <w:b/>
        </w:rPr>
      </w:pPr>
      <w:r>
        <w:rPr>
          <w:b/>
        </w:rPr>
        <w:t>от 25.06.2010 г.  № 8</w:t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/>
      </w:pPr>
      <w:r>
        <w:rPr>
          <w:b/>
        </w:rPr>
        <w:t xml:space="preserve">ОБ УСТАНОВЛЕНИИ НАЛОГА НА ИМУЩЕСТВО ФИЗИЧЕСКИХ ЛИЦ    </w:t>
      </w:r>
    </w:p>
    <w:p>
      <w:pPr>
        <w:pStyle w:val="Normal"/>
        <w:tabs>
          <w:tab w:val="clear" w:pos="708"/>
          <w:tab w:val="left" w:pos="163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  <w:t>В соответствии с Федеральным законом от 6 октября 2003 г. №131-ФЗ « 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« О налогах на имущество физических лиц» и Уставом Митинского сельского поселения, Муниципальный Совет Митинского сельского поселения</w:t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  <w:t>РЕШИЛ:</w:t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  <w:t>1. Внести изменения в решение Муниципального Совета  Митинского сельского поселения от 30.10.2009 г. № 4 «Об установлении  налога на имущество физических лиц.»</w:t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  <w:t xml:space="preserve">1.1. Пункт 3. Решения изложить в следующей редакции: </w:t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  <w:t>3.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 и типа использования имуще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 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о 300 тыс. рублей (включительно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т 300 тыс. рублей до 500 тыс. рублей (включительно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выше 500 тыс. рубл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Настоящее Решение вступает в силу по истечении одного месяца со дня его официального опубликования.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Решение подлежит опубликованию в газете «Гаврилов- Ямский 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 Администрации</w:t>
      </w:r>
    </w:p>
    <w:p>
      <w:pPr>
        <w:pStyle w:val="Normal"/>
        <w:ind w:firstLine="708"/>
        <w:rPr/>
      </w:pPr>
      <w:r>
        <w:rPr/>
        <w:t>Митинского сельского поселения:                                         Оленичев И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31:00Z</dcterms:created>
  <dc:creator>Митино</dc:creator>
  <dc:description/>
  <cp:keywords/>
  <dc:language>en-US</dc:language>
  <cp:lastModifiedBy>1</cp:lastModifiedBy>
  <cp:lastPrinted>2010-06-25T10:14:00Z</cp:lastPrinted>
  <dcterms:modified xsi:type="dcterms:W3CDTF">2011-07-22T05:31:00Z</dcterms:modified>
  <cp:revision>2</cp:revision>
  <dc:subject/>
  <dc:title>   _________________________________________________________________________</dc:title>
</cp:coreProperties>
</file>