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аврилов-Я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8.08.2012  № 1274</w:t>
            </w:r>
          </w:p>
          <w:p>
            <w:pPr>
              <w:pStyle w:val="Normal"/>
              <w:ind w:left="283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ачеству выполнения муниципальной работы МБУ ЦНТ Гаврилов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</w:t>
      </w:r>
      <w:r>
        <w:rPr>
          <w:color w:val="000000"/>
        </w:rPr>
        <w:t>Организация и проведение общественно значимых мероприятий в сфере культуры</w:t>
      </w:r>
      <w:r>
        <w:rPr/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31"/>
        <w:gridCol w:w="4171"/>
        <w:gridCol w:w="3740"/>
        <w:gridCol w:w="2798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00000"/>
              </w:rPr>
              <w:t>«Организация и проведение общественно значимых мероприятий в сфере культуры</w:t>
            </w:r>
            <w:r>
              <w:rPr/>
              <w:t>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и муниципальной работы являются все субъекты гражданско-правовых отношен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государственной власти и местного самоуправл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и физические лица, вне зависимости от пола, возраста, национальности, образования, социального положения, политических убеждени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население Гаврилов-Ямского 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 поставщике муниципальной работы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/>
            </w:pPr>
            <w:r>
              <w:rPr/>
              <w:t>Телефон/факс</w:t>
            </w:r>
          </w:p>
        </w:tc>
      </w:tr>
      <w:tr>
        <w:trPr>
          <w:trHeight w:val="137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/>
                <w:b/>
                <w:color w:val="052635"/>
              </w:rPr>
            </w:pPr>
            <w:r>
              <w:rPr/>
              <w:t>Муниципальное бюджетное учреждение «Центр народного творчества» Гаврилов-Ямского муниципального района (далее – МБУ ЦНТ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в-Ямский район, г.Гаврилов-Я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 3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3-55-0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е регулирование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Декларация прав ребенка (принята 20.11.59 Резолюцией 1386 (XIV) на 841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Декларация о правах инвалидов (принята 09.12.75 Резолюцией 3447 (XXX) на 2433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законы Российской Федерации:</w:t>
            </w:r>
          </w:p>
          <w:p>
            <w:pPr>
              <w:pStyle w:val="Normal"/>
              <w:ind w:left="75" w:hanging="0"/>
              <w:rPr/>
            </w:pPr>
            <w:r>
              <w:rPr>
                <w:color w:val="000000"/>
              </w:rPr>
              <w:t>от 27 декабря 1991 года № 2124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 средствах массовой информации»;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7 февраля 1992 года № 2300-I «О защите прав потребителей»; </w:t>
            </w:r>
          </w:p>
          <w:p>
            <w:pPr>
              <w:pStyle w:val="Normal"/>
              <w:ind w:left="75" w:hanging="0"/>
              <w:rPr/>
            </w:pPr>
            <w:r>
              <w:rPr>
                <w:color w:val="000000"/>
              </w:rPr>
              <w:t>от 9 октября 1992 года № 3612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сновы законодательства Российской Федерации о культуре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федеральные законы: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8 декабря 2005 г. № 740 «О федеральной целевой программе «Культура России (2006 - 2011 годы)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споряжения Правительства Российской Федерации: 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3 июля 1996 г. № 1063-р «О социальных нормативах и нормах»;  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от 19 октября 1999 г. № 1683-р «О методике определения нормативной потребности субъектов РФ в объектах социальной инфраструктуры»; </w:t>
            </w:r>
          </w:p>
          <w:p>
            <w:pPr>
              <w:pStyle w:val="Normal"/>
              <w:numPr>
                <w:ilvl w:val="0"/>
                <w:numId w:val="4"/>
              </w:numPr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 xml:space="preserve">приказ Министерства культуры и массовых коммуникаций Российской Федерации от 25 мая 2006 года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ешение коллегии Министерства культуры Российской Федерации от 29 мая 2002 года № 10 «О некоторых мерах по стимулированию деятельности муниципальных учреждений культуры»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ГОСТ Р 50646-94 «Услуги населению. Термины и определения»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СНиП 21-01-97 «Пожарная безопасность зданий и сооружений»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авила устройства электроустановок (утверждены Министром топлива и энергетики 06.10.99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94 № 736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методических центров по направлениям деятельности культурно-досуговых учреждений;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- постановление Администрации Гаврилов-Ямского муниципального района от 09.09.2011г. №1272 «Об    утверждении  Перечня 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униципального бюджетного учреждения «Центр народного творчества»  Гаврилов-Ямского муниципального района;</w:t>
            </w:r>
          </w:p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spacing w:val="-8"/>
              </w:rPr>
              <w:t xml:space="preserve">- </w:t>
            </w:r>
            <w:r>
              <w:rPr>
                <w:spacing w:val="-1"/>
              </w:rPr>
              <w:t>иные нормативные правов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рганизация общественно значимых мероприятий по различным направлениям (досуговые, культурно-массовые, творческие, </w:t>
            </w:r>
            <w:r>
              <w:rPr>
                <w:color w:val="000000"/>
              </w:rPr>
              <w:t>гражданско-патриотические, спортивные и др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ация комплекса мероприятий, направленных на формирование патриотизма и гражданств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реализация комплекса мероприятий направленных на пропаганду здорового образа жиз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зрелищных мероприятий, кинопоказов, киномероприятий  районного, областного, регионального уровн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остранение художественного продукта посредством публичного показ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совместных концертно-театральных проектов и программ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нформирования о выполнени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ирование получателя работы  осуществляется через СМИ, интернет, информационные стенды, непосредственно при предоставлении работы, то есть любым способом, предусмотренным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ые листы  должны содержать информацию о наличии данной работы, информацию о предстоящих мероприятиях, информацию об учрежд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щики  работы обязаны довести сведения до получателей работы свое наименование, местонахождение и режим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атель работы вправе запросить в учреждении представление необходимой и достоверной информации  о работе, обеспечивающей их компетентный выбор.</w:t>
            </w:r>
          </w:p>
        </w:tc>
      </w:tr>
      <w:tr>
        <w:trPr>
          <w:trHeight w:val="4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кументов, необходимых для получения муниципальной работы, приведенный для каждой из категорий получателей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необходимый для выполнения данной работы:</w:t>
            </w:r>
          </w:p>
          <w:p>
            <w:pPr>
              <w:pStyle w:val="Normal"/>
              <w:rPr/>
            </w:pPr>
            <w:r>
              <w:rPr/>
              <w:t>-нормативные и отчетные документы;</w:t>
            </w:r>
          </w:p>
          <w:p>
            <w:pPr>
              <w:pStyle w:val="Normal"/>
              <w:rPr/>
            </w:pPr>
            <w:r>
              <w:rPr/>
              <w:t>-информация о выполнении работы (выдается по запросу получателя работы).</w:t>
            </w:r>
          </w:p>
        </w:tc>
      </w:tr>
      <w:tr>
        <w:trPr>
          <w:trHeight w:val="4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ыполняется бесплатно для разновозрастной категории граждан, проживающих на территории Гаврилов-Ямского муниципального района.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отказа в оказании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анием для отказа в выполнении работы  является наличие обстоятельств непреодолимой силы. Для отдельного потребителя, участника мероприятий основанием для отказа в выполнении работы является отсутствие свободных мест в зале, а также установленные возрастные ограничения. 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жалования действий (бездействия) и решений, осуществляемых (принятых) в ходе выполнения   муниципальной 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 ненадлежащего выполнения работы  получатель  вправе высказать свои претензии руководству учреждения и/или учредителю в устной, письменной форме либо по телефо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 осуществляемых (принятых) в ходе предоставления муниципальной работы, производится в соответствии с законодательством Российской Федерац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 может обжаловать действия (бездействие) исполнителя работы, путем обращ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 руководителю учреждения, являющегося исполнителем работ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Управление культуры, туризма, спорта и молодежной политики Администрации Гаврилов-Ямского МР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дминистрацию  Гаврилов-Ямского муниципального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вправе обжаловать действия (бездействие) исполнителей работы иным способом в соответствии с действующим законодательством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, жалоба подлежит регистрации и рассмотрению в установленном  законом порядк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jc w:val="both"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рганизации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месту расположения учреждения, выполняющего работу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лжно быть расположено с учетом транспортной и пешеходной доступности населению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мещению, в котором выполняется муниципальная  работа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работы.</w:t>
            </w:r>
          </w:p>
          <w:p>
            <w:pPr>
              <w:pStyle w:val="Normal"/>
              <w:jc w:val="both"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выполнения муниципальной работы обеспечивается необходимым для выполнения муниципальной работы оборудованием (компьютерами, средствами электронно-вычислительной техники, средствами связи, включая сеть Интернет, оргтехникой, аудио- и видеотехникой),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ерсоналу, выполняющему муниципальную работу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нормативная  потребность в штатных работниках определяется исходя из основных показателей деятельности </w:t>
            </w:r>
            <w:r>
              <w:rPr>
                <w:rFonts w:eastAsia="Times New Roman"/>
                <w:lang w:val="ru-RU"/>
              </w:rPr>
              <w:t>МБУ ЦНТ</w:t>
            </w:r>
            <w:r>
              <w:rPr>
                <w:rFonts w:eastAsia="Times New Roman"/>
                <w:color w:val="000000"/>
                <w:lang w:val="ru-RU"/>
              </w:rPr>
              <w:t xml:space="preserve">    (числа посетителей, диапазона услуг, количества структурных подразделений,  интенсивности посещений и др.), на основе конкретных расчетов с учетом бюджета рабочего времени с использованием  норм времени на работы, выполняемые в МБУ ЦНТ, учитывая рекомендации федеральных методических центров, утвержденная учредителе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ждый специалист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; 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руководители и специалисты учреждения должны проходить повышение квалификации по любой из установленных форм. Повышение квалификации является обязательным условием при прохождении работником аттестации на присвоение квалификационной категории;</w:t>
            </w:r>
          </w:p>
          <w:p>
            <w:pPr>
              <w:pStyle w:val="Consnormal"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штатное расписание учреждения устанавливаются с учетом объемов и сложности предоставляемой услуги, межотраслевых норм времени на работы, выполняемые в учреждении, а также выделяемых бюджетных ассигнований. Учреждение должно располагать необходимым числом специалистов в соответствии со штатным расписанием. У специалистов каждой категории должны быть должностные инструкции, устанавливающие их права и обязанности; все специалисты учреждения должны быть аттестованы в установленном порядке.  Наряду с соответствующей квалификацией и профессионализмом все сотрудники учреждения должны обладать деловыми  качествами, чувством ответственности. При выполнении работы  работники учреждения должны проявлять по отношению к населению максимальную вежливость, внимание, терпени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получател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работы имеет право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уважение своей чести и достоинства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частие в обсуждении и решении вопросов деятельности учреждения, в том числе через органы самоуправления и общественные организации учреждени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занятия в нескольких объединениях поставщика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бесплатное пользование помещениями поставщика, информационными ресурсами,  учреждения в порядке, установленном Уставом;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обжалование приказов и распоряжений администрации и действий должностных лиц поставщика в порядке, установленном законодательством Российской Федер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ссу 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рмирование заинтересованных  граждан и организаций о действующих программах, проводимых мероприятий производится за две недели до начала действия программы и массовых  мероприятий. Распространение положений о мероприятиях производится  не менее чем за три недели до начала мероприятия.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Размещение информации  осуществляется с использованием С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Прием заявок (очно, по телефону) на проведение мероприятий и их рассмотрение. МБУ ЦНТ </w:t>
            </w:r>
            <w:r>
              <w:rPr>
                <w:color w:val="000000"/>
              </w:rPr>
              <w:t>определяет тематическую направленность мероприятия; осуществляет сбор, отбор и обработку документального и художественного материала;</w:t>
            </w:r>
            <w:r>
              <w:rPr/>
              <w:t xml:space="preserve"> </w:t>
            </w:r>
            <w:r>
              <w:rPr>
                <w:color w:val="000000"/>
              </w:rPr>
              <w:t>разработку сценария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Договоренность о месте и времени проведения мероприятия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У ЦНТ несет ответственность: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за организацию и проведение рекламных мероприятий по привлечению получателей  муниципальной работы; оформление сценической площадки;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необходимыми  техническими средствам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влечение  любительских художественных коллективов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становочную работу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у  со зрительской аудитори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ибытие</w:t>
            </w:r>
            <w:r>
              <w:rPr>
                <w:color w:val="FF0000"/>
              </w:rPr>
              <w:t xml:space="preserve"> </w:t>
            </w:r>
            <w:r>
              <w:rPr/>
              <w:t>к месту проведения мероприят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ведение мероприят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ценка эффективности проведенного мероприятия путем опроса его участ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формление  отчета о проведении мероприят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спространение информационных материалов во время проведения мероприятий, акций и т.д.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материалов и сообщений о проведенных мероприятиях для СМИ и  Интернет сайт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зультату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ечный результат (эффект) деятельности учреждения по выполнению работы определяется как совокупность показате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человек, принявших участие в мероприятиях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оложительных отзывов получателей рабо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 и востребованность проведения акций, конкурсов и других общественно значимых мероприятий определяется количеством участников, в том числе повторно участвующих в данных мероприятиях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контроля за соблюдением базовых требований к качеству выполнения муниципальной работы</w:t>
            </w:r>
          </w:p>
        </w:tc>
        <w:tc>
          <w:tcPr>
            <w:tcW w:w="10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bCs/>
      <w:sz w:val="28"/>
      <w:szCs w:val="28"/>
    </w:rPr>
  </w:style>
  <w:style w:type="character" w:styleId="TextNPA">
    <w:name w:val="Text NPA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rFonts w:eastAsia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  <w:lang w:val="en-US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писок_без_б"/>
    <w:basedOn w:val="Normal"/>
    <w:qFormat/>
    <w:pPr>
      <w:spacing w:before="40" w:after="40"/>
      <w:ind w:left="357" w:firstLine="720"/>
      <w:jc w:val="both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9:00Z</dcterms:created>
  <dc:creator>Соловьева Марина Сергеевна</dc:creator>
  <dc:description/>
  <cp:keywords/>
  <dc:language>en-US</dc:language>
  <cp:lastModifiedBy>Osmto_3</cp:lastModifiedBy>
  <cp:lastPrinted>2012-08-29T16:08:00Z</cp:lastPrinted>
  <dcterms:modified xsi:type="dcterms:W3CDTF">2012-08-29T12:09:00Z</dcterms:modified>
  <cp:revision>2</cp:revision>
  <dc:subject/>
  <dc:title>Базовые требования к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