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аврилов-Ям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8.08.212 № 12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 xml:space="preserve">Базовые требов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к качеству выполнения муниципальной работы  МБУ  ЦНТ Гаврилов-Ямского муниципального района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</w:rPr>
        <w:t>Создание спектаклей, концертов и концертных программ, кинопрограмм и иных зрелищных программ</w:t>
      </w:r>
      <w:r>
        <w:rPr>
          <w:rFonts w:cs="Times New Roman" w:ascii="Times New Roman" w:hAnsi="Times New Roman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4312"/>
        <w:gridCol w:w="3740"/>
        <w:gridCol w:w="279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е положения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Создание спектаклей, концертов и концертных программ, кинопрограмм и иных зрелищных  программ».</w:t>
            </w:r>
          </w:p>
          <w:p>
            <w:pPr>
              <w:pStyle w:val="Normal"/>
              <w:spacing w:before="0" w:after="0"/>
              <w:contextualSpacing/>
              <w:rPr>
                <w:color w:val="052635"/>
              </w:rPr>
            </w:pPr>
            <w:r>
              <w:rPr>
                <w:color w:val="052635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лучатели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ми муниципальной работы являются все субъекты гражданско-правовых отношений: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ы государственной власти и местного самоуправления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и физические лица, вне зависимости от пола, возраста, национальности, образования, социального положения, политических убеждений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 население Гаврилов-Ямского муниципального района.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я  о поставщике муниципальной работ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before="0" w:after="0"/>
              <w:contextualSpacing/>
              <w:rPr/>
            </w:pPr>
            <w:r>
              <w:rPr/>
              <w:t>Наименование учре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before="0" w:after="0"/>
              <w:contextualSpacing/>
              <w:rPr/>
            </w:pPr>
            <w:r>
              <w:rPr/>
              <w:t>адре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before="0" w:after="0"/>
              <w:contextualSpacing/>
              <w:rPr/>
            </w:pPr>
            <w:r>
              <w:rPr/>
              <w:t>Телефон/факс</w:t>
            </w:r>
          </w:p>
        </w:tc>
      </w:tr>
      <w:tr>
        <w:trPr>
          <w:trHeight w:val="113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/>
                <w:b/>
                <w:color w:val="052635"/>
              </w:rPr>
            </w:pPr>
            <w:r>
              <w:rPr/>
              <w:t>Муниципальное бюджетное учреждение «Центр народного творчества» Гаврилов-Ямского муниципального район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,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ов-Ямский район, г.Гаврилов-Ям,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, дом 31.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8534) 3-55-0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рмативно-правовое регулирование выполнени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екларация прав ребенка (принята 20.11.59 Резолюцией 1386 (XIV) на 841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Декларация о правах инвалидов (принята 09.12.75 Резолюцией 3447 (XXX) на 2433 пленарном заседании Генеральной Ассамблеи ООН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коны Российской Федераци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т 27 декабря 1991 года № 2124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 средствах массовой информации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т 7 февраля 1992 года № 2300-I «О защите прав потребителей»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т 9 октября 1992 года № 3612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сновы законодательства Российской Федерации о культуре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едеральные законы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 24 ноября 1995 года № 181-ФЗ «О социальной защите инвалидов в Российской Федерации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 8 декабря 2005 г. № 740 «О федеральной целевой программе «Культура России (2006 - 2011 годы)»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поряжения Правительства Российской Федерации: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т 3 июля 1996 г. № 1063-р «О социальных нормативах и нормах»; 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от 19 октября 1999 г. № 1683-р «О методике определения нормативной потребности субъектов РФ в объектах социальной инфраструктуры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иказ Министерства культуры и массовых коммуникаций Российской Федерации от 25 мая 2006 года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ешение коллегии Министерства культуры Российской Федерации от 29 мая 2002 года № 10 «О некоторых мерах по стимулированию деятельности муниципальных учреждений культуры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Р 50646-94 «Услуги населению. Термины и определения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НиП 21-01-97 «Пожарная безопасность зданий и сооружений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равила устройства электроустановок (утверждены Министром топлива и энергетики 06.10.99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94 № 736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методических центров по направлениям деятельности культурно-досуговых учреждений;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- постановление Администрации Гаврилов-Ямского муниципального района от 09.09.2011г. №1272 «Об    утверждении  Перечня муниципальных услуг (работ), оказываемых (выполняемых) муниципальными учреждениями Гаврилов-Ямского муниципального района за счёт средств бюджета муниципального района»;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 муниципального бюджетного учреждения «Центр народного творчества»  Гаврилов-Ямского муниципального район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spacing w:val="-8"/>
              </w:rPr>
              <w:t xml:space="preserve">- </w:t>
            </w:r>
            <w:r>
              <w:rPr>
                <w:spacing w:val="-1"/>
              </w:rPr>
              <w:t>иные нормативные правовые акты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спектаклей и концертов: создание и сохранение художественного продукта (театральных постановок, концертных программ); 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, подготовка и проведение зрелищных мероприятий, кинопоказов, киномероприятий  районного, областного,  регионального уровней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остранение художественного продукта посредством публичного показа: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оведению и проведение на собственных, арендованных и открытых площадках, по местному телевидению;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совместных концертно-театральных проектов и программ.</w:t>
            </w:r>
          </w:p>
        </w:tc>
      </w:tr>
      <w:tr>
        <w:trPr>
          <w:trHeight w:val="70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ядок информирования о выполнении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Информирование получателя работы  осуществляется через СМИ, интернет, информационные стенды, непосредственно при предоставлении работы, то есть любым способом, предусмотренным законодательством Российской Федерации и обеспечивающим ее доступность для получателей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Информационные листы  должны содержать информацию о наличии данной работы, информацию о предстоящих мероприятиях, информацию об учрежд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оставщики  работы обязаны довести сведения до получателей работы свое наименование, местонахождение и режим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олучатель работы вправе запросить в учреждении представление необходимой и достоверной информации  о работе, обеспечивающей их компетентный выбор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едения рекламных мероприятий по привлечению потребителей культурно-досуговых  услуг.</w:t>
            </w:r>
          </w:p>
        </w:tc>
      </w:tr>
      <w:tr>
        <w:trPr>
          <w:trHeight w:val="5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ядок выполнени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ень документов, необходимых для выполнения муниципальной работы, приведенный для каждой из категорий получателей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ень документов, необходимый для выполнения данной работ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ормативные и отчетные докумен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информация о предоставлении работы (выдается по запросу получателя работы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ловия выполнени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выполняется  бесплатно для разновозрастной категории граждан, проживающих на территории Гаврилов-Ямского муниципального района, Ярославкой области.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ания для отказа в выполнении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Основанием для отказа в выполнении работы  является наличие обстоятельств непреодолимой силы. Для отдельного потребителя, участника мероприятий основанием для отказа в выполнении работы является отсутствие свободных мест в зале, а также установленные возрастные ограничения. </w:t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ядок обжалования действий (бездействия) и решений, осуществляемых (принятых) в ходе выполнения   муниципальной 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 ненадлежащего выполнения работы  получатель  вправе высказать свои претензии руководству учреждения и/или учредителю в устной, письменной форме либо по телефо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лование действия (бездействия) и решений осуществляемых (принятых) в ходе предоставления муниципальной работы, производится в соответствии с законодательством Российской Федерац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в своей жалобе в обязательном порядке указывает: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ю, имя, отчество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адрес, по которому должен быть направлен ответ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сути жалобы;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ую подпись и дату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необходимости в подтверждение своих доводов пользователь прилагает к письменной жалобе документы или материалы либо их копии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тель  может обжаловать действия (бездействие) исполнителя работы, путем обращ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4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 руководителю учреждения, являющегося исполнителем работы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4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 Управление культуры, туризма, спорта и молодежной политики Администрации Гаврилов-Ямского МР;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дминистрацию  Гаврилов-Ямского муниципального район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лучатель вправе обжаловать действия (бездействие) исполнителей работы иным способом в соответствии с действующим законодательством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ая, жалоба подлежит регистрации и рассмотрению в установленном  законом порядке.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жалобы принимаются меры, направленные на восстановление или защиту нарушенных прав, свобод и законных интересов пользователя, дается письменный ответ по существу поставленных в жалобе вопросов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жалобу направляется по почтовому адресу, указанному в обращени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жалоба, рассматривается в течение 30 дней со дня регистрации жалоб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сли в письменной жалобе не указаны фамилия и почтовый адрес пользователя, по которому должен быть направлен ответ, ответ на жалобу не дается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организации выполнени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е к месту расположения учреждения, выполняющего работу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должно быть расположено с учетом транспортной и пешеходной доступности населению.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должно быть обеспечено удобным подъездом и подходом, иметь электрическое освещение в вечернее и ночное время, а также иметь запасный (пожарный) выход и подъезд для производственных целе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помещению, в котором выполняется муниципальная  работа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ощадь, занимаемая учреждением, должна обеспечивать размещение работников и получателей муниципальной 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своим размерам, площади и состоянию помещения учреждения должны отвечать требованиям санитарно-гигиенических норм и правил (СНиП)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материально-техническому обеспечению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материально-технического оснащения  культурно-досугового учреждения должен включать: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: столы, стулья, шкафы (стеллажи), тумбы,  другая мебел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хническое оснащение:  звукоусилительная   аппаратура,  усилитель, колонки, пульт микшерский, микрофоны и стойки к ним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ционные средства: компьютеры (включая системный блок, ЖК-монитор,  клавиатуру, мышь); лазерные принтеры; телефоны, в том числе  с функцией факса; точки доступа в Интернет, музыкальный центр;  средства копирования и тиражирования документов: сканер, копировальные аппараты, брошюратор, другое оборудование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Центр народного творчества» Гаврилов-Ям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ее –МБУ ЦНТ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олжно бы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о фонотекой (компакт-диски, аудиокассеты); сборники сценариев;  одеждой сцены (рабочей и праздничной); сценическими костюмам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орудования рассчитывается исходя из количества пользователей и сотрудников. Оборудование и программное сопровождение информационных систем в МБУ ЦНТ  должно обновляться не реже одного раза в пять лет в соответствии с требованиями информационных и телекоммуникационных технологий. Программное обеспечение, устанавливаемое на компьютерах, в обязательном порядке должно быть лицензионным и иметь соответствующие подтверждающие документы.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для выполнения муниципальной работы обеспечивается необходимым для выполнения муниципальной работы  канцелярскими принадлежностями, информационными и методическими материалами, наглядной информацией, стульями и столами, средствами пожаротушения и оповещения о возникновении чрезвычайной ситуации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персоналу, выполняющему муниципальную работу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нормативная  потребность в штатных работниках определяется исходя из основных показателей деятельности </w:t>
            </w:r>
            <w:r>
              <w:rPr>
                <w:rFonts w:eastAsia="Times New Roman"/>
                <w:lang w:val="ru-RU"/>
              </w:rPr>
              <w:t>МБУ ЦНТ</w:t>
            </w:r>
            <w:r>
              <w:rPr>
                <w:rFonts w:eastAsia="Times New Roman"/>
                <w:color w:val="000000"/>
                <w:lang w:val="ru-RU"/>
              </w:rPr>
              <w:t xml:space="preserve">    (числа посетителей, диапазона услуг, количества структурных подразделений,  интенсивности посещений и др.), на основе конкретных расчетов с учетом бюджета рабочего времени с использованием  норм времени на работы, выполняемые в МБУ ЦНТ, учитывая рекомендации федеральных методических центров, утвержденная учредителем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аждый специалист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;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>все руководители и специалисты учреждения должны проходить повышение квалификации по любой из установленных форм. Повышение квалификации является обязательным условием при прохождении работником аттестации на присвоение квалификационной категории;</w:t>
            </w:r>
          </w:p>
          <w:p>
            <w:pPr>
              <w:pStyle w:val="Cons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и штатное расписание учреждения устанавливаются с учетом объемов и сложности предоставляемой услуги, межотраслевых норм времени на работы, выполняемые в учреждении, а также выделяемых бюджетных ассигнований. Учреждение должно располагать необходимым числом специалистов в соответствии со штатным расписанием. У специалистов каждой категории должны быть должностные инструкции, устанавливающие их права и обязанности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се специалисты учреждения должны быть аттестованы в установленном порядке.  Наряду с соответствующей квалификацией и профессионализмом все сотрудники учреждения должны обладать деловыми  качествами, чувством ответственности. При выполнении работы  работники учреждения должны проявлять по отношению к населению максимальную вежливость, внимание, терпение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ава получател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работы имеет право: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уважение своей чести и достоинства;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участие в обсуждении и решении вопросов деятельности учреждения, в том числе через органы самоуправления и общественные организации учреждения;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занятия в нескольких объединениях поставщика;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бесплатное пользование помещениями поставщика, информационными ресурсами,  учреждения в порядке, установленном Уставом;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обжалование приказов и распоряжений администрации и действий должностных лиц поставщика в порядке, установленном законодательством Российской Федерации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7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процессу  выполнени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ирование заинтересованных граждан и организаций о действующих программах, проводимых мероприятий производится за две недели до начала действия программы и массовых мероприятий. Распространение положений о мероприятиях не менее чем за три недели до начала мероприятия. Размещение информации осуществляется с использованием С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ем заявок (очно, по телефону) на проведение мероприятий и их рассмотрение. МБУ  ЦНТ определяет тематическую направленность мероприятия; осуществляет сбор, отбор и обработку документального и художественного материала; разработку сценар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оговоренность о месте и времени проведения мероприятия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У ЦНТ несет ответственность: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- за организацию и проведение рекламных мероприятий по привлечению получателей  муниципальной работы; оформление сценической площадки;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еспечение необходимыми  техническими средствами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влечение  любительских художественных коллективов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>постановочную работу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>работу  со зрительской аудитори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ибытие</w:t>
            </w:r>
            <w:r>
              <w:rPr>
                <w:color w:val="FF0000"/>
              </w:rPr>
              <w:t xml:space="preserve"> </w:t>
            </w:r>
            <w:r>
              <w:rPr/>
              <w:t>к месту проведения мероприят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ведение мероприят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ценка эффективности проведенного мероприятия путем опроса его участ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формление  отчета о проведении мероприят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спространение информационных материалов во время проведения мероприятий, акций и т.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одготовка материалов и сообщений о проведенных мероприятиях для СМИ и  Интернет сай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результату выполнени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онечный результат (эффект) деятельности учреждения по выполнению работы определяется как совокупность показателей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количество человек, принявших участие в мероприятиях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количество положительных отзывов получателей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Эффективность и востребованность проведения акций, конкурсов и других общественно значимых мероприятий определяется количеством участников, в том числе повторно участвующих в данных мероприятиях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о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ется удовлетворенность населения количеством и качеством организованных мероприятий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рядок контроля за соблюдением базовых требований к качеству выполнения муниципальной работы</w:t>
            </w:r>
          </w:p>
        </w:tc>
        <w:tc>
          <w:tcPr>
            <w:tcW w:w="10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онтроль за выполнением базовых требований к качеству  предоставления муниципальной услуги определен  постановлением Администрации Гаврилов-Ямского муниципального района от 29.03.2011г. №432 «</w:t>
            </w:r>
            <w:r>
              <w:rPr>
                <w:lang w:eastAsia="ar-SA"/>
              </w:rPr>
              <w:t>Об утверждении Порядка осуществления контроля за деятельностью муниципальных бюджетных и казённых учреждений Гаврилов-Ям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3474" w:leader="none"/>
              </w:tabs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Style14">
    <w:name w:val="Список_без_б Знак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eastAsia="Times New Roman"/>
      <w:b/>
      <w:bCs/>
      <w:sz w:val="28"/>
      <w:szCs w:val="28"/>
    </w:rPr>
  </w:style>
  <w:style w:type="character" w:styleId="TextNPA">
    <w:name w:val="Text NPA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>
      <w:rFonts w:eastAsia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  <w:lang w:val="en-US"/>
    </w:rPr>
  </w:style>
  <w:style w:type="paragraph" w:styleId="1400">
    <w:name w:val="140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писок_без_б"/>
    <w:basedOn w:val="Normal"/>
    <w:qFormat/>
    <w:pPr>
      <w:spacing w:before="40" w:after="40"/>
      <w:ind w:left="357" w:firstLine="720"/>
      <w:jc w:val="both"/>
    </w:pPr>
    <w:rPr>
      <w:rFonts w:eastAsia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08:00Z</dcterms:created>
  <dc:creator>Соловьева Марина Сергеевна</dc:creator>
  <dc:description/>
  <cp:keywords/>
  <dc:language>en-US</dc:language>
  <cp:lastModifiedBy>Osmto_3</cp:lastModifiedBy>
  <cp:lastPrinted>2012-08-22T14:23:00Z</cp:lastPrinted>
  <dcterms:modified xsi:type="dcterms:W3CDTF">2012-08-30T04:08:00Z</dcterms:modified>
  <cp:revision>2</cp:revision>
  <dc:subject/>
  <dc:title>Базовые требования к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0E1F83B6D3F44983806E0D28D186E</vt:lpwstr>
  </property>
  <property fmtid="{D5CDD505-2E9C-101B-9397-08002B2CF9AE}" pid="3" name="Description">
    <vt:lpwstr/>
  </property>
  <property fmtid="{D5CDD505-2E9C-101B-9397-08002B2CF9AE}" pid="4" name="DocDate">
    <vt:lpwstr>2010-08-24T00:00:00Z</vt:lpwstr>
  </property>
  <property fmtid="{D5CDD505-2E9C-101B-9397-08002B2CF9AE}" pid="5" name="docType">
    <vt:lpwstr>19</vt:lpwstr>
  </property>
</Properties>
</file>