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 2</w:t>
      </w:r>
    </w:p>
    <w:p>
      <w:pPr>
        <w:pStyle w:val="Normal"/>
        <w:ind w:left="6372" w:firstLine="708"/>
        <w:jc w:val="both"/>
        <w:rPr>
          <w:sz w:val="22"/>
          <w:szCs w:val="22"/>
        </w:rPr>
      </w:pPr>
      <w:r>
        <w:rPr>
          <w:sz w:val="22"/>
          <w:szCs w:val="22"/>
        </w:rPr>
        <w:t>к решению Собрания представителей</w:t>
      </w:r>
    </w:p>
    <w:p>
      <w:pPr>
        <w:pStyle w:val="Normal"/>
        <w:ind w:left="6372" w:firstLine="708"/>
        <w:jc w:val="both"/>
        <w:rPr>
          <w:sz w:val="22"/>
          <w:szCs w:val="22"/>
        </w:rPr>
      </w:pPr>
      <w:r>
        <w:rPr>
          <w:sz w:val="22"/>
          <w:szCs w:val="22"/>
        </w:rPr>
        <w:t>от 18.12.2014   № 38</w:t>
      </w:r>
    </w:p>
    <w:p>
      <w:pPr>
        <w:pStyle w:val="TextBody"/>
        <w:jc w:val="center"/>
        <w:rPr/>
      </w:pPr>
      <w:r>
        <w:rPr>
          <w:sz w:val="24"/>
        </w:rPr>
        <w:t>Прогнозируемые доходы  бюджета Гаврилов -Ямского муниципального района на 2015 год в соответствии с классификацией доходов бюджетов Российской Федерации.</w:t>
      </w:r>
    </w:p>
    <w:p>
      <w:pPr>
        <w:pStyle w:val="Normal"/>
        <w:ind w:left="4956" w:hanging="0"/>
        <w:rPr>
          <w:sz w:val="24"/>
        </w:rPr>
      </w:pPr>
      <w:r>
        <w:rPr>
          <w:sz w:val="24"/>
        </w:rPr>
      </w:r>
    </w:p>
    <w:tbl>
      <w:tblPr>
        <w:tblW w:w="110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996"/>
        <w:gridCol w:w="180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6" w:firstLine="386"/>
              <w:rPr/>
            </w:pPr>
            <w:r>
              <w:rPr/>
              <w:t>2015 год</w:t>
            </w:r>
          </w:p>
          <w:p>
            <w:pPr>
              <w:pStyle w:val="Normal"/>
              <w:rPr/>
            </w:pPr>
            <w:r>
              <w:rPr/>
              <w:t>(руб.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0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 837 10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1 00000 00 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алоги на прибыль,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 15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1 0200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 15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82 1 01 0201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i/>
                <w:vertAlign w:val="superscript"/>
              </w:rPr>
              <w:t>1</w:t>
            </w:r>
            <w:r>
              <w:rPr>
                <w:i/>
              </w:rPr>
              <w:t xml:space="preserve"> и 228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5 43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 1 01 0202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2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 101 0203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 101 0204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</w:t>
            </w:r>
            <w:r>
              <w:rPr>
                <w:i/>
                <w:vertAlign w:val="superscript"/>
              </w:rPr>
              <w:t>1</w:t>
            </w:r>
            <w:r>
              <w:rPr>
                <w:i/>
              </w:rPr>
              <w:t xml:space="preserve">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4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 103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 57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103 0200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57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 103 0223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ходы от уплаты акцизов на дизельное топливо,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730 2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 103 0224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7 200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 103 0225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ходы от уплаты акцизов на автомобильный бензин, 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706 6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 103 0226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ходы от уплаты акцизов на прямогонный бензин,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2  1 05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алоги на совокупный дох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 62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2000 02 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43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182 1 05 02010 02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3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300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Единый сельскохозяйственный на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301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Единый сельскохозяйственный на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5 04000 02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 с  применением   патентной системы налогооб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000</w:t>
            </w:r>
          </w:p>
        </w:tc>
      </w:tr>
      <w:tr>
        <w:trPr>
          <w:trHeight w:val="97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4020 02 1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 с  применением  патентной    системы    налогообложения, зачисляемый  в   бюджеты  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7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7 0100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Налог на добычу полезных ископаемы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7 01020 01 1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Налог на добычу общераспространенных полезных ископаемы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8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Государственная пошл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71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2 1 08 03000 01 0000 110         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ая пошлина по делам, рассматриваемым в судах общей юрисдикции, мировыми судьями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70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8 03010 01 1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 Верховного Суда Российской Федераци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70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868 1 08 07150 01 1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1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 09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1 05000 0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 09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10 0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 от продажи права на заключение договоров аренды указанных земельных участ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29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8 1 11 05013 1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24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8 1 11 05013 13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0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30 0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 за исключением имущества бюджетных и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8 1 11 05035  05 0000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Доходы от сдачи в аренду имущества, находящегося в оперативном управлении  органов управления муниципальных районов   и созданных ими учреждений (за исключением имущества муниципальных бюджетных   и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1 11 07000 0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11 07010 0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8 1 11 07015 05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1 12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тежи при пользовании природными ресурс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15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 1 12 01000 01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15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48 1 12 01010 01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6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48 1 12 01020 01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2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48 1 12 01030 01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лата за сбросы загрязняющих веществ в водные объек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33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48 1 12 01040 01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размещение отходов производства и потреб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63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48 1 12 01050 01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иные виды негативного воздействия на окружающую сред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3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980 10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00 1 13 01000 00 0000 1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оходы от оказания платных услуг (работ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3 </w:t>
            </w:r>
            <w:r>
              <w:rPr/>
              <w:t>980 10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00 1 13 01990 00 0000 1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очие доходы от оказания платных услуг (работ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3 </w:t>
            </w:r>
            <w:r>
              <w:rPr/>
              <w:t>980 10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855 1 13 01995 05 0000 1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980 10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4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 72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4 02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 0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0 05 0000 4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муниципальных  районов ( 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0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8 1 14 02053 05 0000 4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 от реализации иного 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П, в том числе казенных) в части реализации основных средств по указанному имуществу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0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4 06000 00 0000 4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24"/>
              </w:rPr>
              <w:t>Доходы от продажи земельных участков, находящихся в государственной и муниципальной собственности( за исключением земельных участков бюджетных и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2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6010 00 0000 4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8 1 14 06013 10 0000 4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i/>
                <w:sz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6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8 1 14 06013 13 0000 4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i/>
                <w:sz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6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6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Штрафы, санкции, возмещение ущерб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05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6 03010 01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4"/>
              </w:rPr>
              <w:t>Денежные взыскания (штрафы) за нарушение законодательства о налогах и сборах, предусмотренные статьями 116, 118, 119</w:t>
            </w:r>
            <w:r>
              <w:rPr>
                <w:b w:val="false"/>
                <w:sz w:val="24"/>
                <w:vertAlign w:val="superscript"/>
              </w:rPr>
              <w:t>1</w:t>
            </w:r>
            <w:r>
              <w:rPr>
                <w:b w:val="false"/>
                <w:sz w:val="24"/>
              </w:rPr>
              <w:t>, пунктами 1 и 2 статьи 120, статьями 125, 126, 128, 129, 129</w:t>
            </w:r>
            <w:r>
              <w:rPr>
                <w:b w:val="false"/>
                <w:sz w:val="24"/>
                <w:vertAlign w:val="superscript"/>
              </w:rPr>
              <w:t>1</w:t>
            </w:r>
            <w:r>
              <w:rPr>
                <w:b w:val="false"/>
                <w:sz w:val="24"/>
              </w:rPr>
              <w:t>, 132, 133, 134, 135, 135</w:t>
            </w:r>
            <w:r>
              <w:rPr>
                <w:b w:val="false"/>
                <w:sz w:val="24"/>
                <w:vertAlign w:val="superscript"/>
              </w:rPr>
              <w:t>1</w:t>
            </w:r>
            <w:r>
              <w:rPr>
                <w:b w:val="false"/>
                <w:sz w:val="24"/>
              </w:rPr>
              <w:t xml:space="preserve">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6 03030 01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6 06000 01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 116 21050 05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 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 116 25060 01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Денежные взыскания (штрафы) за нарушение земельного законодательств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 116 28000 01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6 90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88 1 16 90050 05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35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0 1 16 90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38 116 90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3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4</w:t>
            </w:r>
            <w:r>
              <w:rPr>
                <w:i/>
                <w:lang w:val="en-US"/>
              </w:rPr>
              <w:t>0</w:t>
            </w:r>
            <w:r>
              <w:rPr>
                <w:i/>
              </w:rPr>
              <w:t> 116 90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3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94</w:t>
            </w:r>
            <w:r>
              <w:rPr>
                <w:i/>
                <w:lang w:val="en-US"/>
              </w:rPr>
              <w:t>9</w:t>
            </w:r>
            <w:r>
              <w:rPr>
                <w:i/>
              </w:rPr>
              <w:t xml:space="preserve"> 1 16 90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00 2 00 00000 00 0000 000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Безвозмездные поступ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37 270 45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37 270 45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2 02 01000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5 10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1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тации на выравнивание бюджетной обеспеч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 10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 10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2 2 02 0100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i/>
                <w:sz w:val="24"/>
                <w:lang w:val="ru-RU" w:eastAsia="ru-RU"/>
              </w:rPr>
              <w:t xml:space="preserve">Дотации на выравнивание бюджетной обеспеченности муниципальных районов Ярославской област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5 89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2 2 02 0100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i/>
                <w:sz w:val="24"/>
                <w:lang w:val="ru-RU" w:eastAsia="ru-RU"/>
              </w:rPr>
              <w:t>Дотация на выравнивание бюджетной обеспеченности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9 20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2 02 02000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 xml:space="preserve">Субсидии бюджетам бюджетной системы Российской федерации </w:t>
            </w:r>
            <w:r>
              <w:rPr>
                <w:bCs/>
                <w:sz w:val="24"/>
                <w:lang w:val="ru-RU" w:eastAsia="ru-RU"/>
              </w:rPr>
              <w:t xml:space="preserve"> (межбюджетные субсиди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 031 60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41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сидии бюджетам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 35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4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 35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 2 02 0204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финансирование дорожного хозя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 35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77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сидии бюджетам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 682 73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000 2 02 02077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 682 73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8 2 02 02077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реализацию мероприятий по строительству и реконструкции спортивных объектов за счет средств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 682 73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78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сидии бюджетам на бюджетные инвестиции для модернизации объектов коммунальной инфраструкт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 104 3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2078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бюджетные инвестиции для модернизации объектов коммунальной инфраструкт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 104 3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 2 02 02078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30" w:after="24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Субсидия на реализацию мероприятий по строительству и реконструкции объектов водоснабжения и водоотведения за счет средств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804 3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i/>
              </w:rPr>
              <w:t>858 2 02 02078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30" w:after="24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Субсидии на  реализацию мероприятий по строительству и реконструкции объектов  теплоснабжения и газифик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 3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02999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Прочие субсид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893 57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999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Прочие субсидии бюджетам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893 57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 2 02 02999 05 2012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реализацию мероприятий патриотического воспитания молодежи Яросла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5 2 02 02999 05 2042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укрепление института семьи, повышение качества жизни семей с несовершеннолетними деть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2999 05 2037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оплату стоимости набора продуктов питания в лагерях с дневной формой пребывания детей, расположенных на территории Яросла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308 15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5 2 02 02999 05 2045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обеспечение функционирования в вечернее время спортивных залов общеобразовательных организаций для занятий в них обучающихс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72 11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 202 02999 05 2052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оказание (выполнение) муниципальными учреждениями услуг( работ) в сфере молодежной полит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198 30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2 02 03000 00 0000 151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88 070 03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01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 94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 202 0300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 94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869 2 02 0300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плату жилищно-коммунальных услуг отдельным категориям граждан за счет средств федераль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 94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03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341 64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03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341 64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850 2 02 03003 05 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Субвенция на осуществление полномочий Российской Федерации по государственной регистрации актов гражданского состоя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341 64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04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венции бюджетам  на обеспечение мер социальной поддержки для лиц, награжденных знаком  "Почетный донор России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07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000 2 02 03004 05 0000 151  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07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Cs/>
                <w:i/>
              </w:rPr>
              <w:t xml:space="preserve">869 2 02 03004 05 0000 151  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  <w:lang w:val="ru-RU" w:eastAsia="ru-RU"/>
              </w:rPr>
            </w:pPr>
            <w:r>
              <w:rPr>
                <w:b w:val="false"/>
                <w:i/>
                <w:iCs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i/>
                <w:iCs/>
                <w:sz w:val="24"/>
                <w:lang w:val="ru-RU" w:eastAsia="ru-RU"/>
              </w:rPr>
              <w:t>Субвенция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 за счет средств федераль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07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000 2 02 03015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венции бюджетам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6 16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000 2 02 03015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венции бюджетам муниципальных районов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6 16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/>
                <w:iCs/>
              </w:rPr>
              <w:t>850 2 02 03015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  <w:lang w:val="ru-RU" w:eastAsia="ru-RU"/>
              </w:rPr>
            </w:pPr>
            <w:r>
              <w:rPr>
                <w:b w:val="false"/>
                <w:i/>
                <w:iCs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i/>
                <w:iCs/>
                <w:sz w:val="24"/>
                <w:lang w:val="ru-RU" w:eastAsia="ru-RU"/>
              </w:rPr>
              <w:t xml:space="preserve">Субвенция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66 16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000  2 02 03020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венции бюджетам 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3 96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000  2 02 03020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3 96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/>
                <w:iCs/>
              </w:rPr>
              <w:t>855  2 02 03020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/>
                <w:iCs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i/>
                <w:iCs/>
                <w:sz w:val="24"/>
                <w:lang w:val="ru-RU" w:eastAsia="ru-RU"/>
              </w:rPr>
              <w:t xml:space="preserve">Субвенция на выплату единовременного пособия при всех формах устройства детей, лишенных родительского попечения, в семью за счет средств федерального бюджет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43 96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22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муниципальных образований на предоставление гражданам субсидий на оплату жилого помещения и коммунальн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 73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22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 73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69 2 02 03022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предоставление гражданам субсидий на оплату жилого помещения и коммунальн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 73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24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 660 41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2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 660 41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855 2 02 03024 05 3025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компенсацию расходов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 310 22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 202 03024 05 302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содержание муниципальных  организаций для детей-сирот и детей, оставшихся без попечения родителей, и на предоставление социальных гарантий их воспитанник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2 711 12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02 03024 05 3021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государственную поддержку опеки и попечитель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175 30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02 03024 05 3022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выплаты медицинским работникам, осуществляющим медицинское обслуживание обучающихся и воспитанников муниципальных образовательных учрежд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90 47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855 202 03024 05 3001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рганизацию образовательного процесса в образовательных учрежд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4 49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i/>
              </w:rPr>
              <w:t>855 202 03024 05 3002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рганизацию питания обучающихся муниципальных образовательных организа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 073 3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5 202 03024 05 3009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беспечение деятельности органов опеки и попечитель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308 77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5 202 03024 05 3023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Субвенция на организацию образовательного процесса в дошкольных образовательных организациях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2 42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i/>
              </w:rPr>
              <w:t>869 202 03024 05 3016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социальную поддержку отдельных категорий граждан в части ежемесячной денежной выплаты ветеранам труда, труженикам тыла, реабилитированным лиц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 4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bCs/>
                <w:i/>
              </w:rPr>
              <w:t>869 202 03024 05 3006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  <w:lang w:val="ru-RU" w:eastAsia="ru-RU"/>
              </w:rPr>
            </w:pPr>
            <w:r>
              <w:rPr>
                <w:b w:val="false"/>
                <w:i/>
                <w:iCs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i/>
                <w:iCs/>
                <w:sz w:val="24"/>
                <w:lang w:val="ru-RU" w:eastAsia="ru-RU"/>
              </w:rPr>
              <w:t>Cубвенция на оплату жилого помещения и коммунальных услуг отдельным категориям граждан, оказание мер социальной поддержки которым относится к полномочиям Яросла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2 81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i/>
              </w:rPr>
              <w:t>869 202 03024 05 3012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денежные выпл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 05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02 03024 05 3008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беспечение деятельности органов местного самоуправления в сфере социальной защиты на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 476 1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02 03024 05 3014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казание социальной помощи отдельным категориям гражд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972 08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 202 0302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социальную поддержку граждан, подвергшихся воздействию радиации, за счет средств федераль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9 6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02 03024 05 3015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социальную поддержку отдельных категорий граждан в части ежемесячного пособия на ребен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 95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 202 03024 05 3005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Субвенция на освобождение от оплаты стоимости проезда детей из многодетных семей, обучающихся в общеобразовательных учрежд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0 202 03024 05 3007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Субвенция на обеспечение профилактики безнадзорности, правонарушений несовершеннолетних и защиты их пра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8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 202 03024 05 301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Субвенция на реализацию отдельных полномочий в сфере законодательства об административных правонаруш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1 47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5 2 02 03024 05 3003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Субвенция на обеспечение отдыха и оздоровления детей, находящихся в трудной жизненной ситуации, детей погибших сотрудников правоохранительных органов и военнослужащих, безнадзорных детей за счет средств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61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9 202 03024 05 3024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Субвенции на ежемесячную денежную выплату, назначаемую при рождении третьего ребенка или последующих детей до достижения ребенком возраста трех лет, за счет средств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 08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9 202 03024 05 3028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 xml:space="preserve">Субвенция на содержание муниципальных казенных учреждений социального обслуживания населения, на предоставление субсидий муниципальным бюджетным учреждениям социального обслуживания населения на выполнение муниципальных заданий и иные цел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9 168 96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9 202 03024 05 3026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Субвенция на оказание социальной помощи отдельным категориям граждан в части компенсации расходов по газификации жилых помещений и дорогостоящему лечению пожилых гражд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9 202 0302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содержание муниципальных казенных учреждений социального обслуживания населения, на предоставление субсидий муниципальным бюджетным учреждениям социального обслуживания населения на выполнение муниципальных заданий и иные цели в части реализации дополнительных мер социальной поддержки пожилых гражд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3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27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  <w:lang w:val="ru-RU" w:eastAsia="ru-RU"/>
              </w:rPr>
              <w:t>Субвенции бюджетам муниципальных образований на содержание ребенка в семье опекуна и приемной семье, а также вознаграждение, причитающееся приемному родителю</w:t>
            </w:r>
            <w:r>
              <w:rPr>
                <w:b w:val="false"/>
                <w:bCs/>
                <w:sz w:val="24"/>
                <w:lang w:val="ru-RU" w:eastAsia="ru-R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 905 84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27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/>
                <w:sz w:val="24"/>
                <w:lang w:val="ru-RU" w:eastAsia="ru-RU"/>
              </w:rPr>
              <w:t xml:space="preserve">Субвенции бюджетам муниципальных районов на содержание ребенка в семье опекуна и приемной семье, </w:t>
            </w:r>
            <w:r>
              <w:rPr>
                <w:b w:val="false"/>
                <w:sz w:val="24"/>
                <w:lang w:val="ru-RU" w:eastAsia="ru-RU"/>
              </w:rPr>
              <w:t>а также вознаграждение, причитающееся приемному родителю</w:t>
            </w:r>
            <w:r>
              <w:rPr>
                <w:b w:val="false"/>
                <w:bCs/>
                <w:sz w:val="24"/>
                <w:lang w:val="ru-RU" w:eastAsia="ru-R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 905 84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bCs/>
                <w:i/>
              </w:rPr>
              <w:t>855 2 02 03027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 905 84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 202 03053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убвенции бюджетам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000 202 03053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 202 03053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</w:rPr>
              <w:t>Субвенция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за счет средств федераль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8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 202 03122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rFonts w:eastAsia="Calibri"/>
                <w:szCs w:val="28"/>
              </w:rPr>
              <w:t xml:space="preserve">"Субвенции бюджетам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"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 21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69 202 03122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выплату пособий по уходу за ребенком до достижения им возраста полутора лет гражданам, не подлежащим обязательному социальному страхованию на случай временной нетрудоспособности и в связи с материнств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 02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 202 03122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выплату пособий при рождении ребенка гражданам, не подлежащим обязательному социальному страхованию на случай временной нетрудоспособности и в связи с материнством, за счет средств федераль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18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000 2 02 04000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3 063 81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 202 04014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252 32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 202 0401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252 32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 202 0401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0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2 202 0401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76 202 0401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050 32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000 2 02 04025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11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76 202 04025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на комплектование книжных фондов библиотек муниципальных образований Ярославской области за счет средств федераль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11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202 04029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местным бюджетам на реализацию дополнительных мероприятий, направленных на снижение напряженности на рынке тру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 38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202 04029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реализацию дополнительных мероприятий в сфере занятости на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 38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 202 04029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на реализацию дополнительных мероприятий</w:t>
            </w:r>
            <w:r>
              <w:rPr/>
              <w:t xml:space="preserve"> </w:t>
            </w:r>
            <w:r>
              <w:rPr>
                <w:i/>
              </w:rPr>
              <w:t>в сфере занятости на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5 38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000 2 02 04999 00 0000 151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65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2 02 04999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65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2 202 04999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Дотации на обеспечение сбалансированности бюджетов муниципальных образований Яросла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9 65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Итого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33 107 55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567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2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7:32:00Z</dcterms:created>
  <dc:creator>Romanova</dc:creator>
  <dc:description/>
  <cp:keywords/>
  <dc:language>en-US</dc:language>
  <cp:lastModifiedBy>Smto_3</cp:lastModifiedBy>
  <cp:lastPrinted>2014-11-11T09:29:00Z</cp:lastPrinted>
  <dcterms:modified xsi:type="dcterms:W3CDTF">2014-12-22T12:37:00Z</dcterms:modified>
  <cp:revision>60</cp:revision>
  <dc:subject/>
  <dc:title>Приложение  1</dc:title>
</cp:coreProperties>
</file>