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4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 xml:space="preserve">от 18.12.2014г № 38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 и на плановый период 2016-2017 г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5"/>
        <w:gridCol w:w="23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Гаврилов- Ямского м.р.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3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в бюджеты сель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в бюджеты городских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7 05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Романова Н.Н.</cp:lastModifiedBy>
  <cp:lastPrinted>2013-11-14T14:31:00Z</cp:lastPrinted>
  <dcterms:modified xsi:type="dcterms:W3CDTF">2014-12-24T13:03:00Z</dcterms:modified>
  <cp:revision>25</cp:revision>
  <dc:subject/>
  <dc:title>Приложение № … к решению </dc:title>
</cp:coreProperties>
</file>