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11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18.12.2014   №  38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9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Субсидия на реализацию мероприятий по строительству и реконструкции объектов теплоснабжения и газификации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3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4-12-22T13:02:00Z</dcterms:modified>
  <cp:revision>6</cp:revision>
  <dc:subject/>
  <dc:title>Приложение 7 к решению</dc:title>
</cp:coreProperties>
</file>