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б утверждении отчета об исполнении бюджета Гаврилов – Ямского муниципального района за 2010 го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8"/>
        </w:rPr>
        <w:t>Гаврилов 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т 27.04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Гаврилов – Ямского муниципального района за 2010 год, Собрание представителей Гаврилов – Ямского муниципального района отмечает, что исполнение бюджета осуществлялось в соответствии с решением Собрания представителей от 17.12.2009г.  №123 «О бюджете Гаврилов – Ямского муниципального района на 2010 год и плановый период 2011 – 2012 годов»  с внесенными в него изме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муниципального района по доходам исполнен в сумме 1101583 тыс. рублей, в том числе по бюджетной деятельности – 1085630 тыс. рублей или  101% к утвержденному на год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ых доходов поступило  106232 тыс. рублей, что составляет 117% к уточненному  плану и  123% к уровню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 по отношению к предыдущему году  вырос на 480602 тыс. рублей или на 7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бюджета исполнена в сумме 1079261 тыс. рублей,  из них по бюджетной деятельности 1063676 тыс. рублей, что составляет 98 % к  утвержденным ассигн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0 году  обеспечены  расходы по приоритетным и  социально – значимым расходам, выплата заработной платы  работникам бюджетной сферы, обеспечение бюджетных учреждений продуктами питания, медикаментами, приобретение ГСМ, оплата услуг связи, а также оплата топливо – энергетических ресур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лном объеме 6656 тыс. рублей погашена просроченная кредиторская задолж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брание представителей Гаврилов – Я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Гаврилов – Ямского муниципального района за 2010 год  (приложения 1-1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В ходе исполнения бюджета муниципального района в текущем  году учесть замечания, выявленные в ходе внешней проверки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Решение вступает в силу после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0:00Z</dcterms:created>
  <dc:creator>1</dc:creator>
  <dc:description/>
  <cp:keywords/>
  <dc:language>en-US</dc:language>
  <cp:lastModifiedBy>Косоурова Е Л</cp:lastModifiedBy>
  <cp:lastPrinted>2011-05-10T10:25:00Z</cp:lastPrinted>
  <dcterms:modified xsi:type="dcterms:W3CDTF">2011-05-10T06:25:00Z</dcterms:modified>
  <cp:revision>4</cp:revision>
  <dc:subject/>
  <dc:title>Р Е Ш Е Н И Е</dc:title>
</cp:coreProperties>
</file>