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22"/>
      </w:tblGrid>
      <w:tr>
        <w:trPr>
          <w:trHeight w:val="300" w:hRule="atLeast"/>
        </w:trPr>
        <w:tc>
          <w:tcPr>
            <w:tcW w:w="9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u w:val="single"/>
              </w:rPr>
            </w:pPr>
            <w:r>
              <w:rPr>
                <w:rFonts w:cs="Arial, Tahoma, Verdana;Times New Roman" w:ascii="Arial, Tahoma, Verdana;Times New Roman" w:hAnsi="Arial, Tahoma, Verdana;Times New Roman"/>
                <w:b/>
                <w:bCs/>
                <w:color w:val="000000"/>
                <w:sz w:val="28"/>
                <w:szCs w:val="28"/>
                <w:u w:val="single"/>
              </w:rPr>
              <w:t>Извещение о проведении открытого конкурса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проведении открытого конкурса на право заключения договора </w:t>
            </w:r>
            <w:r>
              <w:rPr>
                <w:b/>
                <w:color w:val="000000"/>
              </w:rPr>
              <w:t xml:space="preserve">на организацию регулярных перевозок на внутримуниципальных регулярных маршрута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территории Гаврилов-Я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>Заказчик:</w:t>
            </w:r>
            <w:r>
              <w:rPr/>
              <w:t xml:space="preserve"> Администрация Гаврилов-Ям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чтовый адрес: 152240, г. Гаврилов-Ям, Ярославская область, ул. Советская, дом 5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омер контактного телефона: (48534) 2-34-51; факс: (48534) 2-37-4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server</w:t>
            </w:r>
            <w:r>
              <w:rPr/>
              <w:t>@</w:t>
            </w:r>
            <w:r>
              <w:rPr>
                <w:lang w:val="en-US"/>
              </w:rPr>
              <w:t>gavyam</w:t>
            </w:r>
            <w:r>
              <w:rPr/>
              <w:t>.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y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>Организатор открытого конкурса:</w:t>
            </w:r>
            <w:r>
              <w:rPr/>
              <w:t xml:space="preserve"> отдел экономики, предпринимательской деятельности и инвестиций от имени Администрация Гаврилов-Ям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чтовый адрес: 152240, г. Гаврилов-Ям, Ярославская область, ул. Советская, дом 5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омер контактного телефона: (48534) 2-34-51; факс: (48534) 2-37-4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server</w:t>
            </w:r>
            <w:r>
              <w:rPr/>
              <w:t>@</w:t>
            </w:r>
            <w:r>
              <w:rPr>
                <w:lang w:val="en-US"/>
              </w:rPr>
              <w:t>gavyam</w:t>
            </w:r>
            <w:r>
              <w:rPr/>
              <w:t>.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y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мет договора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организация регулярных перевозок на внутримуниципальных регулярных маршрутах </w:t>
            </w:r>
            <w:r>
              <w:rPr/>
              <w:t xml:space="preserve"> на территории Гаврилов-Ямского муниципального района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ребова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рганиза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еревозок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являющихс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едмето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говор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рганизации</w:t>
            </w:r>
            <w:r>
              <w:rPr>
                <w:b/>
                <w:color w:val="000000"/>
              </w:rPr>
              <w:t xml:space="preserve"> регулярных </w:t>
            </w:r>
            <w:r>
              <w:rPr>
                <w:b/>
                <w:color w:val="000000"/>
              </w:rPr>
              <w:t>перевозок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установленны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ответств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конодательство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оссийско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едера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ла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рганизации</w:t>
            </w:r>
            <w:r>
              <w:rPr>
                <w:b/>
                <w:color w:val="000000"/>
              </w:rPr>
              <w:t xml:space="preserve"> регулярных </w:t>
            </w:r>
            <w:r>
              <w:rPr>
                <w:b/>
                <w:color w:val="000000"/>
              </w:rPr>
              <w:t>перевозок</w:t>
            </w:r>
            <w:r>
              <w:rPr>
                <w:b/>
              </w:rPr>
              <w:t xml:space="preserve">: </w:t>
            </w:r>
            <w:r>
              <w:rPr/>
              <w:t>в соответствии с техническим задани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ксимальный размер субсидий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мер субсидии на компенсацию убытков от регулирования тариф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2,52 рублей на 1 км пробега по утверждённым маршрутам с пассажирами на 2013 год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смотр субсидии производится с учетом изменения производственно-финансовых показателей в соответствии с действующим законодательством и в пределах средств, предусмотренных на соответствующие цели в бюджете муниципального района на очередной финансовый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Размер субсидии на компенсацию недополученных доходов в связи с предоставлением социальных услуг по освобождению от оплаты стоимости проезда: согласно действующему законодатель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ок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мест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рядок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едоставл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нкурсно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кументации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редоставляется бесплатно со дня опубликования в официальном печатном издании или размещения на официальном сайте извещения  о проведении открытого конкурса: с  9 ноября 2012г. с 9.00 до 12.00 часов и с 13.00 до 16.00 часов (время московское) до окончания срока подачи заявок на участие в конкуре </w:t>
            </w:r>
            <w:r>
              <w:rPr>
                <w:color w:val="000000"/>
              </w:rPr>
              <w:t>(10 декабря</w:t>
            </w:r>
            <w:r>
              <w:rPr/>
              <w:t xml:space="preserve"> 2012г. 9.00 часов (время московское), кроме выходных и праздничных дней по адресу: 152240, г. Гаврилов-Ям, Ярославская область, ул. Советская, дом 51, кабинет № 5 на основании заявления любого заинтересованного лица, поданного по установленному образцу в письменной форме, в том числе в форме электронного документа, в течение двух рабочих дней со дня получения соответствующего заяв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Официальный сайт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н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торо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мещен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нкурсна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кументация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avya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>Место, дата и время вскрытия конвертов с заявками на участие в конкурсе:</w:t>
            </w:r>
            <w:r>
              <w:rPr/>
              <w:t xml:space="preserve"> состоится  10 декабря 2012 года в 09.00 часов по московскому времени по адресу: г. Гаврилов-Ям, Ярославская область, ул. Советская, д. 51, Администрация Гаврилов - Ямского муниципального района, кабинет № 24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>Место и дата рассмотрения заявок</w:t>
            </w:r>
            <w:r>
              <w:rPr/>
              <w:t>: г. Гаврилов-Ям, Ярославская область, ул. Советская, д. 51, Администрация Гаврилов - Ямского муниципального района, кабинет № 24, 12 декабря 2012.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>Место и дата подведения итогов конкурса</w:t>
            </w:r>
            <w:r>
              <w:rPr/>
              <w:t xml:space="preserve"> г. Гаврилов-Ям, Ярославская область, ул. Советская,   д. 51, Администрация Гаврилов - Ямского муниципального района, кабинет № 24, 17 декабря  2012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 xml:space="preserve">Преимущества: </w:t>
            </w:r>
            <w:r>
              <w:rPr/>
              <w:t>не установлен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39" w:leader="none"/>
              </w:tabs>
              <w:jc w:val="both"/>
              <w:outlineLvl w:val="1"/>
              <w:rPr>
                <w:bCs/>
                <w:kern w:val="2"/>
              </w:rPr>
            </w:pPr>
            <w:r>
              <w:rPr>
                <w:kern w:val="2"/>
              </w:rPr>
              <w:t>муниципального района</w:t>
              <w:tab/>
              <w:t>Н.И.Би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 Taho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20:00Z</dcterms:created>
  <dc:creator>Костюк</dc:creator>
  <dc:description/>
  <dc:language>en-US</dc:language>
  <cp:lastModifiedBy>user</cp:lastModifiedBy>
  <cp:lastPrinted>2012-10-24T14:14:00Z</cp:lastPrinted>
  <dcterms:modified xsi:type="dcterms:W3CDTF">2012-11-08T08:20:00Z</dcterms:modified>
  <cp:revision>2</cp:revision>
  <dc:subject/>
  <dc:title>Извещение о проведении открытого конкурса</dc:title>
</cp:coreProperties>
</file>