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7.2019</w:t>
        <w:tab/>
        <w:t>№ 8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4, 25, 28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</w:t>
      </w:r>
      <w:r>
        <w:rPr>
          <w:color w:val="000000"/>
          <w:sz w:val="28"/>
          <w:szCs w:val="28"/>
        </w:rPr>
        <w:t xml:space="preserve"> решением Собрания представителей Гаврилов-Ямского муниципального района от 30.04.2019 №189 «Об утверждении Положения о порядке организации и проведении публичных слушаний в Гаврилов-Ямском муниципальном районе», постановлением Администрации Гаврилов-Ямского муниципального района от 14.06.2019 № 659 «О подготовке проекта внесения изменений в Генеральный план Великосельского сельского поселения Гаврилов-Ямского муниципального района»,  </w:t>
      </w:r>
      <w:r>
        <w:rPr>
          <w:sz w:val="28"/>
          <w:szCs w:val="28"/>
        </w:rPr>
        <w:t xml:space="preserve"> в целях соблюдения прав и законных интересов правообладателей земельных участков и объектов капиталь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начить и провести 03.09.2019 в 10.00 часов по адресу: Ярославская область, Гаврилов-Ямский район, с.Великое, ул.Советская, д.30 (Администрация поселения) публичные слушания по проекту внесения изменений в Генеральный план Великосельского сельского поселения в отношении земельного участка с кадастровым номером 76:04:082501:839, расположенного по адресу: Ярославская область, Гаврилов-Ямский район, Плотинский сельский округ, район д.Петрунино. 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2. Организатором</w:t>
      </w:r>
      <w:r>
        <w:rPr>
          <w:color w:val="000000"/>
          <w:sz w:val="28"/>
          <w:szCs w:val="28"/>
        </w:rPr>
        <w:t xml:space="preserve">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материал по проекту внесения изменений в Генеральный план Великосельского сельского поселения по адресу: Ярославская область, Гаврилов-Ямский район, с. Великое, ул.Советская, д.30; на официальном сайте Администрации Гаврилов-Ямского муниципального района в информационно-телекоммуникационной сети Интернет. 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4. Создать комиссию по проведению публичных слушаний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ru-RU"/>
        </w:rPr>
        <w:t>проекту  внесения изменений в Генеральный план Великосельского сельского поселения в составе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едседатель комиссии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ганов В.Н. – заместитель Главы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кретарь комиссии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рыгина М.С. – начальник отдела по земельным отношениям Управления по архитектуре, градостроительству и земельным отношениям Администрации Гаврилов-Ямского муниципального района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Члены комиссии: 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асилевская В.В.- начальник Управления по архитектуре, градостроительству и земельным отношениям Администрации Гаврилов-Ямского муниципального района,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Шемет Г.Г.- </w:t>
      </w:r>
      <w:r>
        <w:rPr>
          <w:sz w:val="28"/>
          <w:szCs w:val="28"/>
        </w:rPr>
        <w:t>Г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Великосельского сельско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5. Установить, что предложения и замечания  физических и юридический лиц по проекту внесения изменений в Генеральный план Великосельского сель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правляются в  комиссию по проведению публичных слушаний</w:t>
      </w:r>
      <w:r>
        <w:rPr>
          <w:color w:val="000000"/>
          <w:sz w:val="28"/>
          <w:szCs w:val="28"/>
        </w:rPr>
        <w:t>, по адресу</w:t>
      </w:r>
      <w:r>
        <w:rPr>
          <w:color w:val="000000"/>
          <w:sz w:val="28"/>
          <w:szCs w:val="28"/>
          <w:lang w:val="ru-RU"/>
        </w:rPr>
        <w:t>: Ярославская область, Гаврилов-Ямский район, г.Гаврилов-Ям, ул. Советская, д.51 в течение 20 календарных дней  со дня опубликования настоящего постановления.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tabs>
          <w:tab w:val="clear" w:pos="720"/>
          <w:tab w:val="left" w:pos="11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. Контроль за исполнением постановления возложить на заместителя Главы Администрации муниципального района </w:t>
      </w:r>
      <w:r>
        <w:rPr>
          <w:color w:val="000000"/>
          <w:sz w:val="28"/>
          <w:szCs w:val="28"/>
          <w:lang w:val="ru-RU"/>
        </w:rPr>
        <w:t>Таганова В.Н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>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1"/>
        <w:shd w:fill="auto" w:val="clear"/>
        <w:tabs>
          <w:tab w:val="clear" w:pos="720"/>
          <w:tab w:val="left" w:pos="99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</w:t>
        <w:tab/>
        <w:tab/>
        <w:t xml:space="preserve">                  А.А.Комаров</w:t>
      </w:r>
    </w:p>
    <w:p>
      <w:pPr>
        <w:pStyle w:val="3"/>
        <w:shd w:fill="auto" w:val="clear"/>
        <w:spacing w:before="0" w:after="0"/>
        <w:ind w:right="4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3" w:before="240" w:after="240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33:00Z</dcterms:created>
  <dc:creator>1</dc:creator>
  <dc:description/>
  <dc:language>en-US</dc:language>
  <cp:lastModifiedBy>smto_3</cp:lastModifiedBy>
  <cp:lastPrinted>2017-09-15T09:14:00Z</cp:lastPrinted>
  <dcterms:modified xsi:type="dcterms:W3CDTF">2019-07-24T06:33:00Z</dcterms:modified>
  <cp:revision>2</cp:revision>
  <dc:subject/>
  <dc:title>Проект</dc:title>
</cp:coreProperties>
</file>