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5.02.2011 № 159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тверждении Порядка санкционирования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ходов бюджетных и автономных учреждений 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аврилов-Ямскогомуниципального района,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сточником финансового обеспечения которых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вляются субсидии на иные цели и бюджетные инвестиции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 абзацем вторым пункта 1 статьи 78.1 Бюджетного кодекса Российской Федерации и в целях реализации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орядок санкционирования расходов бюджетных и автономных учрежденийГаврилов-Ямского муниципального района, источником финансового обеспечения которых являются субсидиина иные цели и бюджетные инвестиции(Приложение).</w:t>
      </w:r>
    </w:p>
    <w:p>
      <w:pPr>
        <w:pStyle w:val="Style16"/>
        <w:numPr>
          <w:ilvl w:val="0"/>
          <w:numId w:val="1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>Контроль за исполнением постановления возложить на начальника Управления финансов Администрации Гаврилов-Ямского муниципального района Баранову Е.В.</w:t>
      </w:r>
    </w:p>
    <w:p>
      <w:pPr>
        <w:pStyle w:val="Style16"/>
        <w:numPr>
          <w:ilvl w:val="0"/>
          <w:numId w:val="2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>Постановление вступает в силу с момента подписания  и в 2011 году применяется к бюджетным учреждениям, которым предоставляются субсидии из бюджета Гаврилов-Ямского муниципального района на финансовое исполнение муниципального задания в соответствии с абзацем первым пункта 1 статьи 78.1 Бюджетного кодекса Российской Федераци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15.02.2011 № 159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кционирования расходов  бюджетных и автономных  учрежденийГаврилов-Ямского муниципального района, источником финансового обеспечения которых являются субсидиина иные цели и бюджетные инвестиц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санкционирования расходов бюджетных и автономных учреждений Гаврилов-Ямского муниципального района, источником финансового обеспечения которых являются субсидии на иные цели (далее – целевые субсидии) и бюджетные инвестиции (далее – Порядок) разработан в соответствии с абзацем вторым пункта 1 статьи 78.1 Бюджетного кодекса Российской Федерации  и частью 16 статьи 30 Федерального закона от 8 мая 2010 г.     № 83-ФЗ «О внесении изменений в отдельные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орядок санкционирования Управлением финансов Администрации Гаврилов-Ямского муниципального района (далее - Управление финансов) оплаты денежных обязательств  бюджетных и автономных учреждений Гаврилов-Ямского муниципального района (далее – учреждения), источником финансового обеспечения которых являются субсидии, представленные учреждениям в соответствии с решением Собрания представителей Гаврилов-Ямского муниципального района о  бюджете Гаврилов-Ямского муниципального районана очередной финансовый  год и плановый период на цели, не связанные с возмещением нормативных затрат на оказание муниципальных  услуг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левые субсидии  предоставляются в соответствии с порядком предоставления субсидии на иные цели муниципальным бюджетным и автономным учреждениям Гаврилов-Ямского муниципального района, бюджетные инвестиции в соответствии с порядком предоставления муниципальным бюджетным и автономным учреждениям  Гаврилов-Ямского муниципального района бюджетных инвестиций в объекты капитального строительства собственности Гаврилов-Ямского муниципального района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 Операции с целевыми субсидиями и бюджетными инвестициями, поступающими учреждению, учитываются на отдельном лицевом счете, открываемом учреждению в Управлении финансов (далее – отдельный лицевой счет учреждения) в порядке, установленном Управлением финансов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4. Для осуществления санкционирования оплаты денежных обязательств учреждений, источником финансового обеспечения которых являются целевые субсидии и бюджетные инвестиции (далее – целевые расходы), учреждением в Управление финансов представляются Сведения об операциях с целевыми субсидиями, предоставленными муниципальному учреждению  (далее – Сведения), по рекомендуемому образцу, указанному в приложении к Требованиям к плану финансово-хозяйственной деятельности государственного (муниципального) учреждения, утверждённым приказом Министерства финансов Российской Федерации от 28.07.2010 №81н «О Требованиях к плану финансово-хозяйственной деятельности государственного (муниципального) учреждения». Сведения утверждаютсяструктурным подразделением Администрации Гаврилов-Ямского муниципального района, в ведомственном подчинении которого находится указанное учреждение (далее – ответственное структурное подразделение)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5. В Сведениях указываются по кодам классификации операций сектора государственного управления (далее – код КОСГУ) планируемые суммы поступлений учреждению целевых субсидий (в разрезе аналитических кодов, присвоенных Департаментом финансов Ярославской области, для учета операций с целевыми субсидиями (далее – код субсидии) по каждой целевой субсидии), бюджетных инвестиций и соответствующие им планируемые суммы выплат учреждения. Показатели Сведений отражаются на открытом учреждению отдельном лицевом счете учрежден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6. При внесении в установленном порядке изменений в Сведения учреждение представляет в соответствии с настоящим Порядком в Управления финансов Сведения, в которых указываются показатели с учетом внесенных в Сведения изменений.</w:t>
      </w:r>
    </w:p>
    <w:p>
      <w:pPr>
        <w:pStyle w:val="Style17"/>
        <w:jc w:val="both"/>
        <w:rPr/>
      </w:pPr>
      <w:r>
        <w:rPr>
          <w:sz w:val="28"/>
          <w:szCs w:val="28"/>
        </w:rPr>
        <w:t>Управление финансов не позднее рабочего дня, следующего за днем представления учреждением в Управление финансов Сведений, предусмотренных настоящим пунктом, проверяет их на соответствие установленной форме, а также на соответствие показателям, отраженным в соглашении о порядке и условиях предоставления субсидии на иные цели и бюджетные инвестиции и на отдельном лицевом счёте учреждения.</w:t>
      </w:r>
    </w:p>
    <w:p>
      <w:pPr>
        <w:pStyle w:val="Style17"/>
        <w:jc w:val="both"/>
        <w:rPr/>
      </w:pPr>
      <w:r>
        <w:rPr>
          <w:sz w:val="28"/>
          <w:szCs w:val="28"/>
        </w:rPr>
        <w:t>В случае уменьшения в Сведениях, предусмотренных настоящим пунктом, ответственным структурным подразделением, планируемых поступлений целевых субсидий и бюджетных инвестиций, суммыпланируемых поступлений и выплат,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  целевой субсидии и бюджетной инвестиции, указанные в сведениях,  должны быть больше или равны суммам произведенных целевых расходов, источником финансового обеспечения которых являются соответствующие целевая субсидия и бюджетная инвестиция, с учётом их остатков, разрешённых к использованию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7. Операции по целевым субсидиям и бюджетным инвестициям осуществляются Управлением финансов на основании представленных учреждением платежных поручений, оформленных в соответствии с требованиями Центрального банка Российской Федерации (далее - расчетный документ)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8. Операции по целевым расходам осуществляются в пределах средств, поступивших по соответствующему коду субсидии на отдельный лицевой счет учреждения, при этом суммы, зачисленные на счет Управления финансов по учетусредств учреждений на основании расчётных документов, в которых не указан или указан несуществующий код субсидии, учитываются Управлением финансов без права расходован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9. Для санкционирования операций по целевым расходам учреждение указывает в расчетном документе в поле «Назначение платежа» в скобках код КОСГУ, текстовое указание назначения платежа и код субсидии.</w:t>
      </w:r>
    </w:p>
    <w:p>
      <w:pPr>
        <w:pStyle w:val="Style17"/>
        <w:jc w:val="both"/>
        <w:rPr/>
      </w:pPr>
      <w:r>
        <w:rPr>
          <w:sz w:val="28"/>
          <w:szCs w:val="28"/>
        </w:rPr>
        <w:t>При возврате в установленном порядке в бюджет Гаврилов-Ямского муниципального района учреждением поступивших ему целевых субсидий и бюджетных инвестиций в расчетном документе в поле «Назначение платежа» указывается код КОСГУ, номер отдельного лицевого счета и код субсиди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0. В одном расчетном документе могут содержаться суммы кассовых выплат по целевым расходам по нескольким кодам КОСГУ, источником финансового обеспечения которых является одна целевая субсидия или бюджетная инвестиц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1. Управление финансов не позднее второго рабочего дня, следующего за днем представления учреждением в Управление финансов расчетных документов, проверяет их на соответствие установленной форме, оформление в соответствии с настоящим Порядком,  открытия и ведения лицевых счетов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2. Для подтверждения возникновения денежного обязательства по поставке товаров, выполнению работ, оказанию услуг, аренде учреждение  представляет в Управление финансов  вместе с расчетным документом указанные в нем документы, подтверждающие возникновение денежного обязательства (далее - документ – основание)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3. При санкционировании оплаты денежных обязательств Управлением финансов осуществляется проверка расчетного документа  по следующим направлениям:</w:t>
      </w:r>
    </w:p>
    <w:p>
      <w:pPr>
        <w:pStyle w:val="Style17"/>
        <w:jc w:val="both"/>
        <w:rPr/>
      </w:pPr>
      <w:r>
        <w:rPr>
          <w:sz w:val="28"/>
          <w:szCs w:val="28"/>
        </w:rPr>
        <w:t>1) наличие указанного в расчетном документе  кода (кодов) КОСГУ и кода субсидии в Сведениях;</w:t>
      </w:r>
    </w:p>
    <w:p>
      <w:pPr>
        <w:pStyle w:val="Style17"/>
        <w:jc w:val="both"/>
        <w:rPr/>
      </w:pPr>
      <w:r>
        <w:rPr>
          <w:sz w:val="28"/>
          <w:szCs w:val="28"/>
        </w:rPr>
        <w:t>2) соответствие указанного в расчетном документе  кода КОСГУ коду КОСГУ, указанного в Сведениях по соответствующему коду субсидии;</w:t>
      </w:r>
    </w:p>
    <w:p>
      <w:pPr>
        <w:pStyle w:val="Style17"/>
        <w:jc w:val="both"/>
        <w:rPr/>
      </w:pPr>
      <w:r>
        <w:rPr>
          <w:sz w:val="28"/>
          <w:szCs w:val="28"/>
        </w:rPr>
        <w:t>3) соответствие указанных в расчетном документе  кодов КОСГУ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) соответствие содержания операции по оплате денежных обязательств на поставки товаров, выполнение работ, оказание услуг, аренды, исходя из документа-основания, коду КОСГУ и содержанию текста назначения платежа, указанным в расчетном документе;</w:t>
      </w:r>
    </w:p>
    <w:p>
      <w:pPr>
        <w:pStyle w:val="Style17"/>
        <w:jc w:val="both"/>
        <w:rPr/>
      </w:pPr>
      <w:r>
        <w:rPr>
          <w:sz w:val="28"/>
          <w:szCs w:val="28"/>
        </w:rPr>
        <w:t>5) непревышение суммы в расчетном документе  над суммой остатка соответствующего направления расходов по коду КОСГУ и соответствующему коду субсидии, учтенным на отдельном лицевом счете учреждения;</w:t>
      </w:r>
    </w:p>
    <w:p>
      <w:pPr>
        <w:pStyle w:val="Style17"/>
        <w:jc w:val="both"/>
        <w:rPr/>
      </w:pPr>
      <w:r>
        <w:rPr>
          <w:sz w:val="28"/>
          <w:szCs w:val="28"/>
        </w:rPr>
        <w:t>6) соответствие информации, указанной в расчетном документе, Сведениям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4. В случае если форма или информация, указанная в расчетном документе, не соответствуют требованиям, установленным пунктами 9-13 настоящего Порядка, Управление финансов возвращает учреждению не позднее срока, установленного пунктом 11 настоящего Порядка, экземпляры расчетных документов  с указанием причины отказа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5. Неиспользованный остаток средств, отраженных на отдельном лицевом счете учреждения на начало текущего финансового года, подлежит перечислению учреждением в установленном порядке в бюджет Гаврилов-Ямского муниципального района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0:00Z</dcterms:created>
  <dc:creator>Владелец</dc:creator>
  <dc:description/>
  <cp:keywords/>
  <dc:language>en-US</dc:language>
  <cp:lastModifiedBy>1</cp:lastModifiedBy>
  <cp:lastPrinted>2011-02-07T15:47:00Z</cp:lastPrinted>
  <dcterms:modified xsi:type="dcterms:W3CDTF">2011-04-05T12:30:00Z</dcterms:modified>
  <cp:revision>2</cp:revision>
  <dc:subject/>
  <dc:title/>
</cp:coreProperties>
</file>