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2984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7"/>
        </w:rPr>
        <w:t>Об исполнении бюджета Гаврилов-Ямского муниципального</w:t>
      </w:r>
    </w:p>
    <w:p>
      <w:pPr>
        <w:pStyle w:val="Normal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>района за  2022 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Принято Собранием представителей</w:t>
      </w:r>
    </w:p>
    <w:p>
      <w:pPr>
        <w:pStyle w:val="Normal"/>
        <w:rPr/>
      </w:pPr>
      <w:r>
        <w:rPr>
          <w:sz w:val="28"/>
          <w:szCs w:val="26"/>
        </w:rPr>
        <w:t>Гаврилов - Ямского муниципального района</w:t>
      </w:r>
    </w:p>
    <w:p>
      <w:pPr>
        <w:pStyle w:val="Normal"/>
        <w:rPr/>
      </w:pPr>
      <w:r>
        <w:rPr>
          <w:sz w:val="28"/>
          <w:szCs w:val="26"/>
        </w:rPr>
        <w:t xml:space="preserve">27.04.2023 года 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ind w:firstLine="709"/>
        <w:jc w:val="both"/>
        <w:rPr>
          <w:sz w:val="32"/>
          <w:szCs w:val="28"/>
        </w:rPr>
      </w:pPr>
      <w:r>
        <w:rPr>
          <w:sz w:val="28"/>
          <w:szCs w:val="26"/>
        </w:rPr>
        <w:t>В соответствии с Бюджетным кодексом Российской Федерации,  статьей 22 Устава Гаврилов-Ямского муниципального района Ярославской области,  заслушав отчет «Об исполнении бюджета Гаврилов-Ямского муниципального района за  2022 год», Собрание представителей Гаврилов-Ямского муниципального района отмечает, что исполнение бюджета осуществлялось в соответствии с решением  Собрания представителей Гаврилов-Ямского муниципального района от 16.12.2021г.  №129 «О бюджете Гаврилов-Ямского муниципального района на 2022 год и на плановый период 2023-2024 годов»,  решениями Собрания представителей Гаврилов – Ямского муниципального района от 24.02.2022г. №147, от 11.03.2022г.№ 155, от 26.05.2022 №167, от 23.06.2022 №172, от 25.08.2022 №175, от 25.10.2022 № 185, от 22.12.2022 №207 «О внесении изменений в решение Собрания представителей Гаврилов – Ямского муниципального района на 2022 год и на плановый период 2023-2024 годов»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юджет муниципального района исполнен по доходам в сумме 1 466 662 120,77 рублей  или 101% годового плана, из них налоговые и неналоговые доходы 139 296 613,03  рубля  или 114% годового плана, безвозмездные перечисления  1 327 436 143,00 рублей  или 100% годового плана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 xml:space="preserve">Расходы бюджета муниципального района за   2022 год составили  1 473 453 805,39 рублей или 100% к утвержденным ассигнованиям на год. 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ефицит  бюджета Гаврилов – Ямского муниципального района в сумме  6 791 684,62 рубля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1. Утвердить отчет об исполнении бюджета Гаврилов-Ямского  муниципального района за  2022 год (Приложения1-7)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. 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Глава Гаврилов-Ямского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муниципального района                                                           </w:t>
        <w:tab/>
        <w:t>А.Б. Сергеичев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Председатель Собрания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представителей Гаврилов – Ямского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муниципального района                                                                 А.А. Мази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7.04.202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2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1:00:00Z</dcterms:created>
  <dc:creator>1</dc:creator>
  <dc:description/>
  <dc:language>en-US</dc:language>
  <cp:lastModifiedBy>smto_3</cp:lastModifiedBy>
  <cp:lastPrinted>2022-03-22T13:54:00Z</cp:lastPrinted>
  <dcterms:modified xsi:type="dcterms:W3CDTF">2023-04-28T11:00:00Z</dcterms:modified>
  <cp:revision>2</cp:revision>
  <dc:subject/>
  <dc:title>Р Е Ш Е Н И Е</dc:title>
</cp:coreProperties>
</file>