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7.04.2023  №  2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843"/>
        <w:gridCol w:w="85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 866 4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91 68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776 43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6 662 1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776 43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6 662 1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776 43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6 662 1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776 43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6 662 12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642 8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53 80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642 8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53 80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642 8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53 80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642 8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 453 805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 866 456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 791 68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49:00Z</dcterms:created>
  <dc:creator>Romanova</dc:creator>
  <dc:description/>
  <cp:keywords/>
  <dc:language>en-US</dc:language>
  <cp:lastModifiedBy>smto_3</cp:lastModifiedBy>
  <cp:lastPrinted>2022-07-11T08:45:00Z</cp:lastPrinted>
  <dcterms:modified xsi:type="dcterms:W3CDTF">2023-04-28T11:40:00Z</dcterms:modified>
  <cp:revision>3</cp:revision>
  <dc:subject/>
  <dc:title>Приложение       к решению Собрания представителей</dc:title>
</cp:coreProperties>
</file>