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Об исполнении бюджета Гаврилов-Ямского муниципального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йона за  2020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- 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.  .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6"/>
          <w:szCs w:val="26"/>
        </w:rPr>
        <w:t>В соответствии с Бюджетным кодексом Российской Федерации,  статьей 22 Устава Гаврилов-Ямского муниципального района Ярославской области,  заслушав отчет «Об исполнении бюджета Гаврилов-Ямского муниципального района за  2020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19.12.2019г.  №23 «О бюджете Гаврилов-Ямского муниципального района на 2020 год и на плановый период 2021-2022 годов»,  решениями Собрания представителей Гаврилов – Ямского муниципального района от 23.04.2020г. №40, от 25.06.2020г.№ 52, от 11.08.2020 №56, от 29.09.2020 №60, от 26.11.2020 №68, от 24.12.2020 № 82  «О внесении изменений в решение Собрания представителей Гаврилов – Ямского муниципального района на 2020 год и на плановый период 2021-2022 годов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юджет муниципального района исполнен по доходам в сумме 1 118 555 215 рублей  или 100% годового плана, из них налоговые и неналоговые доходы 112 354 315  рублей  или 105% годового плана, безвозмездные перечисления  1 006 200 900 рублей  или 100% годового пла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 бюджета муниципального района за   2020 года составили  1 110 643 505 рублей или 99% к утвержденным ассигнованиям на год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фицит  бюджета Гаврилов – Ямского муниципального района в сумме  7 911 71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аврилов-Ямского  муниципального района за  2020 год (Приложения1-7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й Гаврилов – 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А.Б. Серге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а юридического отдел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Е.В. Макар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Зам. Главы - начальник управления финансов                                      Е.В. Бар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54:00Z</dcterms:created>
  <dc:creator>1</dc:creator>
  <dc:description/>
  <cp:keywords/>
  <dc:language>en-US</dc:language>
  <cp:lastModifiedBy>Владелец</cp:lastModifiedBy>
  <cp:lastPrinted>2021-03-12T14:16:00Z</cp:lastPrinted>
  <dcterms:modified xsi:type="dcterms:W3CDTF">2021-03-12T11:22:00Z</dcterms:modified>
  <cp:revision>8</cp:revision>
  <dc:subject/>
  <dc:title>Р Е Ш Е Н И Е</dc:title>
</cp:coreProperties>
</file>