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</w:t>
      </w:r>
      <w:r>
        <w:rPr>
          <w:i/>
          <w:sz w:val="20"/>
        </w:rPr>
        <w:t>к  решению Муниципального Совета</w:t>
      </w:r>
    </w:p>
    <w:p>
      <w:pPr>
        <w:pStyle w:val="Normal"/>
        <w:ind w:left="2160" w:firstLine="2796"/>
        <w:rPr>
          <w:sz w:val="20"/>
          <w:szCs w:val="20"/>
        </w:rPr>
      </w:pPr>
      <w:r>
        <w:rPr>
          <w:i/>
        </w:rPr>
        <w:t xml:space="preserve">                         </w:t>
      </w:r>
      <w:r>
        <w:rPr>
          <w:i/>
          <w:sz w:val="20"/>
          <w:szCs w:val="20"/>
        </w:rPr>
        <w:t>от25 ноября.2011г. №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</w:rPr>
        <w:t>Исполнение</w:t>
      </w:r>
      <w:r>
        <w:rPr/>
        <w:t xml:space="preserve"> </w:t>
      </w:r>
      <w:r>
        <w:rPr>
          <w:b/>
        </w:rPr>
        <w:t xml:space="preserve"> доходов  бюджета  Шопши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а 9 месяцев  2011 года в соответствии  с классификацией доходов бюджетов РФ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>Тыс.руб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961"/>
        <w:gridCol w:w="992"/>
        <w:gridCol w:w="992"/>
        <w:gridCol w:w="9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2011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9 месяце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-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 1 01 02021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5 0301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,2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601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602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1 0501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4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1 11 0900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1 11 0904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</w:t>
            </w:r>
            <w:r>
              <w:rPr>
                <w:i/>
                <w:color w:val="000000"/>
                <w:sz w:val="20"/>
                <w:szCs w:val="20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68 1 14 06000 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8 1 14 06010 0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4 06014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Ф и муниципальным образ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1001 10 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1003 10 1004 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поддержку мер по 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2041 10 2011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2085 10 2004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в сельской местности в части облас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2085 10 2054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проведение мероприятий по улучшению жилищных условий граждан Российской Федерации, проживающих сельской местности, в рамках областной целевой программы «Развитие агропромышленного комплекса и сельских территорий Ярославской области» в части средств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3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3015 10 0056 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4014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 2 02 04999 10 4005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4999 10 4009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 на реализацию областной целевой программы «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4999 10 4013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Межбюджетные трансферты на финансирование дополнительных расходов, связанных с увеличением фонда оплаты труда работников сферы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7 0500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3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3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ЧНЫЕ ПРОДАЖИ ТОВАРОВ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3 02 01000 0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3 02 01050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9" w:right="851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17:00Z</dcterms:created>
  <dc:creator>Your User Name</dc:creator>
  <dc:description/>
  <cp:keywords/>
  <dc:language>en-US</dc:language>
  <cp:lastModifiedBy>Мальцева</cp:lastModifiedBy>
  <cp:lastPrinted>2011-10-11T11:12:00Z</cp:lastPrinted>
  <dcterms:modified xsi:type="dcterms:W3CDTF">2011-11-28T05:37:00Z</dcterms:modified>
  <cp:revision>84</cp:revision>
  <dc:subject/>
  <dc:title/>
</cp:coreProperties>
</file>