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</w:t>
      </w:r>
      <w:r>
        <w:rPr>
          <w:b/>
          <w:bCs/>
          <w:sz w:val="26"/>
          <w:szCs w:val="26"/>
        </w:rPr>
        <w:t>района за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2.04.201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2013 год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0.12.2012г. №32 «О бюджете Гаврилов – Ямского муниципального района на 2012 год и на плановый период 2013-2014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911 785 004 рубля  или 97,4% годового плана, из них собственные доходы 100 681 410 рублей или 108% годового плана, безвозмездные перечисления  811 103 594 рубля  или 96,2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2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2013 год составили 913 781 071 рубль  или 97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699 503 989 рублей  или  76,6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 – Ямского  муниципального района за 2013 год (Приложения 1-11)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официального опубликования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2.04.2014   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10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25:00Z</dcterms:created>
  <dc:creator>1</dc:creator>
  <dc:description/>
  <cp:keywords/>
  <dc:language>en-US</dc:language>
  <cp:lastModifiedBy>Пользователь7</cp:lastModifiedBy>
  <cp:lastPrinted>2014-04-03T13:08:00Z</cp:lastPrinted>
  <dcterms:modified xsi:type="dcterms:W3CDTF">2014-04-25T07:28:00Z</dcterms:modified>
  <cp:revision>3</cp:revision>
  <dc:subject/>
  <dc:title>Р Е Ш Е Н И Е</dc:title>
</cp:coreProperties>
</file>