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исполнения бюджета Гаврилов-Ям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 год поступило  </w:t>
      </w:r>
      <w:r>
        <w:rPr>
          <w:b/>
        </w:rPr>
        <w:t>доходов на сумму 911 785 тыс. руб.  или  102% годового  плана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4"/>
        <w:gridCol w:w="1227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ный план на 2013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Факт за  2013г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Тыс.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   2012 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12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 9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78 6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 4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21 9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 1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100 6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7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 4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811 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4 2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6 5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911 7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3 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поступили в размере 811 104  тыс.руб. или 96,2% годового плана.</w:t>
      </w:r>
    </w:p>
    <w:p>
      <w:pPr>
        <w:pStyle w:val="Normal"/>
        <w:jc w:val="both"/>
        <w:rPr/>
      </w:pPr>
      <w:r>
        <w:rPr/>
        <w:t>Относительно 2012 года безвозмездные поступления увеличились на 0,9% или на 6 896 тыс.руб. Удельный вес безвозмездных поступлений  за  2012 год составлял  90% в общей сумме доходов, а за 2013 год  89%, произошло  снижение удельного веса на 1%.</w:t>
      </w:r>
    </w:p>
    <w:p>
      <w:pPr>
        <w:pStyle w:val="Normal"/>
        <w:jc w:val="both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14"/>
        <w:gridCol w:w="1613"/>
        <w:gridCol w:w="1182"/>
        <w:gridCol w:w="1175"/>
        <w:gridCol w:w="1475"/>
        <w:gridCol w:w="1104"/>
      </w:tblGrid>
      <w:tr>
        <w:trPr>
          <w:trHeight w:val="90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ный план 2013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 за  2013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 за 2012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ыс.руб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к факту  2012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9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220 9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4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 3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164 4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 6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 0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383 4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 1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.транс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1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43  2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6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1 1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4 5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84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-2 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5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43 4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D0D0D"/>
              </w:rPr>
              <w:t>811 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04 2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220 908 тыс.руб. или 100% от годового плана. Относительно прошлого года имеется рост на 55%  или  на  78 458 тыс.руб. Удельный  вес в 2012 г.  15,93%, в 2013г 24,22%, рост удельного веса на 8,29%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164 440 руб. или 86,4% от годового плана, по сравнению с прошлым годом  снижение на 45,7% или на 138 248 тыс.руб. Удельный вес за  2012 г 33,86%,  за  2013г   18,03%,  снижение  удельного веса  на 15,83%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383 473 тыс.руб. или 98,8% от годового плана,  возросли по сравнению с прошлым годом на 19% или на 61 319 тыс.руб. Удельный вес за 2012г   36,03%, за  2013г 42,06 %, рост удельного веса на 6,03%</w:t>
      </w:r>
    </w:p>
    <w:p>
      <w:pPr>
        <w:pStyle w:val="Normal"/>
        <w:jc w:val="both"/>
        <w:rPr/>
      </w:pPr>
      <w:r>
        <w:rPr/>
        <w:t xml:space="preserve">За 2013 год поступило </w:t>
      </w:r>
      <w:r>
        <w:rPr>
          <w:b/>
        </w:rPr>
        <w:t>иных межбюджетных трансфертов</w:t>
      </w:r>
      <w:r>
        <w:rPr/>
        <w:t xml:space="preserve"> на сумму 43 217 тыс.руб. или    97,9% годового плана. По сравнению с 2012 годом иные межбюджетные трансферты увеличились на 18% или   6 572 тыс.руб. Удельный вес за 2012 г 4,1% в общей сумме доходов, за 2013 год  4,7%, рост составил 0,6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за 2013г </w:t>
      </w:r>
      <w:r>
        <w:rPr/>
        <w:t xml:space="preserve"> составляют  528 312 тыс.  руб., удельный вес в общей сумме доходов 57,9 %, относительно прошлого года (571 845 тыс.руб.) имеется снижение на  43 533тыс.руб. или 7,6%       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Налоговые и неналоговые доходы </w:t>
      </w:r>
      <w:r>
        <w:rPr/>
        <w:t xml:space="preserve"> составляют за 2013 г  </w:t>
      </w:r>
      <w:r>
        <w:rPr>
          <w:color w:val="0D0D0D"/>
        </w:rPr>
        <w:t>100 681</w:t>
      </w:r>
      <w:r>
        <w:rPr/>
        <w:t xml:space="preserve"> тыс. руб. или      108% от годового плана. Относительно прошлого года они увеличились на 12% или    10 890 тыс.руб.  </w:t>
      </w:r>
    </w:p>
    <w:p>
      <w:pPr>
        <w:pStyle w:val="Normal"/>
        <w:jc w:val="both"/>
        <w:rPr/>
      </w:pPr>
      <w:r>
        <w:rPr/>
        <w:t>Удельный вес в общей сумме доходов за 2012 год составляет 10%, за 2013год  11%, увеличение удельного веса на 1%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лан по налоговым доходам на 2013 г. установлен в сумме 78 938 тыс.руб., поступило за 2013 г 78 690 тыс.руб. или 99,7% от годового плана. Относительно   прошлого года (72473тыс.руб.) имеется рост поступлений на  8,6 % или на  6 217 тыс.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дельный вес налоговых платежей в общей сумме доходов составлял за  2012 год  8,1%, за 2013 г  8,6%, произошел рост удельного веса относительно прошлого года на 0,5%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по неналоговым доходам на 2013 год установлен в сумме 14175 тыс.руб., фактические поступления неналоговых доходов за 2013г 21991тыс.руб. или 155% годового плана. Относительно 2012 года (17318 тыс.руб.) рост платежей на 4673  тыс.руб. или на 27%  Удельный вес неналоговых платежей за 2012 год в общей сумме доходов составлял  1,9%, за  2013 г  2,4%, рост удельного веса на 0,5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упления за 2013 г составили 70 065 тыс. руб. или 101,3% годового плана. Относительно прошлого года рост на  6 687  тыс. руб. или 11%. Удельный вес в общей сумме доходов за  2012 год 7% , за  2013 год 7,7%,  рост удельного веса на  0,7%. В сумме налоговых и неналоговых доходов удельный вес составляет за 2012 год 70,6%, за 2013 год  69,6 %, снижение удельного веса на 1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Поступило 25 тыс. руб. плата за патенты, что составляет 163,6% от годового плана в связи с переходом плательщиков на патентную систему. Относительно 2012года  рост платежей на 16 тыс.руб. или 178%. Удельный вес незначительный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Единый налог на вмененный дохо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ило за  2013 г 6311тыс.руб. или 83% годового плана. Причина невыполнения плана недоимка и переход плательщиков на другую систему налогообложения.</w:t>
      </w:r>
    </w:p>
    <w:p>
      <w:pPr>
        <w:pStyle w:val="Normal"/>
        <w:jc w:val="both"/>
        <w:rPr/>
      </w:pPr>
      <w:r>
        <w:rPr/>
        <w:t xml:space="preserve">Относительно  2012 года имеется снижение поступлений налога  на 11% или 741тыс. руб.  в связи с выбытием плательщиков.      </w:t>
      </w:r>
    </w:p>
    <w:p>
      <w:pPr>
        <w:pStyle w:val="Normal"/>
        <w:jc w:val="both"/>
        <w:rPr/>
      </w:pPr>
      <w:r>
        <w:rPr/>
        <w:t>Удельный вес в общей сумме доходов за 2012 г 0,8 %, в 2013г 0,7 %, снижение на 0,1%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ило за 2013 г. 31 тыс.руб., что составляет 37,6  % годового плана, причина низкого выполнения – отсутствие прибыли у сельхозпредприятий, поступления выше   прошлого года на 107%  или   16 тыс. руб.  Удельный вес  незначительный  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ступило за  2013г 684тыс. руб. или   97,1% годового плана. Относительно 2012 года снижение платежа на 8% или 62 тыс.руб. Удельный вес за 2012г  0,08%, за 2013г  0,07 %. Снижение удельного веса на 0,01 %. Недоимки нет, снижение поступлений  за счет уменьшения </w:t>
      </w:r>
      <w:r>
        <w:rPr>
          <w:b/>
        </w:rPr>
        <w:t xml:space="preserve"> объемов добычи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за  2013 г. 1524 тыс. руб. или 112,4% от годового плана. По сравнению с 2012 годом  рост поступлений на  26%  или на  311 тыс.руб. Удельный вес за  2012г в общей сумме доходов  013%,  за  2013 год  0,17%, рост удельного веса на  0,04%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. сборам и иным обязательным платежа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ступило за 2013г 50 тыс.руб., поступления ниже уровня прошлого года на         9 тыс.руб. или  15%. Удельный вес незначительный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за 2013 г составляют 5567 тыс.руб.что составляет 148% годового плана. Относительно 2012 года (4883тыс.руб.) имеется  рост платежей на 14% или 684 тыс.руб. за счет увеличения продажи права аренды. Удельный вес в доходах в 2012г     0,54%, в 2013 году  0,61 %, рост удельного веса 0,07%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или за 2013г в размере 3 793тыс.руб. или 252,9% годового плана   Относительно 2012 года (3 138тыс.руб) рост платежа на 21% или  655тыс.руб. Удельный вес в 2012 году 0,55%, в  2013 году 0,42 %, снижение на 0,13%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за 2013 г. 14 тыс.руб. или 69,4% годового плана в связи со снижением прибыли МУП, относительно прошлого года снижение на 30 % или  6 тыс.руб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   2013г поступило  1639 тыс.руб. или  83,4% годового плана,  невыполнение на 16,6% или 326 тыс.руб. по причине недоимки. Относительно 2012 года имеется  снижение  платежей на  18% или 361 тыс.руб. в связи с недоимкой. Удельный вес за  2012 г. 0,22%, в  2013г. 0,18 %,снижение удельного веса на 0,04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 не поступал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ления за 2013 г. в размере 4 тыс.руб. Относительно прошлого года снижение  платежей   на   98% или  174тыс.руб. Источник доходов  нестабильный.</w:t>
      </w:r>
    </w:p>
    <w:p>
      <w:pPr>
        <w:pStyle w:val="Normal"/>
        <w:jc w:val="both"/>
        <w:rPr/>
      </w:pPr>
      <w:r>
        <w:rPr/>
        <w:t>Удельный вес незначительный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и  за 2013 г. в размере  3193 тыс.руб. или 63,9% годового плана. Низкое выполнение по причине отсутствия покупателей на выставленные объекты продажи. Относительно  2012 года рост  платежей на 39%  или  на 898 тыс.руб. Удельный вес  в 2012 г. 0,26 %, в  2013г  0,35%, рост на 0,09% 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упило за 2013г 6293 тыс.руб. или 886,3% годового плана. Причина большого перевыполнения – продажа земельного участка выше цены на аукционе. Относительно   прошлого года  рост  поступления платежей  на 90 % или   2983 тыс.руб. Удельный вес  в 2012г 0,37%, в  2013г 0,69%, рост 0,32%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ступило за 2013г 1491 тыс.руб. или 121,2% годового плана, поступления на уровне прошлого года. Удельный вес в 2012 году 0,17 %, в 2013 году 0,16% , снижение на 0,01%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Прочие неналоговые доходы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Поступило - 2,3 тыс.руб. В составе уточнение  невыясненных поступ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недоим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недоимки по налогам 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01.01.2014г.</w:t>
      </w:r>
    </w:p>
    <w:p>
      <w:pPr>
        <w:pStyle w:val="Normal"/>
        <w:ind w:left="7788" w:firstLine="708"/>
        <w:jc w:val="both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имка на 01.01.2013г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имка на 01.01.2014г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 к 01.01.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+</w:t>
            </w:r>
          </w:p>
          <w:p>
            <w:pPr>
              <w:pStyle w:val="Normal"/>
              <w:jc w:val="both"/>
              <w:rPr/>
            </w:pPr>
            <w:r>
              <w:rPr/>
              <w:t>Снижение –</w:t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2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506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4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3,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52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35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82,4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ая сумма недоимки по сравнению с 01.01.2013г увеличилась на 1482,4 тыс.руб. или  50,2% и составила 4435,2 тыс.руб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увеличилась по сравнению с 01.01.2013 на 643,4 тыс.руб.или  на 74,6%  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рост недоимки на  839 тыс.руб. или на 4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сведениям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50 тыс. руб.по состоянию на 01.01.2014г  являются:</w:t>
      </w:r>
    </w:p>
    <w:p>
      <w:pPr>
        <w:pStyle w:val="Normal"/>
        <w:jc w:val="both"/>
        <w:rPr/>
      </w:pPr>
      <w:r>
        <w:rPr>
          <w:b/>
        </w:rPr>
        <w:t>По НДФЛ :</w:t>
      </w:r>
    </w:p>
    <w:p>
      <w:pPr>
        <w:pStyle w:val="Normal"/>
        <w:jc w:val="both"/>
        <w:rPr/>
      </w:pPr>
      <w:r>
        <w:rPr/>
        <w:t>СПК «Лахость»  74,2 тыс.руб</w:t>
      </w:r>
      <w:r>
        <w:rPr>
          <w:i/>
        </w:rPr>
        <w:t xml:space="preserve">.            </w:t>
      </w:r>
    </w:p>
    <w:p>
      <w:pPr>
        <w:pStyle w:val="Normal"/>
        <w:jc w:val="both"/>
        <w:rPr/>
      </w:pPr>
      <w:r>
        <w:rPr/>
        <w:t>ОАО «Гаврилов-Ямский льнокомбинат»   1197тыс.руб.</w:t>
      </w:r>
    </w:p>
    <w:p>
      <w:pPr>
        <w:pStyle w:val="Normal"/>
        <w:jc w:val="both"/>
        <w:rPr/>
      </w:pPr>
      <w:r>
        <w:rPr/>
        <w:t>Новоселов Е В  41,8 тыс.руб.</w:t>
      </w:r>
    </w:p>
    <w:p>
      <w:pPr>
        <w:pStyle w:val="Normal"/>
        <w:jc w:val="both"/>
        <w:rPr/>
      </w:pPr>
      <w:r>
        <w:rPr/>
        <w:t>Манукян ВГ 54,2</w:t>
      </w:r>
    </w:p>
    <w:p>
      <w:pPr>
        <w:pStyle w:val="Normal"/>
        <w:jc w:val="both"/>
        <w:rPr/>
      </w:pPr>
      <w:r>
        <w:rPr/>
        <w:t>Макин ВВ 20,5 тыс.руб.</w:t>
      </w:r>
    </w:p>
    <w:p>
      <w:pPr>
        <w:pStyle w:val="Normal"/>
        <w:jc w:val="both"/>
        <w:rPr/>
      </w:pPr>
      <w:r>
        <w:rPr/>
        <w:t>Шманенко ИВ 36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ЕНВД  </w:t>
      </w:r>
    </w:p>
    <w:p>
      <w:pPr>
        <w:pStyle w:val="Normal"/>
        <w:jc w:val="both"/>
        <w:rPr/>
      </w:pPr>
      <w:r>
        <w:rPr/>
        <w:t>Очагов О.А.  43,5тыс.руб.</w:t>
      </w:r>
    </w:p>
    <w:p>
      <w:pPr>
        <w:pStyle w:val="Normal"/>
        <w:jc w:val="both"/>
        <w:rPr/>
      </w:pPr>
      <w:r>
        <w:rPr/>
        <w:t>Пуковский В.А. 49,5тыс.руб.</w:t>
      </w:r>
    </w:p>
    <w:p>
      <w:pPr>
        <w:pStyle w:val="Normal"/>
        <w:jc w:val="both"/>
        <w:rPr/>
      </w:pPr>
      <w:r>
        <w:rPr/>
        <w:t>Смирнов А.В.  88,1тыс.руб.</w:t>
      </w:r>
    </w:p>
    <w:p>
      <w:pPr>
        <w:pStyle w:val="Normal"/>
        <w:jc w:val="both"/>
        <w:rPr/>
      </w:pPr>
      <w:r>
        <w:rPr/>
        <w:t>Филиппова Н.Н. 69,6 тыс.руб.</w:t>
      </w:r>
    </w:p>
    <w:p>
      <w:pPr>
        <w:pStyle w:val="Normal"/>
        <w:jc w:val="both"/>
        <w:rPr>
          <w:b/>
          <w:b/>
        </w:rPr>
      </w:pPr>
      <w:r>
        <w:rPr/>
        <w:t>Шишлова Т.Н. 87,6 тыс.руб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арендной плате за землю крупные недоимщики на 01.01.2014г:</w:t>
      </w:r>
    </w:p>
    <w:p>
      <w:pPr>
        <w:pStyle w:val="Normal"/>
        <w:jc w:val="both"/>
        <w:rPr/>
      </w:pPr>
      <w:r>
        <w:rPr/>
        <w:t>Комяков С.Ю  тыс.руб.</w:t>
      </w:r>
    </w:p>
    <w:p>
      <w:pPr>
        <w:pStyle w:val="Normal"/>
        <w:jc w:val="both"/>
        <w:rPr/>
      </w:pPr>
      <w:r>
        <w:rPr/>
        <w:t>ООО «Транзит»  147тыс.руб.</w:t>
      </w:r>
    </w:p>
    <w:p>
      <w:pPr>
        <w:pStyle w:val="Normal"/>
        <w:jc w:val="both"/>
        <w:rPr/>
      </w:pPr>
      <w:r>
        <w:rPr/>
        <w:t>МУП «Центр туризма и отдыха «Ямская слобода» 123тыс.руб.</w:t>
      </w:r>
    </w:p>
    <w:p>
      <w:pPr>
        <w:pStyle w:val="Normal"/>
        <w:jc w:val="both"/>
        <w:rPr/>
      </w:pPr>
      <w:r>
        <w:rPr/>
        <w:t>ФГУП «Почта России»</w:t>
      </w:r>
    </w:p>
    <w:p>
      <w:pPr>
        <w:pStyle w:val="Normal"/>
        <w:jc w:val="both"/>
        <w:rPr/>
      </w:pPr>
      <w:r>
        <w:rPr/>
        <w:t>ОАО «Ресурс»  700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пные недоимщики по арендной плате за имущество:</w:t>
      </w:r>
    </w:p>
    <w:p>
      <w:pPr>
        <w:pStyle w:val="Normal"/>
        <w:jc w:val="both"/>
        <w:rPr/>
      </w:pPr>
      <w:r>
        <w:rPr/>
        <w:t>ООО «Геопроект» 314,1 тыс.руб.</w:t>
      </w:r>
    </w:p>
    <w:p>
      <w:pPr>
        <w:pStyle w:val="Normal"/>
        <w:jc w:val="both"/>
        <w:rPr/>
      </w:pPr>
      <w:r>
        <w:rPr/>
        <w:t>ИП Галашина 439,0 тыс.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ind w:firstLine="708"/>
        <w:jc w:val="both"/>
        <w:rPr/>
      </w:pPr>
      <w:r>
        <w:rPr/>
        <w:t xml:space="preserve">Общая сумма расходов бюджета муниципального района за 2013 год составила </w:t>
      </w:r>
      <w:r>
        <w:rPr>
          <w:bCs/>
          <w:color w:val="000000"/>
        </w:rPr>
        <w:t xml:space="preserve">913781,1 </w:t>
      </w:r>
      <w:r>
        <w:rPr/>
        <w:t>тыс.руб., что составляет 97% к годовым ассигнованиям и на 29891,8 тыс.руб. больше уровня прошлого года.</w:t>
      </w:r>
    </w:p>
    <w:p>
      <w:pPr>
        <w:pStyle w:val="Normal"/>
        <w:ind w:firstLine="708"/>
        <w:jc w:val="both"/>
        <w:rPr/>
      </w:pPr>
      <w:r>
        <w:rPr/>
        <w:t>За счет средств вышестоящих бюджетов исполнено 775066,8 тыс.руб., при годовом плане 805821,8 тыс.руб., или 96%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Раздел 0100 «</w:t>
      </w:r>
      <w:r>
        <w:rPr>
          <w:b/>
          <w:bCs/>
          <w:u w:val="single"/>
        </w:rPr>
        <w:t>Общегосударственные вопросы»</w:t>
      </w:r>
      <w:r>
        <w:rPr/>
        <w:t xml:space="preserve"> профинансирован на сумму 40662,5 тыс.руб., что составляет 99% к годовым назначениям и на 933 тыс.руб. или 2% больше соответствующего периода прошлого года. 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2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«Функционирование высшего должностного лица субъекта Российской Федерации и органа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/>
        <w:t xml:space="preserve"> на содержание Главы муниципального района направлено 1046 тыс.руб., что составляет 100% к годовым назначениям, что на 235 тыс.руб. больше прошлого года.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По подразделу 0103 «Функционирование законодательных (представительных) органов государственной власти и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компенсационные выплаты депутатам выделено 528 тыс.руб., что составляет 100% к годовому плану, что больше 2012 года на 41 тыс.руб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/>
        <w:t xml:space="preserve"> на содержание Администрации муниципального района выделено 16613 тыс.руб., что составляет 100% к годовым назначениям и на 310 тыс.руб. или на 2% больше 2012 года. На заработную плату и начисления по подразделу 0104 направлено 11735 тыс.руб.., что составляет 71% от общих расходов на содержание Администрации. Расходы по оплате коммунальных услуги составили 718 тыс.руб., что на 4% больше прошлого года, 1064 тыс.руб. на ремонтные работы и противопожарные мероприятия, что в 2 раза больше 2012 года, на приобретение ГСМ, приобретение инвентаря и оборудования 232 тыс.руб., канцелярских и хозяйственных расходов 829тыс.руб., что на 45 тыс.руб. меньше 2012 года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подразделу 0106 «Обеспечение деятельности финансовых, налоговых и таможенных органов надзора»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содержание управления финансов и ревизионной комиссии направлено 7471 тыс.руб., что составляет 100% к годовым ассигнованиям, из них на заработную плату и начисления 7037 тыс.руб. или 94% от общих расходов по подразделу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</w:rPr>
        <w:t xml:space="preserve">По подразделу 0107 «Обеспечение проведения выборов и референдумов» </w:t>
      </w:r>
      <w:r>
        <w:rPr>
          <w:bCs/>
        </w:rPr>
        <w:t>исполнение составило 1160  тыс.руб. или 100% от годового плана. Средства направлены на проведение выборов Главы Гаврилов-Ямского муниципального района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i/>
          <w:u w:val="single"/>
        </w:rPr>
        <w:t>По подразделу 0111 «Резервные фонды»</w:t>
      </w:r>
      <w:r>
        <w:rPr>
          <w:b/>
          <w:bCs/>
        </w:rPr>
        <w:t xml:space="preserve"> </w:t>
      </w:r>
      <w:r>
        <w:rPr>
          <w:bCs/>
        </w:rPr>
        <w:t>выделено 562 тыс.руб., в целом же за счет резервного фонда выделено 710 тыс.руб., средства перераспределены по другим разделам и подразделам (информация прилагается к бюджету)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i/>
          <w:u w:val="single"/>
        </w:rPr>
        <w:t>По подразделу 0113 «Другие общегосударственные вопросы»</w:t>
      </w:r>
      <w:r>
        <w:rPr>
          <w:b/>
          <w:bCs/>
        </w:rPr>
        <w:t xml:space="preserve"> </w:t>
      </w:r>
      <w:r>
        <w:rPr>
          <w:bCs/>
        </w:rPr>
        <w:t xml:space="preserve">израсходовано 13282 тыс.руб., что составляет 97% к годовому плану. Средства направлены на: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содержание </w:t>
      </w:r>
      <w:r>
        <w:rPr/>
        <w:t>Управления по имущественным и земельным отношениям 5311 тыс.руб., что составляет 99% к годовому плану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>содержание отдела по делам несовершеннолетних 869 тыс.руб. или 100%, средства областного бюджета;</w:t>
      </w:r>
    </w:p>
    <w:p>
      <w:pPr>
        <w:pStyle w:val="Normal"/>
        <w:ind w:firstLine="708"/>
        <w:jc w:val="both"/>
        <w:rPr/>
      </w:pPr>
      <w:r>
        <w:rPr>
          <w:bCs/>
        </w:rPr>
        <w:t>- обеспечение деятельности органов опеки и попечительства 1107 тыс.руб. или 100%, средства областного бюджета;</w:t>
      </w:r>
    </w:p>
    <w:p>
      <w:pPr>
        <w:pStyle w:val="Normal"/>
        <w:ind w:firstLine="708"/>
        <w:jc w:val="both"/>
        <w:rPr/>
      </w:pPr>
      <w:r>
        <w:rPr/>
        <w:t>- МУ "МЦУ Гаврилов-Ямского муниципального района" 2054 тыс.руб., что составляет 100% годовых назначений;</w:t>
      </w:r>
    </w:p>
    <w:p>
      <w:pPr>
        <w:pStyle w:val="Normal"/>
        <w:ind w:firstLine="708"/>
        <w:jc w:val="both"/>
        <w:rPr/>
      </w:pPr>
      <w:r>
        <w:rPr>
          <w:bCs/>
        </w:rPr>
        <w:t>- оценку и инвентаризацию объектов недвижимости направлено 210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оплату налога на имущество 1111 тыс.руб.;</w:t>
      </w:r>
    </w:p>
    <w:p>
      <w:pPr>
        <w:pStyle w:val="Normal"/>
        <w:ind w:firstLine="708"/>
        <w:jc w:val="both"/>
        <w:rPr/>
      </w:pPr>
      <w:r>
        <w:rPr>
          <w:bCs/>
        </w:rPr>
        <w:t>- ремонт крыши в управлении социальной защиты населения 200 тыс.руб.;</w:t>
      </w:r>
    </w:p>
    <w:p>
      <w:pPr>
        <w:pStyle w:val="Normal"/>
        <w:ind w:firstLine="708"/>
        <w:jc w:val="both"/>
        <w:rPr/>
      </w:pPr>
      <w:r>
        <w:rPr>
          <w:bCs/>
        </w:rPr>
        <w:t>- оплата за казначейское исполнение бюджета 929 тыс.руб.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увеличение уставного капитала Великосельскому МП ЖКХ 160 тыс.руб. и 500 тыс.руб. "Гаврилов-Ямское МУП "Оздоровительный центр "МЕЧТА"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реализацию муниципальных целевых программ 463 тыс.руб. и областных целевых программ 168 тыс.руб.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Раздел 0200 «Национальная оборона»</w:t>
      </w:r>
      <w:r>
        <w:rPr>
          <w:b/>
        </w:rPr>
        <w:t xml:space="preserve"> </w:t>
      </w:r>
      <w:r>
        <w:rPr/>
        <w:t>средства в сумме 618 тыс.руб. или 100% годовых ассигнований направлены на осуществление первичного воинского учета на территориях сельских поселений средства федерального бюджет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Раздел 0300 «Национальная безопасность и правоохранительная деятельность»</w:t>
      </w:r>
      <w:r>
        <w:rPr/>
        <w:t xml:space="preserve"> профинансирован в размере 1405 тыс.руб. или 100% к годовым назначениям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304 «Органы юстиции»</w:t>
      </w:r>
      <w:r>
        <w:rPr>
          <w:b/>
          <w:i/>
        </w:rPr>
        <w:t xml:space="preserve"> </w:t>
      </w:r>
      <w:r>
        <w:rPr/>
        <w:t>финансирование составило 1322 тыс.руб.или 100% от годовых назначений, средства направлены на содержание отдела ЗАГС, средства федерального бюдже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i/>
          <w:u w:val="single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b/>
          <w:i/>
        </w:rPr>
        <w:t xml:space="preserve"> </w:t>
      </w:r>
      <w:r>
        <w:rPr/>
        <w:t xml:space="preserve"> средства направлены на проведение мероприятий по ГО ЧС в сумме 83 тыс.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Раздел 0400 «Национальная экономика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довые ассигнования по данному разделу определены в размере 54442,0  тыс.руб., в том числе средства федерального бюджета 6681,1 тыс.руб. , средства областного бюджета 44623,8 тыс.руб. На выполнение муниципальных целевых программ предусмотрено 8410,1 тыс.руб. Финансирование по разделу за  2013 год составило  51969,8  тыс.руб., или 95,5% от годовых ассигнований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драздел 0401 «Общеэкономические вопросы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реализацию региональной адресной программы дополнительных мероприятий по снижению напряженности на рынке труда ЯО предусмотрено 198,6 тыс.руб. (средства федерального бюджета). Денежные средства освоены полностью. Организовано 3 рабочих мест для инвалидов:</w:t>
      </w:r>
    </w:p>
    <w:p>
      <w:pPr>
        <w:pStyle w:val="Normal"/>
        <w:ind w:left="708" w:hanging="0"/>
        <w:jc w:val="both"/>
        <w:rPr/>
      </w:pPr>
      <w:r>
        <w:rPr/>
        <w:t>-МБУК " Гаврилов-Ямская МЦРБ»;</w:t>
      </w:r>
    </w:p>
    <w:p>
      <w:pPr>
        <w:pStyle w:val="Normal"/>
        <w:ind w:left="708" w:hanging="0"/>
        <w:jc w:val="both"/>
        <w:rPr/>
      </w:pPr>
      <w:r>
        <w:rPr/>
        <w:t>-МОБУ СОШ N 1;</w:t>
      </w:r>
    </w:p>
    <w:p>
      <w:pPr>
        <w:pStyle w:val="Normal"/>
        <w:ind w:left="708" w:hanging="0"/>
        <w:jc w:val="both"/>
        <w:rPr/>
      </w:pPr>
      <w:r>
        <w:rPr/>
        <w:t>-МОБУ СОШ N 6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драздел 0402 «Топливно-энергетический комплекс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ссигнования по данному разделу предусмотрены  на проведение мероприятий по повышению энергоэффективности в рамках реализации ОЦП и МЦП «Энергосбережение и повышение энергоэффективности» в сумме 826,8 тыс.руб. ,в том числе: средства федерального бюджета 206 тыс.руб., средства областного бюджета 594,3 тыс.руб., средства бюджета муниципального района 26,5 тыс.руб.   За отчетный период полностью освоены средства федерального бюджета и бюджета муниципального района. Средства областного бюджета освоены в сумме 106,1тыс.руб. (17,8%). В результате недофинансирования образовалась кредиторская задолженность в размере 367,2 тыс.руб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раздел 0405«Сельское хозяйство и рыболов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ссигнования по  данному подразделу предусмотрены в размере 217,1 тыс.руб. на государственную поддержку отраслей сельского хозяйства и проведение мероприятий   в соответствии с РЦП "Развитие агропромышленного комплекса и сельских территорий Гаврилов-Ямского муниципального района Ярославской области на 2010-2014 годы". Бюджетные ассигнования освоены полностью, направлены на закрепление молодых специалистов на селе, на проведение мероприятий ко дню работников сельского хозяйства, оформление стендов для выставки ЯрАгро 2013.</w:t>
      </w:r>
    </w:p>
    <w:p>
      <w:pPr>
        <w:pStyle w:val="TextBody"/>
        <w:ind w:firstLine="708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  <w:t>Подраздел 0408 «Транспорт»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 xml:space="preserve">По данному подразделу производится </w:t>
      </w:r>
      <w:r>
        <w:rPr>
          <w:color w:val="000000"/>
        </w:rPr>
        <w:t>возмещение затрат хозяйствующим субъектам на перевозки пассажиров транспортом общего пользования в связи с регулированием тарифов на основании</w:t>
      </w:r>
      <w:r>
        <w:rPr/>
        <w:t xml:space="preserve"> заключенных договоров. Годовые ассигнования 6448,8  тыс.руб. из них субвенция на освобождение от платы стоимости  проезда детей из многодетных семей,  обучающихся в общеобразовательных учреждениях 141,8 тыс. руб.,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а 2013 год финансирование составило 6448,8 тыс. руб. (100% от годовых ассигнований), в том числе  субвенция 141,8 тыс. руб. 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Подраздел 0409 «Дорожное хозяйство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ому подразделу предусмотрены ассигнования на финансирование дорожного хозяйства (ремонт автомобильных дорог, содержание улично-дорожной сети и автомобильных дорог местного значения ) в сумме 38329,4 тыс.руб., в том числе средства областного бюджета  37647 тыс.руб. За отчетный период освоено 36345,3  тыс.руб. (60,6% годовых ассигнований):</w:t>
      </w:r>
    </w:p>
    <w:p>
      <w:pPr>
        <w:pStyle w:val="Normal"/>
        <w:jc w:val="both"/>
        <w:rPr/>
      </w:pPr>
      <w:r>
        <w:rPr/>
        <w:t>-на содержание улично-дорожной сети направлено 3968,6тыс.руб. (94,8% годовых ассигнований);</w:t>
      </w:r>
    </w:p>
    <w:p>
      <w:pPr>
        <w:pStyle w:val="Normal"/>
        <w:jc w:val="both"/>
        <w:rPr/>
      </w:pPr>
      <w:r>
        <w:rPr/>
        <w:t xml:space="preserve">-на содержание автомобильных дорог местного значения – 1639,8 тыс.руб.(73,3%  годовых ассигнований), кредиторская задолженность на 01.01.2014 -497,9 тыс. руб. </w:t>
      </w:r>
    </w:p>
    <w:p>
      <w:pPr>
        <w:pStyle w:val="Normal"/>
        <w:jc w:val="both"/>
        <w:rPr/>
      </w:pPr>
      <w:r>
        <w:rPr/>
        <w:t>-за проверку смет и на ремонт дорог -25793,8 тыс.руб.( 99,7%  годовых ассигнований), кредиторская задолженность на 01.01.2014 -77 тыс.  руб.</w:t>
      </w:r>
    </w:p>
    <w:p>
      <w:pPr>
        <w:pStyle w:val="Normal"/>
        <w:jc w:val="both"/>
        <w:rPr/>
      </w:pPr>
      <w:r>
        <w:rPr/>
        <w:t>-на ремонт дорог и придомовых территорий - 3857 тыс.руб.(100% от годовых ассигнований).</w:t>
      </w:r>
    </w:p>
    <w:p>
      <w:pPr>
        <w:pStyle w:val="Normal"/>
        <w:jc w:val="both"/>
        <w:rPr/>
      </w:pPr>
      <w:r>
        <w:rPr/>
        <w:t xml:space="preserve">-на содержание улично-дорожной сети поселений – 5054,7тыс.руб. (79,4 тыс.руб. годовых ассигнований) кредиторская задолженность на 01.01.2014 - 1393тыс. руб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редиторская задолженность образовалась за счет недофинансирования субсидии из областного бюджета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bCs/>
          <w:i/>
          <w:iCs/>
          <w:u w:val="single"/>
        </w:rPr>
        <w:t xml:space="preserve">Подраздел 0412 «Другие вопросы в области национальной экономики»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администратору </w:t>
      </w:r>
      <w:r>
        <w:rPr>
          <w:u w:val="single"/>
        </w:rPr>
        <w:t xml:space="preserve"> 850  Администрация муниципального округа </w:t>
      </w:r>
    </w:p>
    <w:p>
      <w:pPr>
        <w:pStyle w:val="Normal"/>
        <w:jc w:val="both"/>
        <w:rPr/>
      </w:pPr>
      <w:r>
        <w:rPr/>
        <w:t xml:space="preserve">предусмотрены ассигнования на финансирование областных и муниципальных целевых программ РЦП "Поддержка потребительского рынка на селе  Гаврилов-Ямского муниципального района" на 2013-2014 годы., "Поддержка и развитие малого и среднего предпринимательства Гаврилов-Ямского муниципального района на 2013-2015 годы",   в размере 8014,5 тыс.руб. Из них средства федерального бюджета 6276,5 тыс.руб., областного бюджета 1705 тыс.руб. В отчетном периоде  финансирование составило  8014,5 тыс.руб. или 100 % от годовых ассигнован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администратору </w:t>
      </w:r>
      <w:r>
        <w:rPr>
          <w:u w:val="single"/>
        </w:rPr>
        <w:t xml:space="preserve">868 Управление по имущественным и земельным отношениям   </w:t>
      </w:r>
      <w:r>
        <w:rPr/>
        <w:t xml:space="preserve">    профинансировано 331,9 тыс. руб. или 100% годовых ассигнований.  Бюджетные средства направлены на оценку и межевание  земельных участ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 администратору  876 </w:t>
      </w:r>
      <w:r>
        <w:rPr>
          <w:u w:val="single"/>
        </w:rPr>
        <w:t xml:space="preserve">Управление культуры, туризма, спорта и молодежной политики Администрации Гаврилов-Ямского муниципального района  </w:t>
      </w:r>
      <w:r>
        <w:rPr/>
        <w:t>предусмотрены ассигнования  на реализацию муниципальной целевой программы развития туризма и отдыха за счет средств областного бюджета в сумме 75 тыс.руб. Денежные средства в полном объеме направлены на проведение фестиваля ямщицкой песн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0500 «Жилищно-коммунальное хозяй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довые ассигнования по данному разделу определены в сумме  </w:t>
      </w:r>
      <w:r>
        <w:rPr>
          <w:u w:val="single"/>
        </w:rPr>
        <w:t>111904,9 тыс.руб.</w:t>
      </w:r>
      <w:r>
        <w:rPr/>
        <w:t xml:space="preserve"> Финансирование составило  </w:t>
      </w:r>
      <w:r>
        <w:rPr>
          <w:u w:val="single"/>
        </w:rPr>
        <w:t>90258.0 тыс. руб</w:t>
      </w:r>
      <w:r>
        <w:rPr/>
        <w:t xml:space="preserve">., или 80,6 % от годовых ассигнований. 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 </w:t>
      </w:r>
      <w:r>
        <w:rPr>
          <w:b/>
          <w:i/>
          <w:u w:val="single"/>
        </w:rPr>
        <w:t>Подраздел 0501 «Жилищное хозяйство»</w:t>
      </w:r>
      <w:r>
        <w:rPr>
          <w:b/>
          <w:u w:val="single"/>
        </w:rPr>
        <w:t xml:space="preserve"> </w:t>
      </w:r>
      <w:r>
        <w:rPr/>
        <w:t xml:space="preserve">Предусмотрены расходы на обеспечению  мероприятий по переселению граждан из аварийного жилищного фонда и  капитальному ремонту многоквартирных домов за счет средств областного бюджета в размере </w:t>
      </w:r>
      <w:r>
        <w:rPr>
          <w:u w:val="single"/>
        </w:rPr>
        <w:t>27049,7 тыс.руб</w:t>
      </w:r>
      <w:r>
        <w:rPr/>
        <w:t xml:space="preserve">.  Денежные средства в сумме </w:t>
      </w:r>
      <w:r>
        <w:rPr>
          <w:u w:val="single"/>
        </w:rPr>
        <w:t>6807,4 тыс.руб</w:t>
      </w:r>
      <w:r>
        <w:rPr/>
        <w:t>. перечислены в поселения. Не освоены денежные средства на мероприятия по переселению граждан из аварийного жилищного фонда.</w:t>
      </w:r>
    </w:p>
    <w:p>
      <w:pPr>
        <w:pStyle w:val="TextBody"/>
        <w:ind w:firstLine="708"/>
        <w:rPr/>
      </w:pPr>
      <w:r>
        <w:rPr>
          <w:b/>
          <w:i/>
          <w:sz w:val="24"/>
          <w:u w:val="single"/>
        </w:rPr>
        <w:t xml:space="preserve">Подраздел 0502 «Коммунальное хозяйство» </w:t>
      </w:r>
      <w:r>
        <w:rPr>
          <w:sz w:val="24"/>
        </w:rPr>
        <w:t xml:space="preserve">Предусмотрены расходы на   частичную компенсацию расходов, связанных с выполнением полномочий по теплоснабжению,  на выполнение ОЦП  и МЦП "Комплексная программа модернизации и реформирования жилищно-коммунального хозяйства" в части мероприятий по строительству и реконструкции систем и объектов теплоснабжения и газификации», ЦП «Развитие водоснабжения, водоотведения и очистки сточных вод». По данному подразделу предусмотрены ассигнования в размере </w:t>
      </w:r>
      <w:r>
        <w:rPr>
          <w:sz w:val="24"/>
          <w:u w:val="single"/>
        </w:rPr>
        <w:t>80917,8</w:t>
      </w:r>
      <w:r>
        <w:rPr>
          <w:sz w:val="24"/>
        </w:rPr>
        <w:t xml:space="preserve"> тыс.руб.из них: 15171,2 тыс.руб. средства федерального бюджета, 32325,8 тыс.руб. средства  областного бюджета.  За 2013 год  освоено </w:t>
      </w:r>
      <w:r>
        <w:rPr>
          <w:sz w:val="24"/>
          <w:u w:val="single"/>
        </w:rPr>
        <w:t>79513,2 тыс.руб.</w:t>
      </w:r>
      <w:r>
        <w:rPr>
          <w:sz w:val="24"/>
        </w:rPr>
        <w:t xml:space="preserve"> из них: </w:t>
      </w:r>
    </w:p>
    <w:p>
      <w:pPr>
        <w:pStyle w:val="TextBody"/>
        <w:rPr/>
      </w:pPr>
      <w:r>
        <w:rPr>
          <w:sz w:val="24"/>
        </w:rPr>
        <w:t xml:space="preserve">- межбюджетные трансферты </w:t>
      </w:r>
      <w:r>
        <w:rPr>
          <w:i/>
          <w:sz w:val="24"/>
        </w:rPr>
        <w:t>26964,9</w:t>
      </w:r>
      <w:r>
        <w:rPr>
          <w:sz w:val="24"/>
        </w:rPr>
        <w:t xml:space="preserve"> тыс.руб.(субсидии поселениям, преданные в район для выполнения полномочий по соглашениям);</w:t>
      </w:r>
    </w:p>
    <w:p>
      <w:pPr>
        <w:pStyle w:val="TextBody"/>
        <w:rPr/>
      </w:pPr>
      <w:r>
        <w:rPr>
          <w:sz w:val="24"/>
        </w:rPr>
        <w:t>- субсидия  на частичную компенсацию расходов, связанных с выполнением полномочий по теплоснабжению -</w:t>
      </w:r>
      <w:r>
        <w:rPr>
          <w:i/>
          <w:sz w:val="24"/>
        </w:rPr>
        <w:t>14633,6</w:t>
      </w:r>
      <w:r>
        <w:rPr>
          <w:sz w:val="24"/>
        </w:rPr>
        <w:t xml:space="preserve"> тыс.руб. (10500 тыс.руб. направлены в городское поселение);</w:t>
      </w:r>
    </w:p>
    <w:p>
      <w:pPr>
        <w:pStyle w:val="TextBody"/>
        <w:rPr/>
      </w:pPr>
      <w:r>
        <w:rPr>
          <w:sz w:val="24"/>
        </w:rPr>
        <w:t>- на строительство и ремонт колодцев в поселения  -</w:t>
      </w:r>
      <w:r>
        <w:rPr>
          <w:i/>
          <w:sz w:val="24"/>
        </w:rPr>
        <w:t xml:space="preserve">677,8 </w:t>
      </w:r>
      <w:r>
        <w:rPr>
          <w:sz w:val="24"/>
        </w:rPr>
        <w:t>тыс.руб. (85,9%), на 01.01.2014 образовалась кредиторская задолженность (недофинасирование из областного бюджета);</w:t>
      </w:r>
    </w:p>
    <w:p>
      <w:pPr>
        <w:pStyle w:val="TextBody"/>
        <w:rPr/>
      </w:pPr>
      <w:r>
        <w:rPr>
          <w:sz w:val="24"/>
        </w:rPr>
        <w:t>- на газификацию д. Плещеево -</w:t>
      </w:r>
      <w:r>
        <w:rPr>
          <w:i/>
          <w:sz w:val="24"/>
        </w:rPr>
        <w:t>11396</w:t>
      </w:r>
      <w:r>
        <w:rPr>
          <w:sz w:val="24"/>
        </w:rPr>
        <w:t xml:space="preserve"> тыс.руб. (100%),в т.ч.  средства областного бюджета -9526,5 тыс.руб.;</w:t>
      </w:r>
    </w:p>
    <w:p>
      <w:pPr>
        <w:pStyle w:val="TextBody"/>
        <w:rPr/>
      </w:pPr>
      <w:r>
        <w:rPr>
          <w:sz w:val="24"/>
        </w:rPr>
        <w:t>- на газификацию г.Гаврилов-Ям -</w:t>
      </w:r>
      <w:r>
        <w:rPr>
          <w:i/>
          <w:sz w:val="24"/>
        </w:rPr>
        <w:t>380,8</w:t>
      </w:r>
      <w:r>
        <w:rPr>
          <w:sz w:val="24"/>
        </w:rPr>
        <w:t xml:space="preserve"> тыс.руб. (100%);</w:t>
      </w:r>
    </w:p>
    <w:p>
      <w:pPr>
        <w:pStyle w:val="TextBody"/>
        <w:rPr/>
      </w:pPr>
      <w:r>
        <w:rPr>
          <w:sz w:val="24"/>
        </w:rPr>
        <w:t>-на строительство очистных сооружений с.Шопша-</w:t>
      </w:r>
      <w:r>
        <w:rPr>
          <w:i/>
          <w:sz w:val="24"/>
        </w:rPr>
        <w:t>23811,3</w:t>
      </w:r>
      <w:r>
        <w:rPr>
          <w:sz w:val="24"/>
        </w:rPr>
        <w:t xml:space="preserve"> тыс.руб. (97,3% в соответствии с потребностью);  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проектные работы на строительство межпоселкового газопровода Шопша-Шалаево-И.Урусово  1400 тыс.руб. (100%) </w:t>
      </w:r>
    </w:p>
    <w:p>
      <w:pPr>
        <w:pStyle w:val="TextBody"/>
        <w:rPr/>
      </w:pPr>
      <w:r>
        <w:rPr>
          <w:sz w:val="24"/>
        </w:rPr>
        <w:t>- экспертиза инженерных изысканий для строительства станции обезжелезивания в с Шопша -2</w:t>
      </w:r>
      <w:r>
        <w:rPr>
          <w:i/>
          <w:sz w:val="24"/>
        </w:rPr>
        <w:t>10,0</w:t>
      </w:r>
      <w:r>
        <w:rPr>
          <w:sz w:val="24"/>
        </w:rPr>
        <w:t xml:space="preserve"> тыс.руб.(100%)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газификация деревень Путилово, Пасынково, Ульяново, Кадищи,Матвейка 38,8 тыс.руб.(пуск газа).  </w:t>
      </w:r>
    </w:p>
    <w:p>
      <w:pPr>
        <w:pStyle w:val="TextBody"/>
        <w:rPr/>
      </w:pPr>
      <w:r>
        <w:rPr>
          <w:i/>
          <w:sz w:val="24"/>
        </w:rPr>
        <w:t xml:space="preserve">      </w:t>
      </w:r>
      <w:r>
        <w:rPr>
          <w:b/>
          <w:i/>
          <w:sz w:val="24"/>
          <w:u w:val="single"/>
        </w:rPr>
        <w:t>Подраздел 0505 «Другие вопросы в области жилищно-коммунального хозяйства</w:t>
      </w:r>
      <w:r>
        <w:rPr>
          <w:i/>
          <w:sz w:val="24"/>
        </w:rPr>
        <w:t xml:space="preserve">» </w:t>
      </w:r>
      <w:r>
        <w:rPr>
          <w:sz w:val="24"/>
        </w:rPr>
        <w:t xml:space="preserve"> По данному подразделу отражены расходы по содержанию Управление ЖКХ, капитального строительства и природопользования  Гаврилов-Ямского муниципального района. Годовые ассигнования определены в сумме 3939,3   тыс.руб.  Финансирование составило 100%, в том числе расходы  оплату труда и начисления на выплаты по оплате труда составили 3541,4 тыс.руб. или 90% от общих затрат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Раздел 0600 «Охрана окружающей среды»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о данному разделу предусмотрены годовые ассигнования в размере  708 тыс.руб., из них средства областного бюджета 600 тыс.руб. на реализацию ОЦП "Обращение с твердыми бытовыми отходами на территории Ярославской области", 100 тыс.руб. на финансирование РЦП "Дни защиты от экологической опасности на территории Гаврилов-Ямского муниципального района", 8 тыс.руб. за счет средств резервного фонда. Расход составил 708 тыс. руб. </w:t>
      </w:r>
    </w:p>
    <w:p>
      <w:pPr>
        <w:pStyle w:val="Normal"/>
        <w:ind w:firstLine="708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0700 «Образование»</w:t>
      </w:r>
    </w:p>
    <w:p>
      <w:pPr>
        <w:pStyle w:val="Normal"/>
        <w:ind w:firstLine="708"/>
        <w:jc w:val="both"/>
        <w:rPr/>
      </w:pPr>
      <w:r>
        <w:rPr>
          <w:bCs/>
        </w:rPr>
        <w:t>Финансирование составило 487995</w:t>
      </w:r>
      <w:r>
        <w:rPr/>
        <w:t xml:space="preserve"> тыс.руб., при годовом плане 488766 тыс.руб., что на 50219 тыс.руб. или 12% больше прошлого года.</w:t>
      </w:r>
    </w:p>
    <w:p>
      <w:pPr>
        <w:pStyle w:val="Normal"/>
        <w:ind w:firstLine="708"/>
        <w:jc w:val="both"/>
        <w:rPr/>
      </w:pPr>
      <w:r>
        <w:rPr/>
        <w:t>На заработную плату с начислениями направлено 289418 тыс.руб., что на 27% или на 61079 тыс.руб. больше прошлого года. Расходы на заработную плату составили 59% от расходов на образование. На оплату коммунальных услуг учреждений бюджетной сферы направлено 27337 тыс.руб., что на уровне прошлого года; на питание детей направлено 32091 тыс.руб., из них 7596 тыс.руб. за счет родительской платы за содержание детей в дошкольных учреждениях и 12608 тыс.руб. за счет средств областного бюджета на обеспечение бесплатным питанием обучающихся  МОУ. Приобретены основные средства на сумму 21455 тыс.руб., в том числе за счет субсидий и субвенций из областного бюджета 14214 тыс.руб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  <w:i/>
          <w:u w:val="single"/>
        </w:rPr>
        <w:t>По подразделу 0701 «Дошкольное образование»</w:t>
      </w:r>
      <w:r>
        <w:rPr/>
        <w:t xml:space="preserve"> на содержание муниципальных дошкольных учреждений направлено </w:t>
      </w:r>
      <w:r>
        <w:rPr>
          <w:color w:val="000000"/>
          <w:sz w:val="26"/>
          <w:szCs w:val="26"/>
        </w:rPr>
        <w:t>123 694</w:t>
      </w:r>
      <w:r>
        <w:rPr/>
        <w:t xml:space="preserve"> тыс.руб., что составляет 100% к годовым ассигнованиям. В детских дошкольных учреждениях по состоянию на 01.01.2013 содержится 1025 ребенка. Расходы на содержание одного ребенка в месяц за год составили 10674 руб., в том числе за счет бюджета 10056 руб. или 94% и 618 руб. за счет родительской платы или 6%. </w:t>
      </w:r>
    </w:p>
    <w:p>
      <w:pPr>
        <w:pStyle w:val="Normal"/>
        <w:ind w:firstLine="360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По подразделу 0702 «Общее образование»</w:t>
      </w:r>
      <w:r>
        <w:rPr/>
        <w:t xml:space="preserve"> на содержание школ, учреждений дополнительного образования и Великосельского детского дома направлено 303605тыс.руб., что составляет 100% к годовому плану и на 65264 тыс.руб. или 27% больше прошлого года.</w:t>
      </w:r>
    </w:p>
    <w:p>
      <w:pPr>
        <w:pStyle w:val="Normal"/>
        <w:jc w:val="both"/>
        <w:rPr/>
      </w:pPr>
      <w:r>
        <w:rPr/>
        <w:tab/>
        <w:t xml:space="preserve">По школам расходы составили 233328 тыс.руб., что составляет 100% от годовых ассигнований. За счет субвенции из областного бюджета на образовательный стандарт исполнено 167317 тыс.руб., или 100% от годового плана, что на 42716 тыс.руб. или 34% больше прошлого года. </w:t>
      </w:r>
    </w:p>
    <w:p>
      <w:pPr>
        <w:pStyle w:val="Normal"/>
        <w:ind w:firstLine="360"/>
        <w:jc w:val="both"/>
        <w:rPr/>
      </w:pPr>
      <w:r>
        <w:rPr/>
        <w:tab/>
        <w:t>Расходы на одного школьника за год составили 87982 руб., что на 18973 руб. больше 2012 года. Количество учащихся в школах по состоянию на 01.01.2013 года 2652 человек.</w:t>
      </w:r>
    </w:p>
    <w:p>
      <w:pPr>
        <w:pStyle w:val="Normal"/>
        <w:ind w:firstLine="360"/>
        <w:jc w:val="both"/>
        <w:rPr/>
      </w:pPr>
      <w:r>
        <w:rPr/>
        <w:tab/>
        <w:t>По учреждениям дополнительного образования расходы проведены на сумму 40079 тыс.руб., что  составляет 100% к годовым назначениям и на 6917 тыс.руб. или 21% больше прошлого года.</w:t>
      </w:r>
    </w:p>
    <w:p>
      <w:pPr>
        <w:pStyle w:val="Normal"/>
        <w:ind w:firstLine="708"/>
        <w:jc w:val="both"/>
        <w:rPr/>
      </w:pPr>
      <w:r>
        <w:rPr/>
        <w:t>Расходы по содержанию детских домов всего составили 19793 тыс.руб., или 100% от годовых назначений, что на 2251 тыс.руб. или 13% больше 2012 года. Расходы на содержание одного воспитанника в детском доме в месяц составили 41235 руб., что на 4689 руб. или 13% больше прошлого года. Количество детей в детском доме по состоянию на 01.01.2013 года 40 человек. Все расходы на содержание детских домов проводятся за счет средств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По подразделу 0707 «Молодежная политика и оздоровление детей»</w:t>
      </w:r>
      <w:r>
        <w:rPr/>
        <w:t xml:space="preserve"> расходы составили 15897 тыс.руб., что составляет 100% от годового плана, средства направлены на содержание МУ «Молодежный центр» 2330 тыс.руб., на реализацию МЦП "Молодежь" 550 тыс.руб., и "Патриотическое воспитание граждан"  128 тыс.руб., в том числе 50 тыс.руб. за счет областного бюджета, на оказание (выполнение) муниципальными учреждениями услуг  (работ) в сфере молодежной политики за счет субсидии из областного бюджета 7696 тыс.руб., на реализацию региональной программы "Социальная поддержка пожилых граждан в Ярославской области" в сфере молодежной политики 378 тыс.руб., на организацию и проведение летней оздоровительной кампании 4751 тыс.руб.</w:t>
      </w:r>
    </w:p>
    <w:p>
      <w:pPr>
        <w:pStyle w:val="TextBody"/>
        <w:ind w:firstLine="360"/>
        <w:rPr/>
      </w:pPr>
      <w:r>
        <w:rPr>
          <w:b/>
          <w:bCs/>
          <w:i/>
          <w:sz w:val="24"/>
          <w:u w:val="single"/>
        </w:rPr>
        <w:t>По подразделу 0709 «Другие вопросы в области образования»</w:t>
      </w:r>
      <w:r>
        <w:rPr>
          <w:b/>
          <w:bCs/>
          <w:i/>
          <w:sz w:val="24"/>
        </w:rPr>
        <w:t xml:space="preserve"> </w:t>
      </w:r>
      <w:r>
        <w:rPr>
          <w:bCs/>
          <w:sz w:val="24"/>
        </w:rPr>
        <w:t xml:space="preserve">профинансировано  44798 тыс.руб., что составляет 100% от годовых назначений. </w:t>
      </w:r>
    </w:p>
    <w:p>
      <w:pPr>
        <w:pStyle w:val="TextBody"/>
        <w:ind w:firstLine="708"/>
        <w:rPr/>
      </w:pPr>
      <w:r>
        <w:rPr>
          <w:sz w:val="24"/>
        </w:rPr>
        <w:t xml:space="preserve">По данному подразделу финансируются аппарат управления образования 3669 тыс.руб. или 100% от годовых назначений; на содержание централизованной бухгалтерии направлено 6863 тыс.руб., что на 230 тыс.руб. или 3% больше прошлого года, на содержание методкабинета и консилиума 3705 тыс.руб. На возмещение убытков негосударственным дошкольным учреждениям ГМЗ АГАТ  30078 тыс.руб., что составляет 100% от годовых ассигнований и на 8017 тыс.руб. или 36% больше 2012 года. На реализацию ОЦП и МЦП "Комплексные меры противодействия злоупотреблению наркотиками и их незаконному обороту" 406 тыс.руб., РЦП "Повышение безопасности дорожного движения в Гаврилов-Ямском муниципальном районе" в сумме 50 тыс.руб.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6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Раздел 0800 «Культура и кинематография»</w:t>
      </w:r>
      <w:r>
        <w:rPr>
          <w:b/>
          <w:bCs/>
          <w:sz w:val="24"/>
        </w:rPr>
        <w:t xml:space="preserve"> </w:t>
      </w:r>
    </w:p>
    <w:p>
      <w:pPr>
        <w:pStyle w:val="TextBodyIndent"/>
        <w:ind w:left="0" w:firstLine="360"/>
        <w:rPr>
          <w:sz w:val="24"/>
        </w:rPr>
      </w:pPr>
      <w:r>
        <w:rPr>
          <w:bCs/>
          <w:sz w:val="24"/>
        </w:rPr>
        <w:t>П</w:t>
      </w:r>
      <w:r>
        <w:rPr>
          <w:sz w:val="24"/>
        </w:rPr>
        <w:t>рофинансирован в сумме 19823 тыс.руб., что составляет 93% от годовых назначений и на 1362 тыс.руб. или 7% больше  прошлого года. Средства направлены на заработную плату с начислениями 13660 тыс.руб., что на 567 тыс.руб. больше прошлого года, что составляет 69% от всех расходов на культуру в целом. На оплату коммунальных услуг направлено 982 тыс.руб.</w:t>
      </w:r>
    </w:p>
    <w:p>
      <w:pPr>
        <w:pStyle w:val="TextBodyIndent"/>
        <w:ind w:left="0" w:firstLine="360"/>
        <w:rPr/>
      </w:pPr>
      <w:r>
        <w:rPr>
          <w:b/>
          <w:i/>
          <w:sz w:val="24"/>
          <w:u w:val="single"/>
        </w:rPr>
        <w:t>По подразделу 0801 «Культура»</w:t>
      </w:r>
      <w:r>
        <w:rPr>
          <w:sz w:val="24"/>
        </w:rPr>
        <w:t xml:space="preserve"> расходы составили 17490 тыс.руб., что составляет 93% к годовым назначениям. Средства направлены на:</w:t>
      </w:r>
    </w:p>
    <w:p>
      <w:pPr>
        <w:pStyle w:val="Heading2"/>
        <w:ind w:left="360" w:hanging="0"/>
        <w:rPr/>
      </w:pPr>
      <w:r>
        <w:rPr>
          <w:sz w:val="24"/>
        </w:rPr>
        <w:t>- содержание МБУ «Центр народного творчества» 2473 тыс.руб.;</w:t>
      </w:r>
    </w:p>
    <w:p>
      <w:pPr>
        <w:pStyle w:val="Heading2"/>
        <w:ind w:left="360" w:hanging="0"/>
        <w:rPr/>
      </w:pPr>
      <w:r>
        <w:rPr>
          <w:sz w:val="24"/>
        </w:rPr>
        <w:t>- содержание МБУК " Гаврилов-Ямская МЦРБ" 12196 тыс.руб., что на 803 тыс.руб. больше  прошлого года;</w:t>
      </w:r>
    </w:p>
    <w:p>
      <w:pPr>
        <w:pStyle w:val="Heading2"/>
        <w:tabs>
          <w:tab w:val="clear" w:pos="708"/>
          <w:tab w:val="left" w:pos="0" w:leader="none"/>
        </w:tabs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на реализацию ОЦП "Энергосбережение и повышение энергоэффективности в Ярославской области" 228 тыс.руб. и региональной программы "Социальная поддержка пожилых граждан в Ярославской области" в сфере культуры 22 тыс.руб.;</w:t>
      </w:r>
    </w:p>
    <w:p>
      <w:pPr>
        <w:pStyle w:val="Normal"/>
        <w:ind w:firstLine="360"/>
        <w:jc w:val="both"/>
        <w:rPr/>
      </w:pPr>
      <w:r>
        <w:rPr/>
        <w:t>- на реализацию РЦП "Профилактика безнадзорности, правонарушений и защита прав несовершеннолетних в Гаврилов-Ямском районе" на 2012-2013 годы 16 тыс.руб. и МЦП "Энергосбержение в Гаврилов-Ямском МР ЯО" на 2011-2013 годы" 21 тыс.руб.; ОЦП "Доступная среда" 103 тыс.руб.</w:t>
      </w:r>
    </w:p>
    <w:p>
      <w:pPr>
        <w:pStyle w:val="Normal"/>
        <w:ind w:firstLine="360"/>
        <w:jc w:val="both"/>
        <w:rPr/>
      </w:pPr>
      <w:r>
        <w:rPr/>
        <w:t xml:space="preserve">Перечислены поселениям субсидии на оплату труда работников сферы культуры в сумме 933 тыс.руб., на оснащение системами пожарной безопасности и текущий ремонт муниципальных учреждений культуры 555 тыс.руб.,  на реализацию мероприятий ВЦП департамента культуры ЯО, в части капитального ремонта Стогинского ДК 802 тыс.руб., средства областного бюджета. 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0804 «Другие вопросы в области культуры, кинематографии» </w:t>
      </w:r>
      <w:r>
        <w:rPr/>
        <w:t>выделено 2332 тыс.руб. Средства направлены на содержание аппарата управления культуры, туризма, спорта и молодежной политики в сумме 2157 тыс.руб.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- на реализацию МЦП "Поддержка выездного и внутреннего туризма в Гаврилов-Ямском муниципальном районе на 2012-2014 годы" 107 тыс.руб. и "Возрождение традиционной народной культуры" на 2011 - 2012г.г. 68 тыс.руб.  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Раздел 1000 </w:t>
      </w:r>
      <w:r>
        <w:rPr>
          <w:b/>
          <w:bCs/>
          <w:u w:val="single"/>
        </w:rPr>
        <w:t>«Социальная политика»</w:t>
      </w:r>
      <w:r>
        <w:rPr/>
        <w:t xml:space="preserve"> профинансирован на сумму 189944 тыс.руб., что составляет 98% от годовых назначений, больше 2012 года на 17573 тыс.руб. или 98%. По социальной политике расходы проведены за счет средств федерального бюджета 17101 тыс.руб., областного бюджета 167510 тыс.руб. и бюджета муниципального района 779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1 «Пенсионное обеспечение» </w:t>
      </w:r>
      <w:r>
        <w:rPr/>
        <w:t xml:space="preserve"> профинансировано 816 тыс.руб., что составляет 100% к годовым ассигнованиям. Средства направлены на выплату дополнительного ежемесячного обеспечения к пенсиям муниципальных служащих, в связи с тем, что принят Закон Ярославской области в части регулирования пенсионного обеспечения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2 «Социальное обслуживание населения» </w:t>
      </w:r>
      <w:r>
        <w:rPr/>
        <w:t>исполнение составило 43318 тыс.руб., что составляет 100% к годовым назначениям, средства областного бюджета. Средства направлены на содержание центра «Ветеран», в том числе на заработную плату с начислением направлено 37229 тыс.руб., что на 3953 тыс.руб. или 12% больше 2012 года; на оплату коммунальных услуг 1235 тыс.руб., что на 5% больше 2012 года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3 «Социальное обеспечение населения» </w:t>
      </w:r>
      <w:r>
        <w:rPr/>
        <w:t xml:space="preserve">расходы исполнены на сумму 105351 тыс.руб., что составляет 97% к годовым ассигнованиям. </w:t>
      </w:r>
    </w:p>
    <w:p>
      <w:pPr>
        <w:pStyle w:val="Heading1"/>
        <w:ind w:firstLine="360"/>
        <w:rPr>
          <w:sz w:val="24"/>
          <w:u w:val="single"/>
        </w:rPr>
      </w:pPr>
      <w:r>
        <w:rPr>
          <w:sz w:val="24"/>
          <w:u w:val="single"/>
        </w:rPr>
        <w:t xml:space="preserve">Администратор  869 «Отдел социальной защиты населения» </w:t>
      </w:r>
    </w:p>
    <w:p>
      <w:pPr>
        <w:pStyle w:val="Normal"/>
        <w:ind w:left="360" w:hanging="0"/>
        <w:jc w:val="both"/>
        <w:rPr/>
      </w:pPr>
      <w:r>
        <w:rPr>
          <w:b/>
        </w:rPr>
        <w:t>Средства федерального и областного бюджета</w:t>
      </w:r>
      <w:r>
        <w:rPr/>
        <w:t xml:space="preserve"> </w:t>
      </w:r>
      <w:r>
        <w:rPr>
          <w:b/>
        </w:rPr>
        <w:t>направлены на</w:t>
      </w:r>
      <w:r>
        <w:rPr/>
        <w:t>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ежемесячные денежные выплаты:</w:t>
      </w:r>
    </w:p>
    <w:p>
      <w:pPr>
        <w:pStyle w:val="Normal"/>
        <w:ind w:left="180" w:hanging="0"/>
        <w:jc w:val="both"/>
        <w:rPr/>
      </w:pPr>
      <w:r>
        <w:rPr/>
        <w:tab/>
        <w:t>- ветеранам труда, труженикам тыла, гражданам, подвергшимся политическим репрессиям и ветеранам труда Ярославской области 28290 тыс.руб.или 99% от годовых назначений, задолженности по выплатам нет;</w:t>
      </w:r>
    </w:p>
    <w:p>
      <w:pPr>
        <w:pStyle w:val="Normal"/>
        <w:jc w:val="both"/>
        <w:rPr/>
      </w:pPr>
      <w:r>
        <w:rPr/>
        <w:tab/>
        <w:t>- пособие на детей, по случаю рождения ребенка, пособие по беременности и родам, компенсация на молоко и питание беременных женщин, на детей-инвалидов из малоимущих семей, семьям имеющим детей (региональный семейный капитал), при одновременном рождении 2-х и более детей, на детей от 3-х лет не посещающих дошкольное образовательное учреждение 22425 тыс.руб. или 100% к годовым назначениям;</w:t>
      </w:r>
    </w:p>
    <w:p>
      <w:pPr>
        <w:pStyle w:val="Normal"/>
        <w:jc w:val="both"/>
        <w:rPr/>
      </w:pPr>
      <w:r>
        <w:rPr/>
        <w:tab/>
        <w:t>- на социальное обеспечение: выплаты пенсионерам, имеющим государственные награды; участникам ВОВ; компенсация лицам, ставшим инвалидами вследствие военной травмы; пособие на погребение в сумме 1360 тыс.руб. или 94% годовых назначений, задолженности по выплатам нет;</w:t>
      </w:r>
    </w:p>
    <w:p>
      <w:pPr>
        <w:pStyle w:val="Normal"/>
        <w:jc w:val="both"/>
        <w:rPr/>
      </w:pPr>
      <w:r>
        <w:rPr/>
        <w:tab/>
        <w:t>- компенсационные выплаты донорам 1774 тыс.руб. средства федерального бюджета;</w:t>
      </w:r>
    </w:p>
    <w:p>
      <w:pPr>
        <w:pStyle w:val="Normal"/>
        <w:ind w:firstLine="708"/>
        <w:jc w:val="both"/>
        <w:rPr/>
      </w:pPr>
      <w:r>
        <w:rPr/>
        <w:t>-  компенсация расходов  на оплату ЖКХ  гражданам, за счет федерального бюджета 11015 тыс.руб. или 90% от годовых ассигнований, средства федерального бюджета, задолженности по выплатам нет;</w:t>
      </w:r>
    </w:p>
    <w:p>
      <w:pPr>
        <w:pStyle w:val="Normal"/>
        <w:ind w:firstLine="708"/>
        <w:jc w:val="both"/>
        <w:rPr/>
      </w:pPr>
      <w:r>
        <w:rPr/>
        <w:t>- субвенция на предоставление гражданам субсидий на оплату ЖКУ  профинансировано 12873 тыс. руб., что составило  90% от годовых ассигнований, средства областного бюджета, задолженности по выплатам нет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дминистратор  850 – Администрация муниципального района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b/>
          <w:i/>
        </w:rPr>
        <w:t xml:space="preserve"> социальное развитие села</w:t>
      </w:r>
      <w:r>
        <w:rPr>
          <w:b/>
        </w:rPr>
        <w:t xml:space="preserve"> –</w:t>
      </w:r>
      <w:r>
        <w:rPr/>
        <w:t xml:space="preserve"> в соответствии с заключенными соглашениями о передаче Администрации Гаврилов-Ямского муниципального района отдельных полномочий поселений денежные средства направляются на приобретение жилья молодым семьям, молодым  специалистам и гражданам, проживающим и работающим на селе, на основании ФЦП «Жилище» на  2011-2015 годы и ОЦП «Развитие агропромышленного комплекса и сельских территорий Ярославской области». На выполнение программы по гражданам, проживающим и работающим на селе, выделены ассигнования в размере  2350 тыс. руб. Профинансировано с начала года 2350 тыс. руб. (755,4 тыс. руб. (федеральные средства); 1594,6 тыс. руб. (областные средства), что составило 100% годовых ассигнований.. Молодым специалистам выделено годовых ассигнований 4460,4 тыс.руб. Профинансировано с начала  года 4460,4 (1433,7 тыс. руб. (федеральные  средства);  3026,7 тыс. руб. (областные средства), что  составило 100% годовых ассигнований, (всего жилье  получили  5 семей); 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b/>
          <w:i/>
        </w:rPr>
        <w:t xml:space="preserve">господдержка граждан в сфере ипотечного  жилищного кредитования </w:t>
      </w:r>
      <w:r>
        <w:rPr/>
        <w:t>перечисляется в поселения  в  виде  межбюджетных  трансфертов. Годовые ассигнования – 595 тыс. руб. - областные средства. Профинансировано   595  тыс. руб., что  составило 100,0%  годовых ассигнований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Администратор  876 – Управление  культуры, туризма, спорта  и  молодежной политики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обеспечение жильем молодых семей</w:t>
      </w:r>
      <w:r>
        <w:rPr>
          <w:b/>
        </w:rPr>
        <w:t xml:space="preserve"> </w:t>
      </w:r>
      <w:r>
        <w:rPr/>
        <w:t>перечисляется в поселения в виде  межбюджетных трансфертов. Предусмотрены годовые  ассигнования в сумме 3846,3  тыс.руб. Профинансировано с начала года 3784,4  тыс.руб. (1408,1 тыс.руб. (федеральные  средства); 2376,3 тыс.руб. (областные  средства)), что составило 98,4% годовых ассигнований.</w:t>
      </w:r>
    </w:p>
    <w:p>
      <w:pPr>
        <w:pStyle w:val="TextBody"/>
        <w:ind w:firstLine="708"/>
        <w:rPr>
          <w:b/>
          <w:b/>
          <w:bCs/>
          <w:sz w:val="24"/>
          <w:u w:val="single"/>
        </w:rPr>
      </w:pPr>
      <w:r>
        <w:rPr>
          <w:sz w:val="24"/>
          <w:u w:val="single"/>
        </w:rPr>
        <w:t>По администратору 858 Управление ЖКХ</w:t>
      </w:r>
      <w:r>
        <w:rPr>
          <w:sz w:val="24"/>
        </w:rPr>
        <w:t xml:space="preserve">  годовые ассигнования определены в сумме 711,6 тыс.руб. по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 на повышение уровня обеспеченности их коммунальными услугами."  Финансирование за 2013 год  - 100%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1004 «Борьба с беспризорностью, опека, попечительство»</w:t>
      </w:r>
      <w:r>
        <w:rPr>
          <w:b/>
          <w:i/>
        </w:rPr>
        <w:t xml:space="preserve"> </w:t>
      </w:r>
      <w:r>
        <w:rPr/>
        <w:t xml:space="preserve"> профинансировано 33388 тыс.руб., что составляет 96% к годовым назначениям. На выплату пособия на опекаемых детей направлено 16469 тыс.руб. средства областного бюджета. Предусмотрены ассигнования на приобретение жилья детям-сиротам 10462 тыс.руб., 13 детей-сирот получили квартиры.  На компенсацию части родительской платы в ДОУ  3500 тыс.руб., выплату единовременного пособия при всех формах устройства детей, лишенных родительского попечения, в семью 223 тыс.руб.: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2554 тыс.руб.; на реализацию подпрограммы "Семья и дети"  ОЦП "Семья и дети Ярославии"  направлено 120 тыс.руб.</w:t>
      </w:r>
    </w:p>
    <w:p>
      <w:pPr>
        <w:pStyle w:val="Normal"/>
        <w:ind w:firstLine="348"/>
        <w:jc w:val="both"/>
        <w:rPr/>
      </w:pPr>
      <w:r>
        <w:rPr>
          <w:color w:val="000000"/>
        </w:rPr>
        <w:t xml:space="preserve"> </w:t>
      </w:r>
      <w:r>
        <w:rPr>
          <w:b/>
          <w:i/>
          <w:u w:val="single"/>
        </w:rPr>
        <w:t xml:space="preserve">По подразделу 1006 «Другие вопросы в области социальной политики» </w:t>
      </w:r>
      <w:r>
        <w:rPr/>
        <w:t xml:space="preserve">расходы произведены на сумму 7074 тыс.руб. или 100% от годовых назначений. По данному подразделу финансируется управление социальной защиты населения и труда, средства областного бюджета 6762 тыс.руб. На выплату заработной платы и начисления  направлено 5632 тыс.руб. или 83% от всех расходов по управлению. </w:t>
      </w:r>
    </w:p>
    <w:p>
      <w:pPr>
        <w:pStyle w:val="Normal"/>
        <w:ind w:firstLine="348"/>
        <w:jc w:val="both"/>
        <w:rPr/>
      </w:pPr>
      <w:r>
        <w:rPr/>
        <w:t xml:space="preserve">На содержание общественных организация направлено 312 тыс.руб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/>
        <w:t xml:space="preserve">   </w:t>
      </w:r>
      <w:r>
        <w:rPr>
          <w:sz w:val="24"/>
          <w:u w:val="single"/>
        </w:rPr>
        <w:t>Р</w:t>
      </w:r>
      <w:r>
        <w:rPr>
          <w:b/>
          <w:bCs/>
          <w:sz w:val="24"/>
          <w:u w:val="single"/>
        </w:rPr>
        <w:t>аздел 1100 «Физическая культура и спорт»</w:t>
      </w:r>
      <w:r>
        <w:rPr>
          <w:sz w:val="24"/>
          <w:u w:val="single"/>
        </w:rPr>
        <w:t xml:space="preserve"> </w:t>
      </w:r>
      <w:r>
        <w:rPr>
          <w:sz w:val="24"/>
        </w:rPr>
        <w:t>исполнено на сумму 1743 тыс.руб., что составляет 100% к годовым назначениям. Средства направлены на проведение спортивных мероприятий и районного спортивного праздника «Снежинка Лахости» в сумме 400 тыс.руб.,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 (2013 год) 100 тыс.руб.; на оказание адресной финансовой поддержки спортивным организациям, осуществляющих подготовку спортивного резерва для сборных команд Российской Федерации 367 тыс.руб.</w:t>
      </w:r>
    </w:p>
    <w:p>
      <w:pPr>
        <w:pStyle w:val="TextBody"/>
        <w:rPr/>
      </w:pPr>
      <w:r>
        <w:rPr>
          <w:sz w:val="24"/>
          <w:u w:val="single"/>
        </w:rPr>
        <w:t>По администратору 858 Управление ЖКХ</w:t>
      </w:r>
      <w:r>
        <w:rPr>
          <w:sz w:val="24"/>
        </w:rPr>
        <w:t xml:space="preserve">  годовые ассигнования предусмотрены в сумме 859,7тыс.руб. для обустройства спортивной площадки в Митинском сельском поселении. Финансирование 100%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u w:val="single"/>
        </w:rPr>
        <w:t>Раздел  1200 «Средства массовой информации»</w:t>
      </w:r>
      <w:r>
        <w:rPr>
          <w:sz w:val="28"/>
          <w:szCs w:val="28"/>
        </w:rPr>
        <w:t xml:space="preserve"> </w:t>
      </w: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 Годовые ассигнования предусмотрены 500 тыс.руб. Перечислено 500 тыс.руб., что  составило 100% годовых ассигнов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Раздел 1400 «Межбюджетные трансферты бюджетам муниципальных образований общего характера»</w:t>
      </w:r>
      <w:r>
        <w:rPr/>
        <w:t xml:space="preserve"> профинансирован в объеме 28156 тыс.руб., что составляет 100% к годовым назначения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 xml:space="preserve">По подразделу 1401 «Дотации на выравнивание бюджетной обеспеченности муниципальных образований»  </w:t>
      </w:r>
      <w:r>
        <w:rPr/>
        <w:t xml:space="preserve">исполнено на сумму 23019 тыс.руб., из них средства направлены из бюджета муниципального района в бюджеты поселений 500 тыс.руб. и областного бюджета 22519 тыс.руб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/>
        <w:t xml:space="preserve">     </w:t>
      </w:r>
      <w:r>
        <w:rPr>
          <w:b/>
          <w:i/>
          <w:sz w:val="24"/>
          <w:u w:val="single"/>
        </w:rPr>
        <w:t>По подразделу 1402 «</w:t>
      </w:r>
      <w:r>
        <w:rPr>
          <w:b/>
          <w:bCs/>
          <w:i/>
          <w:sz w:val="24"/>
          <w:u w:val="single"/>
        </w:rPr>
        <w:t>Иные дотации»</w:t>
      </w:r>
      <w:r>
        <w:rPr>
          <w:b/>
          <w:bCs/>
          <w:sz w:val="24"/>
          <w:u w:val="single"/>
        </w:rPr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bCs/>
          <w:sz w:val="24"/>
        </w:rPr>
        <w:t xml:space="preserve">Исполнение составило 2764 тыс.руб., что составляет 100% годовых назначений. Средства направлены в бюджеты поселений, как </w:t>
      </w:r>
      <w:r>
        <w:rPr>
          <w:sz w:val="24"/>
        </w:rPr>
        <w:t>дотация из областного бюджета на сбалансированность поселений.</w:t>
      </w:r>
    </w:p>
    <w:p>
      <w:pPr>
        <w:pStyle w:val="TextBody"/>
        <w:ind w:firstLine="708"/>
        <w:rPr>
          <w:sz w:val="24"/>
        </w:rPr>
      </w:pPr>
      <w:r>
        <w:rPr>
          <w:b/>
          <w:i/>
          <w:sz w:val="24"/>
          <w:u w:val="single"/>
        </w:rPr>
        <w:t>По подразделу 1403 Прочие межбюджетные трансферты бюджетам субъектов Российской Федерации и муниципальных образований общего характера</w:t>
      </w:r>
      <w:r>
        <w:rPr>
          <w:sz w:val="24"/>
        </w:rPr>
        <w:t xml:space="preserve"> </w:t>
      </w:r>
      <w:r>
        <w:rPr>
          <w:bCs/>
          <w:sz w:val="24"/>
        </w:rPr>
        <w:t>При плане 2373 тыс.руб. исполнение составило 100%. Средства выделены из резервного фонда Правительства области в сумме 2340 тыс.руб., из них для Митинского поселения на перенос памятника Кутузову 1409 тыс.руб., для Великосельского поселения 150 тыс.руб. на ремонт водопровода и на благоустройство игровых площадок для детей в поселения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b/>
      <w:sz w:val="32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0:00Z</dcterms:created>
  <dc:creator>user2</dc:creator>
  <dc:description/>
  <cp:keywords/>
  <dc:language>en-US</dc:language>
  <cp:lastModifiedBy>Кириллова А.И.</cp:lastModifiedBy>
  <cp:lastPrinted>2014-03-19T10:05:00Z</cp:lastPrinted>
  <dcterms:modified xsi:type="dcterms:W3CDTF">2014-03-21T06:10:00Z</dcterms:modified>
  <cp:revision>24</cp:revision>
  <dc:subject/>
  <dc:title>А н а л и з</dc:title>
</cp:coreProperties>
</file>