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уточнению бюджета Гаврилов - Ямского муниципального района на 2024 год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муниципального района  на 2024 год прогнозируется в сумме 1 301 539,3 тыс. руб.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бюджета Гаврилов-Ямского муниципального района в 2024 году увеличились  на  3 731,9 тыс. руб., в т.ч.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е и неналоговые доходы увеличились на 216,0 тыс.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изменились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тации увеличились на 2 655,0 тыс.руб.;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и увеличились на  2 004,6 тыс. руб.,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венции уменьшились на 1 000,0 тыс.руб.;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жбюджетные трансферты уменьшились на 143,7 тыс. 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8"/>
        <w:jc w:val="both"/>
        <w:rPr/>
      </w:pPr>
      <w:r>
        <w:rPr/>
        <w:t>В разрезе доходных источников следующие изменения:</w:t>
      </w:r>
    </w:p>
    <w:tbl>
      <w:tblPr>
        <w:tblW w:w="917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244"/>
        <w:gridCol w:w="1134"/>
      </w:tblGrid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 кода доход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 1 14 06013 13 0000 43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 1 14 06313 13 0000 43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 2 02 19999 05 1004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Прочие дотации бюджетам муниципальных районов (Дотации на реализацию мероприятий, предусмотренных нормативными правовыми актами органов государственной власти Ярославской област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5,0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2 02 29999 05 2009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Прочие субсидии бюджетам муниципальных районов  (Субсидия на осуществление деятельности в сфере молодежной политики  социальными учреждениями молодеж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,6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 2 02 30024 05 3021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выполнение передаваемых полномочий субъектов Российской Федерации (Субвенция на оказание социальной помощи отдельным категориям граждан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0,0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 02 40014 05 0000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3,7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: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snapToGrid w:val="false"/>
              <w:spacing w:lineRule="auto" w:line="276"/>
              <w:jc w:val="both"/>
              <w:outlineLvl w:val="9"/>
              <w:rPr>
                <w:rFonts w:ascii="Times New Roman" w:hAnsi="Times New Roman" w:eastAsia="Calibri" w:cs="Times New Roman"/>
                <w:b w:val="false"/>
                <w:b w:val="false"/>
                <w:sz w:val="24"/>
              </w:rPr>
            </w:pPr>
            <w:r>
              <w:rPr>
                <w:rFonts w:eastAsia="Calibri" w:cs="Times New Roman"/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1,9</w:t>
            </w:r>
          </w:p>
        </w:tc>
      </w:tr>
    </w:tbl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Гаврилов-Ямского муниципального района Ярославской области в 2025 году прогнозируются в сумме  1 012 587,8 тыс.руб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оходная часть бюджета Гаврилов-Ямского муниципального района Ярославской области на 2026 год прогнозируется в сумме  897 385,7 тыс.руб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муниципального района на 2024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27 297,2 тыс. руб., </w:t>
      </w:r>
      <w:r>
        <w:rPr>
          <w:rFonts w:cs="Times New Roman" w:ascii="Times New Roman" w:hAnsi="Times New Roman"/>
          <w:bCs/>
          <w:sz w:val="24"/>
          <w:szCs w:val="24"/>
        </w:rPr>
        <w:t xml:space="preserve">что к предыдущему уточнению бюджета, ассигнования увеличились 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 664,5 тыс.руб., </w:t>
      </w:r>
      <w:r>
        <w:rPr>
          <w:rFonts w:cs="Times New Roman" w:ascii="Times New Roman" w:hAnsi="Times New Roman"/>
          <w:bCs/>
          <w:sz w:val="24"/>
          <w:szCs w:val="24"/>
        </w:rPr>
        <w:t>в том числ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счет областного бюджета 3 515,5 тыс.руб., которые подробно расписаны в доходной части пояснительной записки. За счет собственных доходов бюджета муниципального района на сумму 148,6 тыс.руб., которые направлены на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ремонт котельной Заячье-Холмского КДЦ   110,0 тыс.руб.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оведение работ по контрольной оценке эффективности защиты объекта информатизации 38,6 тыс.руб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величены ассигнования от Великосельского сельского поселения на сумму 57,5 тыс.руб. на содержание контрольно-счетной комисси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меньшены ассигнования на сумму 201,1 тыс.руб.. средства областного бюджета от поселение на реализацию мероприятий по борьбе с борщевиком Сосновского. 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 проведены передвижки ассигнований между муниципальными программами, разделами, подразделами, целевыми статьями, видами расходов (с учетом изменений бюджетной классификации) средств бюджета в пределах утвержденных ассигнований на 2024 год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ная часть бюджета Гаврилов-Ямского муниципального района в 2025 году прогнозируются в сумме 1 012 587,8 тыс.руб., перераспределены расходы с «Общегосударственных расходов»  на  «Транспорт» 3 000,0 тыс.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ная часть бюджета Гаврилов-Ямского муниципального района на 2026 год прогнозируется в сумме  897 385,7 тыс.руб. 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6:31:00Z</dcterms:created>
  <dc:creator>Романова Н.Н.</dc:creator>
  <dc:description/>
  <cp:keywords/>
  <dc:language>en-US</dc:language>
  <cp:lastModifiedBy>Пользователь Windows</cp:lastModifiedBy>
  <cp:lastPrinted>2024-05-22T09:18:00Z</cp:lastPrinted>
  <dcterms:modified xsi:type="dcterms:W3CDTF">2024-05-24T10:5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