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05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301 539 283,16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327 297 201,52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25 757 918,36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709"/>
        <w:rPr/>
      </w:pPr>
      <w:r>
        <w:rPr/>
        <w:t>2.1. Общий объем доходов бюджета муниципального района на 2025 год в сумме 1 012 587 825,00 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на 2025 год в сумме </w:t>
      </w:r>
      <w:r>
        <w:rPr/>
        <w:t>1 012 587 82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ind w:firstLine="709"/>
        <w:rPr/>
      </w:pPr>
      <w:r>
        <w:rPr/>
        <w:t>2.4. Общий объем  доходов бюджета муниципального района на 2026 год в 897 385 664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муниципального района на 2026 год в сумме 897 385 664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1,2,3,4,5,6,7,8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4 № 32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oorms_1</cp:lastModifiedBy>
  <cp:lastPrinted>2024-05-27T08:33:00Z</cp:lastPrinted>
  <dcterms:modified xsi:type="dcterms:W3CDTF">2024-05-27T06:15:00Z</dcterms:modified>
  <cp:revision>26</cp:revision>
  <dc:subject/>
  <dc:title>Р Е Ш Е Н И Е</dc:title>
</cp:coreProperties>
</file>