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  <w:t>Принято Муниципальным Советом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  <w:t xml:space="preserve"> </w:t>
      </w:r>
      <w:r>
        <w:rPr>
          <w:rFonts w:cs="Times New Roman" w:ascii="Times New Roman" w:hAnsi="Times New Roman"/>
          <w:b w:val="false"/>
          <w:iCs/>
          <w:sz w:val="20"/>
        </w:rPr>
        <w:t>Шопш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  <w:t>от  05.05.2011г.  за № 65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C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/>
          <w:sz w:val="32"/>
          <w:szCs w:val="32"/>
        </w:rPr>
      </w:pPr>
      <w:r>
        <w:rPr>
          <w:rFonts w:cs="Times New Roman" w:ascii="Times New Roman" w:hAnsi="Times New Roman"/>
          <w:i w:val="false"/>
          <w:iCs/>
          <w:sz w:val="32"/>
          <w:szCs w:val="32"/>
        </w:rPr>
        <w:t>Р Е Ш Е Н И Е</w:t>
      </w:r>
    </w:p>
    <w:p>
      <w:pPr>
        <w:pStyle w:val="Normal"/>
        <w:shd w:fill="FFFFFF" w:val="clear"/>
        <w:spacing w:lineRule="exact" w:line="278"/>
        <w:ind w:left="426" w:hanging="335"/>
        <w:jc w:val="center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</w:rPr>
        <w:t>Муниципального Совета Шопшинского сельского поселения</w:t>
      </w:r>
    </w:p>
    <w:p>
      <w:pPr>
        <w:pStyle w:val="Normal"/>
        <w:shd w:fill="FFFFFF" w:val="clear"/>
        <w:spacing w:lineRule="exact" w:line="278"/>
        <w:ind w:left="91" w:hanging="0"/>
        <w:jc w:val="both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szCs w:val="24"/>
        </w:rPr>
      </w:pPr>
      <w:r>
        <w:rPr>
          <w:rFonts w:cs="Times New Roman" w:ascii="Times New Roman" w:hAnsi="Times New Roman"/>
          <w:i w:val="false"/>
          <w:iCs/>
          <w:szCs w:val="24"/>
        </w:rPr>
        <w:t>Об исполнении  бюджета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iCs/>
          <w:szCs w:val="24"/>
        </w:rPr>
        <w:t xml:space="preserve"> </w:t>
      </w:r>
      <w:r>
        <w:rPr>
          <w:rFonts w:cs="Times New Roman" w:ascii="Times New Roman" w:hAnsi="Times New Roman"/>
          <w:i w:val="false"/>
          <w:iCs/>
          <w:szCs w:val="24"/>
        </w:rPr>
        <w:t xml:space="preserve">Шопшинского  </w:t>
      </w: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 xml:space="preserve">сельского поселения  </w:t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iCs/>
          <w:color w:val="000000"/>
          <w:spacing w:val="-4"/>
          <w:szCs w:val="24"/>
        </w:rPr>
        <w:t>за  1 квартал 2011 год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/>
          <w:color w:val="000000"/>
          <w:spacing w:val="-4"/>
          <w:sz w:val="28"/>
          <w:szCs w:val="22"/>
        </w:rPr>
      </w:pPr>
      <w:r>
        <w:rPr>
          <w:rFonts w:cs="Times New Roman" w:ascii="Times New Roman" w:hAnsi="Times New Roman"/>
          <w:i w:val="false"/>
          <w:iCs/>
          <w:color w:val="000000"/>
          <w:spacing w:val="-4"/>
          <w:sz w:val="28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  <w:lang w:val="en-US"/>
        </w:rPr>
        <w:tab/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Заслушав  информацию об исполнении бюджета Шопшинского сельского поселения за 1 квартал 2011 года  Муниципальный Совет  Шопшинского сельского поселения отмечает, что исполнение бюджета сельского поселения по доходам  составило 16,5 % к плановому поступлению доходов в 2011 году ( план – 11124 тыс.руб., факт – 1837 тыс. руб.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  <w:lang w:val="en-US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  <w:lang w:val="en-US"/>
        </w:rPr>
        <w:tab/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В том числе:</w:t>
        <w:tab/>
        <w:tab/>
        <w:tab/>
        <w:tab/>
        <w:tab/>
        <w:t xml:space="preserve"> План</w:t>
        <w:tab/>
        <w:tab/>
        <w:t>Факт</w:t>
        <w:tab/>
        <w:tab/>
        <w:t>% исполне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 по налогу на доходы физических лиц –</w:t>
        <w:tab/>
        <w:tab/>
        <w:t>1529.0</w:t>
        <w:tab/>
        <w:tab/>
        <w:t>379.9</w:t>
        <w:tab/>
        <w:tab/>
        <w:t>24.9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 по сельхозналогу -</w:t>
        <w:tab/>
        <w:tab/>
        <w:tab/>
        <w:tab/>
        <w:tab/>
        <w:t>7.0</w:t>
        <w:tab/>
        <w:tab/>
        <w:t>-</w:t>
        <w:tab/>
        <w:tab/>
        <w:t>-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 по налогу на имущество –</w:t>
        <w:tab/>
        <w:tab/>
        <w:tab/>
        <w:tab/>
        <w:t>230.0</w:t>
        <w:tab/>
        <w:tab/>
        <w:t>21.3</w:t>
        <w:tab/>
        <w:tab/>
        <w:t>9.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 по земельному налогу –</w:t>
        <w:tab/>
        <w:tab/>
        <w:tab/>
        <w:tab/>
        <w:t>4059.0</w:t>
        <w:tab/>
        <w:tab/>
        <w:t>772.2</w:t>
        <w:tab/>
        <w:tab/>
        <w:t>19.0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 по арендной плате -</w:t>
        <w:tab/>
        <w:tab/>
        <w:tab/>
        <w:tab/>
        <w:tab/>
        <w:t>300.0</w:t>
        <w:tab/>
        <w:tab/>
        <w:t>180.7</w:t>
        <w:tab/>
        <w:tab/>
        <w:t>60.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 по доходам от продажи зем. участков -</w:t>
        <w:tab/>
        <w:tab/>
        <w:t>100.0</w:t>
        <w:tab/>
        <w:tab/>
        <w:t>10.8</w:t>
        <w:tab/>
        <w:tab/>
        <w:t>10.8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 по прочим  доходам от исп.имущ. -</w:t>
        <w:tab/>
        <w:tab/>
        <w:t>70.0</w:t>
        <w:tab/>
        <w:tab/>
        <w:t>7.5</w:t>
        <w:tab/>
        <w:tab/>
        <w:t>10.7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 по безвозмездным поступлениям –</w:t>
        <w:tab/>
        <w:tab/>
        <w:t>4729.0</w:t>
        <w:tab/>
        <w:tab/>
        <w:t xml:space="preserve"> 440.0</w:t>
        <w:tab/>
        <w:tab/>
        <w:t>9.3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- по предпринимательской деятельности -</w:t>
        <w:tab/>
        <w:tab/>
        <w:t>100.0</w:t>
        <w:tab/>
        <w:tab/>
        <w:t>24.6</w:t>
        <w:tab/>
        <w:tab/>
        <w:t>24.6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ab/>
        <w:t>Поступление собственных доходов составило за 1 квартал 2011 года 1372,4 тыс.руб. при плане  - 6925,0 тыс. руб., что составило  21,8 %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ab/>
        <w:t>Исполнение бюджета по расходам составило  1958.0 тыс.руб., что составило  17,6 % к годовому плану 2011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ab/>
        <w:t>В 1 квартале 2011 года из бюджета Шопшинского сельского поселения профинансировано  30,2% от общей суммы расходов  по жилищно-коммунальному хозяйству, 35,7% по учреждениям культуры. Обеспечена своевременная выплата заработной платы работникам бюджетной сфер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  <w:lang w:val="en-US"/>
        </w:rPr>
        <w:tab/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 xml:space="preserve">Численность муниципальных служащих администрации за 1 квартал 2011 год составила 8 человек,  фактические затраты на их содержание составили  482,5 тысяч рублей. Численность работников муниципального учреждения культуры «Шопшинский КДЦ» за1 квартал  2011г. составила 9 человек,  фактические затраты на их содержание составили  699 тысяч рублей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ab/>
        <w:t>Средства резервного фонда расходовались в течение квартала на проведение праздничных мероприятий, на  материальную помощь к юбилейным датам пенсионерам и составили 13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ab/>
        <w:t>Муниципальный Совет Шопш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  <w:lang w:val="en-US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  <w:lang w:val="en-US"/>
        </w:rPr>
        <w:tab/>
      </w: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Информацию об исполнении бюджета Шопшинского сельского поселения за 1 квартал  2011 года принять к сведению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Администрации Шопшинского сельского поселения принять неотложные меры по выполнению плана  поступления доходов во 2 квартале 2011г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Контроль за исполнением настоящего решения возложить на Комиссию  по  финансам, бюджету, налогам и управлению муниципальной  собственностью Шопшинского сельского поселения.</w:t>
      </w:r>
    </w:p>
    <w:p>
      <w:pPr>
        <w:pStyle w:val="Normal"/>
        <w:ind w:left="705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</w:r>
    </w:p>
    <w:p>
      <w:pPr>
        <w:pStyle w:val="Normal"/>
        <w:ind w:left="705" w:hanging="0"/>
        <w:rPr>
          <w:rFonts w:ascii="Times New Roman" w:hAnsi="Times New Roman" w:cs="Times New Roman"/>
          <w:b w:val="false"/>
          <w:b w:val="false"/>
          <w:i w:val="false"/>
          <w:i w:val="false"/>
          <w:iCs/>
          <w:color w:val="000000"/>
          <w:spacing w:val="-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Глава Шопшинского</w:t>
      </w:r>
    </w:p>
    <w:p>
      <w:pPr>
        <w:pStyle w:val="Normal"/>
        <w:ind w:left="705" w:hanging="0"/>
        <w:rPr/>
      </w:pPr>
      <w:r>
        <w:rPr>
          <w:rFonts w:cs="Times New Roman" w:ascii="Times New Roman" w:hAnsi="Times New Roman"/>
          <w:b w:val="false"/>
          <w:i w:val="false"/>
          <w:iCs/>
          <w:color w:val="000000"/>
          <w:spacing w:val="-4"/>
          <w:szCs w:val="24"/>
        </w:rPr>
        <w:t>сельского поселения</w:t>
        <w:tab/>
        <w:tab/>
        <w:tab/>
        <w:tab/>
        <w:tab/>
        <w:tab/>
        <w:tab/>
        <w:t>В.И. Стеценко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</w:p>
    <w:sectPr>
      <w:type w:val="nextPage"/>
      <w:pgSz w:w="11906" w:h="16838"/>
      <w:pgMar w:left="130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/>
      <w:i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6:31:00Z</dcterms:created>
  <dc:creator>Your User Name</dc:creator>
  <dc:description/>
  <cp:keywords/>
  <dc:language>en-US</dc:language>
  <cp:lastModifiedBy>1</cp:lastModifiedBy>
  <cp:lastPrinted>2011-04-21T11:49:00Z</cp:lastPrinted>
  <dcterms:modified xsi:type="dcterms:W3CDTF">2011-05-12T09:58:00Z</dcterms:modified>
  <cp:revision>19</cp:revision>
  <dc:subject/>
  <dc:title>                                                                                        Принято Муниципальным Советом</dc:title>
</cp:coreProperties>
</file>