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Й СОВЕТ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Шопш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Генеральный план Шопш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 Муниципальным Совето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опш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11.2011г. №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достроительным кодексом Российской Федерации от 29.12.2004 года № 190 ФЗ, Федеральным законом «Об общих принципах организации местного самоуправления в Российской Федерации» от 06. 10. 2003 года № 131 ФЗ, Уставом Шопшинского сельского поселения, Муниципальный Совет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Генеральный план Шопшинского сельского поселения, утвержденный решением Муниципального Совета  от 30.12.2009 года N 19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разделе 6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6.1 баланс земель при территориальном планировании Шопшинского СП (перспективное развитие)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 земель при территориальном планировании Шопшинского СП (перспективное развитие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8"/>
        </w:rPr>
      </w:pPr>
      <w:r>
        <w:rPr>
          <w:rFonts w:cs="Times New Roman" w:ascii="Times New Roman" w:hAnsi="Times New Roman"/>
          <w:color w:val="000000"/>
          <w:sz w:val="2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5198745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7"/>
                            </w:tblGrid>
                            <w:tr>
                              <w:trPr/>
                              <w:tc>
                                <w:tcPr>
                                  <w:tcW w:w="8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28.5pt;mso-wrap-distance-left:9pt;mso-wrap-distance-right:0pt;mso-wrap-distance-top:0pt;mso-wrap-distance-bottom:10pt;margin-top:0.35pt;mso-position-vertical-relative:text;margin-left:5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7"/>
                      </w:tblGrid>
                      <w:tr>
                        <w:trPr/>
                        <w:tc>
                          <w:tcPr>
                            <w:tcW w:w="8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06"/>
        <w:gridCol w:w="1896"/>
        <w:gridCol w:w="861"/>
      </w:tblGrid>
      <w:tr>
        <w:trPr>
          <w:trHeight w:val="8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о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г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в том числе:</w:t>
            </w:r>
          </w:p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для ведения коллективного садоводства, огородничества, дачного хозяйства и д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6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</w:t>
            </w:r>
          </w:p>
          <w:p>
            <w:pPr>
              <w:pStyle w:val="Normal"/>
              <w:spacing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8,30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инженерно-транспортной инфраструкту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пециального назна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, 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рекреационного назна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в границах СП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земель: земли природоохранного назна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left="-80"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 В подпункте 6.1.2. пункта 6.1. цифры "</w:t>
      </w:r>
      <w:r>
        <w:rPr>
          <w:rFonts w:cs="Times New Roman" w:ascii="Times New Roman" w:hAnsi="Times New Roman"/>
          <w:sz w:val="28"/>
          <w:szCs w:val="28"/>
        </w:rPr>
        <w:t xml:space="preserve">11 214,28 </w:t>
      </w:r>
      <w:r>
        <w:rPr>
          <w:rFonts w:cs="Times New Roman" w:ascii="Times New Roman" w:hAnsi="Times New Roman"/>
          <w:color w:val="000000"/>
          <w:sz w:val="28"/>
          <w:szCs w:val="28"/>
        </w:rPr>
        <w:t>" заменить на цифры "</w:t>
      </w:r>
      <w:r>
        <w:rPr>
          <w:rFonts w:cs="Times New Roman" w:ascii="Times New Roman" w:hAnsi="Times New Roman"/>
          <w:sz w:val="28"/>
          <w:szCs w:val="28"/>
        </w:rPr>
        <w:t xml:space="preserve">11 186,32 </w:t>
      </w:r>
      <w:r>
        <w:rPr>
          <w:rFonts w:cs="Times New Roman" w:ascii="Times New Roman" w:hAnsi="Times New Roman"/>
          <w:color w:val="000000"/>
          <w:sz w:val="28"/>
          <w:szCs w:val="28"/>
        </w:rPr>
        <w:t>" , цифры "0,5" заменить на цифры "0,75 ", цифры "57,35" заменить на цифры " 85,31", цифры «1,3» заменить на цифры «2,84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3  В подпункте 6.1.3. пункта 6.1. первый абзац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"Площадь земель категории промышленности, транспорта, инженерной инфраструктуры и специального назначения увеличатся с 1530,34 га до 1558,30 га или на 1,8 % за счет увеличения земель промышленности с 30,80 га до 58,76 га или на 90 %. Увеличение площади земель промышленности планируется обеспечить за счет перевода земель сельскохозяйственного назначения в данную категорию с целью размещения комплекса объектов придорожного сервиса в районе 233 километра автомобильной дороги общего пользования федерального значения М8 "Холмогоры", что позволит увеличить налоговую базу сельского поселения по земельному налогу на данные земельные участки примерно в 3 (три)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В разделе 7 сводный баланс земель при территориальном планировании Шопшинского сельского поселения изложить в ново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баланс земель при территориальном планировании </w:t>
      </w:r>
    </w:p>
    <w:p>
      <w:pPr>
        <w:pStyle w:val="Normal"/>
        <w:spacing w:lineRule="auto" w:line="240" w:before="0" w:after="0"/>
        <w:ind w:left="-112" w:hanging="0"/>
        <w:jc w:val="center"/>
        <w:rPr/>
      </w:pPr>
      <w:r>
        <w:rPr/>
        <w:t>Шопшинского СП.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69"/>
        <w:gridCol w:w="2075"/>
        <w:gridCol w:w="2036"/>
        <w:gridCol w:w="210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он)</w:t>
            </w:r>
          </w:p>
        </w:tc>
        <w:tc>
          <w:tcPr>
            <w:tcW w:w="6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рритории (гектары/%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е поло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развит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щ.(3)/перс.(4)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71,63 / 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6,32 / 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,31/-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для ведения коллективного садоводства, огородничества, дачного хозяйства и д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 / 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 / 1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8,17 / 4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,52 / 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7,35/+4,7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0,34 / 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8,30 / 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27,96 / ±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0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6 / 0,2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27,96 / ±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инженерно-транспортной инфраструкту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 / 5,9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 / 5,9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пециального на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рекреационного на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 / 43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 / 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 / 43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 / 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в границах СП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  ±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земель: земли природоохранного 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  ±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у 4 «Территориальное планирование. Планируемое использование территории» в составе графических материалов генерального плана изложить в новой редакции (приложение 1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решение в газете «Гаврилов-Ямский вестник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решения возложить на заместителя главы Шопшинского сельского поселения Зинзикова А.П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опшинского сельского поселения:</w:t>
        <w:tab/>
        <w:tab/>
        <w:tab/>
        <w:t xml:space="preserve">      В.И. Стец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6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11.20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3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32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36:00Z</dcterms:created>
  <dc:creator>Admin</dc:creator>
  <dc:description/>
  <cp:keywords/>
  <dc:language>en-US</dc:language>
  <cp:lastModifiedBy>Мальцева</cp:lastModifiedBy>
  <cp:lastPrinted>2011-11-25T13:09:00Z</cp:lastPrinted>
  <dcterms:modified xsi:type="dcterms:W3CDTF">2011-11-29T10:36:00Z</dcterms:modified>
  <cp:revision>10</cp:revision>
  <dc:subject/>
  <dc:title/>
</cp:coreProperties>
</file>