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внесении изменений в решение Собрания представителей Гаврилов-Ямского муниципального района от 15.12.2023г.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7.10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30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422 478 265,2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1 453 904 413,56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31 426 148,29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5 и на 2026 год:</w:t>
      </w:r>
    </w:p>
    <w:p>
      <w:pPr>
        <w:pStyle w:val="Heading3"/>
        <w:ind w:firstLine="540"/>
        <w:rPr/>
      </w:pPr>
      <w:r>
        <w:rPr/>
        <w:t>2.1. Общий объем доходов бюджета муниципального района  на 2025 год в сумме 1 204 699 773,00 рубля;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2.2. Общий объем расходов бюджета  муниципального района  на 2025 год в сумме </w:t>
      </w:r>
      <w:r>
        <w:rPr/>
        <w:t>1 204 699 773,00,0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рублей»;</w:t>
      </w:r>
    </w:p>
    <w:p>
      <w:pPr>
        <w:pStyle w:val="Heading3"/>
        <w:rPr/>
      </w:pPr>
      <w:r>
        <w:rPr/>
        <w:t>2.4. Общий объем доходов бюджета муниципального района на 2026 год в 929 363 502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муниципального района  на 2026 год в сумме 929 363 502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9,10,11 изложить в редакции приложений 1,2,3,4,5,6,7,8,9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0.2024  №36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7:00Z</dcterms:created>
  <dc:creator>1</dc:creator>
  <dc:description/>
  <cp:keywords/>
  <dc:language>en-US</dc:language>
  <cp:lastModifiedBy>User</cp:lastModifiedBy>
  <cp:lastPrinted>2024-10-22T10:18:00Z</cp:lastPrinted>
  <dcterms:modified xsi:type="dcterms:W3CDTF">2024-10-22T07:18:00Z</dcterms:modified>
  <cp:revision>30</cp:revision>
  <dc:subject/>
  <dc:title>Р Е Ш Е Н И Е</dc:title>
</cp:coreProperties>
</file>