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20" w:leader="none"/>
        </w:tabs>
        <w:ind w:left="4956" w:hanging="0"/>
        <w:rPr/>
      </w:pPr>
      <w:r>
        <w:rPr>
          <w:i/>
          <w:sz w:val="20"/>
        </w:rPr>
        <w:t xml:space="preserve">                                                   </w:t>
      </w:r>
      <w:r>
        <w:rPr>
          <w:i/>
          <w:sz w:val="20"/>
        </w:rPr>
        <w:t>Приложение  1</w:t>
      </w:r>
    </w:p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          </w:t>
      </w:r>
      <w:r>
        <w:rPr>
          <w:i/>
          <w:sz w:val="20"/>
        </w:rPr>
        <w:t>к Решению Муниципального Совета</w:t>
      </w:r>
    </w:p>
    <w:p>
      <w:pPr>
        <w:pStyle w:val="Normal"/>
        <w:ind w:left="4956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>от   29 февраля  2012года    №87</w:t>
      </w:r>
    </w:p>
    <w:p>
      <w:pPr>
        <w:pStyle w:val="TextBody"/>
        <w:rPr>
          <w:sz w:val="24"/>
        </w:rPr>
      </w:pPr>
      <w:r>
        <w:rPr/>
        <w:t xml:space="preserve">                </w:t>
      </w:r>
      <w:r>
        <w:rPr>
          <w:sz w:val="24"/>
        </w:rPr>
        <w:t xml:space="preserve">Прогнозируемые доходы  бюджета  Шопшинского сельского поселения     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>на 2012 год в соответствии с классификацией доходов  бюджетов Российской Федерации.</w:t>
      </w:r>
    </w:p>
    <w:p>
      <w:pPr>
        <w:pStyle w:val="TextBody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 w:val="false"/>
          <w:i/>
          <w:sz w:val="20"/>
          <w:szCs w:val="20"/>
        </w:rPr>
        <w:t xml:space="preserve">Руб.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3"/>
        <w:gridCol w:w="127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2000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 1 01 02021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1 02022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и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1030 1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700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13 1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, взимаемый по ставкам, установленным в соответствии с  под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23 1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1 05010 0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68 1 11 05013 1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1 11 09000 0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1 11 09040 1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1 11 09045 1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1 13 01000 00 0000 1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1 13 01990 00 0000 1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1 13 01995 10 0000 1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4 00000 00 0000 000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4 06000  00 0000 4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8 1 14 06010 00 0000 4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8 1 14 06013 10 0000 4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105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105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1000 0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Ф и муниципальным образ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1001 0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1001 10 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1001 10 1002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я  на выравнивание бюджетной обеспеч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11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1003 10 1004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2000 0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04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2041 1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бюджетам поселений на строительство и модернизацию автомобильных дорог общего пользования, в том числе дорог в поселениях( за исключением дорог федераль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5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2041 10 2011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я на финансирование дорож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765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2077 1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56 2 02 02077 10 2003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убсидия на проведение мероприятий по развитию газификации в сельской местности в части облас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2078 1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yellow"/>
              </w:rPr>
              <w:t>719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2085 1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   бюджетам    поселений    на      осуществление      мероприятий       по обеспечению жильем  граждан  Российской Федерации,   проживающих   в  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2085 10 2004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 в части облас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9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2999 1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53000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2999 10 2031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на оплату труда работников сферы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yellow"/>
              </w:rPr>
              <w:t>21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2999 10 2034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на содержание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yellow"/>
              </w:rPr>
              <w:t>104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3000 0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3015 10 3001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3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3024 1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поселений на выполнение 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4000 0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1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4014 0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1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4014 1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21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4999 1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4999 10 4002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на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yellow"/>
              </w:rPr>
              <w:t>9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43 5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99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17:00Z</dcterms:created>
  <dc:creator>Your User Name</dc:creator>
  <dc:description/>
  <cp:keywords/>
  <dc:language>en-US</dc:language>
  <cp:lastModifiedBy>Мальцева</cp:lastModifiedBy>
  <cp:lastPrinted>2012-03-02T10:33:00Z</cp:lastPrinted>
  <dcterms:modified xsi:type="dcterms:W3CDTF">2012-03-02T07:34:00Z</dcterms:modified>
  <cp:revision>78</cp:revision>
  <dc:subject/>
  <dc:title/>
</cp:coreProperties>
</file>