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-142" w:hanging="33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ый Совет Шопш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от   29 февраля   2012 года    № 8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О внесении изменений в Решение Муниципального Совета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rFonts w:eastAsia="Bookman Old Style"/>
          <w:b/>
          <w:szCs w:val="24"/>
        </w:rPr>
        <w:t xml:space="preserve"> </w:t>
      </w:r>
      <w:r>
        <w:rPr>
          <w:rStyle w:val="Emphasis"/>
          <w:b/>
          <w:szCs w:val="24"/>
        </w:rPr>
        <w:t xml:space="preserve">от 23.12.2011г.№ 80 «О   бюджете Шопшинского сельского 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поселения  на 2012 год и на плановый   период 2013 и 2014 годов».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Б</w:t>
      </w:r>
      <w:r>
        <w:rPr>
          <w:rFonts w:cs="Times New Roman" w:ascii="Times New Roman" w:hAnsi="Times New Roman"/>
          <w:b w:val="false"/>
          <w:i w:val="false"/>
          <w:szCs w:val="24"/>
        </w:rPr>
        <w:t>юджетным кодексом РФ, Н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szCs w:val="24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Cs w:val="24"/>
        </w:rPr>
        <w:t>С</w:t>
      </w:r>
      <w:r>
        <w:rPr>
          <w:rFonts w:cs="Times New Roman" w:ascii="Times New Roman" w:hAnsi="Times New Roman"/>
          <w:i w:val="false"/>
          <w:szCs w:val="24"/>
        </w:rPr>
        <w:t xml:space="preserve">татью 1 Реш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Cs w:val="24"/>
        </w:rPr>
        <w:t>1.1. Утвердить основные характеристики бюджета Шопшинского сельского поселения на 2012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4 643 505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4 643 505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7"/>
          <w:szCs w:val="24"/>
        </w:rPr>
        <w:t xml:space="preserve">2. В приложении 1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 к настоящему решению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1. Добавить строку с КБК 856  2 02 02078 10 0000 151 «Субсидии бюджетам поселений на бюджетные инвестиции для модернизации объектов коммунальной инфраструктуры с цифрами «71900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2. Добавить строку с КБК 856  2 02 02999 10 2031 151 «Субсидии на оплату труда работников сферы культуры»  с цифрами «210000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3. Добавить строку с КБК 856  2 02 02999 10 2034 151 «Субсидии на содержание органов местного самоуправления»  с цифрами «1043000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440" w:leader="underscore"/>
        </w:tabs>
        <w:spacing w:lineRule="exact" w:line="278" w:before="5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4. Добавить строку с КБК 856 2 02 04999 10 4002 151 «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" с цифрами «90000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 xml:space="preserve">В приложении 3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:</w:t>
      </w:r>
    </w:p>
    <w:p>
      <w:pPr>
        <w:pStyle w:val="Heading3"/>
        <w:spacing w:lineRule="auto" w:line="240"/>
        <w:ind w:right="-765" w:hanging="0"/>
        <w:jc w:val="left"/>
        <w:rPr/>
      </w:pPr>
      <w:r>
        <w:rPr>
          <w:rFonts w:cs="Times New Roman" w:ascii="Times New Roman" w:hAnsi="Times New Roman"/>
          <w:szCs w:val="24"/>
        </w:rPr>
        <w:t>3.1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В разделе 0102 «</w:t>
      </w:r>
      <w:r>
        <w:rPr>
          <w:rFonts w:cs="Times New Roman" w:ascii="Times New Roman" w:hAnsi="Times New Roman"/>
        </w:rPr>
        <w:t xml:space="preserve">Функционирование высшего  должностного лица  субъекта РФ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ргана местного самоуправления</w:t>
      </w:r>
      <w:r>
        <w:rPr>
          <w:rFonts w:cs="Times New Roman" w:ascii="Times New Roman" w:hAnsi="Times New Roman"/>
          <w:b w:val="false"/>
          <w:i w:val="false"/>
          <w:szCs w:val="24"/>
        </w:rPr>
        <w:t>» цифры «580000» заменить цифрами «80700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2. В разделе 0104 «</w:t>
      </w:r>
      <w:r>
        <w:rPr>
          <w:rFonts w:cs="Times New Roman" w:ascii="Times New Roman" w:hAnsi="Times New Roman"/>
          <w:b w:val="false"/>
          <w:i w:val="false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rFonts w:cs="Times New Roman" w:ascii="Times New Roman" w:hAnsi="Times New Roman"/>
          <w:b w:val="false"/>
          <w:i w:val="false"/>
          <w:szCs w:val="24"/>
        </w:rPr>
        <w:t>» цифры «1534000» заменить цифрами «235000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Heading3"/>
        <w:spacing w:lineRule="auto" w:line="240"/>
        <w:ind w:right="-765" w:hanging="0"/>
        <w:jc w:val="left"/>
        <w:rPr>
          <w:rFonts w:ascii="Times New Roman" w:hAnsi="Times New Roman" w:cs="Times New Roman"/>
          <w:b/>
          <w:b/>
          <w:i/>
          <w:i/>
          <w:color w:val="000000"/>
          <w:spacing w:val="-4"/>
          <w:szCs w:val="24"/>
        </w:rPr>
      </w:pPr>
      <w:r>
        <w:rPr>
          <w:rFonts w:cs="Times New Roman" w:ascii="Times New Roman" w:hAnsi="Times New Roman"/>
          <w:szCs w:val="24"/>
        </w:rPr>
        <w:t>3.3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Добавить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дел с кодом  0409 «Дорожное хозяйство» с цифрами «2026316».</w:t>
      </w:r>
      <w:r>
        <w:rPr>
          <w:rFonts w:cs="Times New Roman" w:ascii="Times New Roman" w:hAnsi="Times New Roman"/>
          <w:b/>
          <w:i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4.  В разделе с кодом 0502 «Коммунальное хозяйство» цифры «3600000» заменить цифрами «35966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5.  В разделе с кодом 0503 «Благоустройство» цифры «3258605» заменить цифрами «130418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6.  В разделе с кодом 0801 «Культура» цифры «2477000» заменить цифрами «268700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3.7.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В разделе с кодом 1103 </w:t>
      </w:r>
      <w:r>
        <w:rPr>
          <w:rFonts w:cs="Times New Roman" w:ascii="Times New Roman" w:hAnsi="Times New Roman"/>
          <w:b w:val="false"/>
          <w:i w:val="false"/>
          <w:szCs w:val="24"/>
        </w:rPr>
        <w:t>«Социальное обеспечение населения» цифры «349000» заменить цифрами «43900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3.8. Добавить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раздел с кодом 1403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«Прочие межбюджетные трансферты бюджетам субъектов РФ и муниципальных образований общего характера»    с цифрами «3240340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>4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В приложении 6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 исключить строку с КБК 856 2 16 21050 10 0000 140</w:t>
      </w:r>
      <w:r>
        <w:rPr/>
        <w:t xml:space="preserve"> </w:t>
      </w:r>
      <w:r>
        <w:rPr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  <w:szCs w:val="24"/>
        </w:rPr>
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 xml:space="preserve">5. В приложении 7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 исключить строку с видом дохода 1 16 21050 10 «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6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В приложении 8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:</w:t>
      </w:r>
    </w:p>
    <w:p>
      <w:pPr>
        <w:pStyle w:val="Heading3"/>
        <w:spacing w:lineRule="auto" w:line="240"/>
        <w:ind w:right="-765" w:hanging="0"/>
        <w:jc w:val="left"/>
        <w:rPr/>
      </w:pPr>
      <w:r>
        <w:rPr>
          <w:rFonts w:cs="Times New Roman" w:ascii="Times New Roman" w:hAnsi="Times New Roman"/>
          <w:szCs w:val="24"/>
        </w:rPr>
        <w:t>6.1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В разделе 0102 «</w:t>
      </w:r>
      <w:r>
        <w:rPr>
          <w:rFonts w:cs="Times New Roman" w:ascii="Times New Roman" w:hAnsi="Times New Roman"/>
        </w:rPr>
        <w:t xml:space="preserve">Функционирование высшего  должностного лица  субъекта РФ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ргана местного самоуправления</w:t>
      </w:r>
      <w:r>
        <w:rPr>
          <w:rFonts w:cs="Times New Roman" w:ascii="Times New Roman" w:hAnsi="Times New Roman"/>
          <w:b w:val="false"/>
          <w:i w:val="false"/>
          <w:szCs w:val="24"/>
        </w:rPr>
        <w:t>» цифры «580000» заменить цифрами «80700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6.2. В разделе 0104 «</w:t>
      </w:r>
      <w:r>
        <w:rPr>
          <w:rFonts w:cs="Times New Roman" w:ascii="Times New Roman" w:hAnsi="Times New Roman"/>
          <w:b w:val="false"/>
          <w:i w:val="false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rFonts w:cs="Times New Roman" w:ascii="Times New Roman" w:hAnsi="Times New Roman"/>
          <w:b w:val="false"/>
          <w:i w:val="false"/>
          <w:szCs w:val="24"/>
        </w:rPr>
        <w:t>» цифры «1534000» заменить цифрами «235000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6.3. В разделе 0113 «Другие общегосударственные вопрос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-в строке «Выполнение других обязательств государства цифры «191480» заменить цифрами «195020»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- в строке «Иные межбюджетные трансферты» цифры «41520» заменить цифрами «37980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6.4. Добавить раздел 0409»Дорожное хозяйство» со следующими строк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Cs w:val="24"/>
        </w:rPr>
        <w:t>- «Содержание автомобильных дорог общего пользования» с цифрами «195657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Cs w:val="24"/>
        </w:rPr>
        <w:t>-РЦП «Развитие сети автомобильных дорог общего пользования местного значения Гаврилов-Ямского М.Р» с цифрами «69737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6.5.  В разделе с кодом 0502 «Коммунальное хозяйство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>- в строке «Субсидия на проведение мероприятий по развитию газификации в сельской местности в части областных средств» цифры «3312500» заменить цифрами «72160»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6.6.  В разделе 0503 «Благоустройство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- исключить строку «Содержание автомобильных дорог общего пользования» с цифрами «472105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 добавить строку «ОЦП «Чистая вода Ярославской области» с цифрами «7190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 в строке «Содержание автомобильных дорог» цифры 1554211» заменить цифрами «5000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- в строке «Прочие мероприятия  по благоустройству городских округов и поселений» цифры  «632289» заменить цифрами «582289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6.7. В разделе с кодом 0801 «Культура» цифры «2477000» заменить цифрами «268700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6.8. В разделе с кодом 1103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«Социальное обеспечение населения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- добавить строку «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с цифрами «9000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6.9. Добавить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раздел с кодом 1403 </w:t>
      </w:r>
      <w:r>
        <w:rPr>
          <w:rFonts w:cs="Times New Roman" w:ascii="Times New Roman" w:hAnsi="Times New Roman"/>
          <w:b w:val="false"/>
          <w:i w:val="false"/>
          <w:szCs w:val="24"/>
        </w:rPr>
        <w:t>«Прочие межбюджетные трансферты бюджетам субъектов РФ и муниципальных образований общего характера»    с цифрами «324034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7.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Финансовому отделу администрации Шопшинского сельского поселения (Мальцевой Г.В.)  внести соответствующие изменения в сводную бюджетную роспись и довести их до распорядителей и получателей  средств бюджета Шопш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8. Настоящее Решение вступает в силу с момента его официального 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9. Опубликовать данное Решение в газете «Гаврилов - Ямский вестник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Шопшинского сельского поселения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 29  »  февраля   2012 г.  № 87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rFonts w:ascii="Tahoma" w:hAnsi="Tahoma" w:cs="Tahoma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7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Мальцева</cp:lastModifiedBy>
  <cp:lastPrinted>2012-03-02T10:51:00Z</cp:lastPrinted>
  <dcterms:modified xsi:type="dcterms:W3CDTF">2012-03-02T07:53:00Z</dcterms:modified>
  <cp:revision>171</cp:revision>
  <dc:subject/>
  <dc:title>                                                                                                                                                       </dc:title>
</cp:coreProperties>
</file>