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9.12.2013   № 62</w:t>
        <w:tab/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2г. №32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131-ФЗ «Об общих принципах  организации местного самоуправления в Российской Федерации», Бюджетным кодексом Российской Федерации, Налоговым кодексом Российской Федерации, статьей 22 Устава  Гаврилов – Ямского муниципального района, Положением о  бюджетном  процессе в Гаврилов – Ямском муниципальном районе, утвержденным  решением Собрания представителей от 24.04.2008г.№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2г. №32 «О бюджете Гаврилов – Ямского муниципального района на 2013 год и на плановый период 2014-2015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править указанное решение и. о. Главы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0.12.2012г. № 32 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9.12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2г. № 32 «О бюджете Гаврилов – Ямского муниципального района на 2013 год и плановый период 2014- 201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36 552 30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45 236 403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8 684 095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. Установить разме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ерхнего предела муниципального долга  Гаврилов – Ямского муниципального района на 01.01.2014 в сумме 432 916 рублей, на 01.01.2015 года в сумме 317 362 рублей и на 01.01.2016 года в сумме 201 807рублей, в том числе верхнего предела объема муниципальных гарантий  0 тысяч рублей на каждый год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2,4,7,11,14,16,21,23,18 изложить в редакции приложении  1, 2, 3, 4, 5, 6, 7, 8,9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9.12.201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6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39:00Z</dcterms:created>
  <dc:creator>1</dc:creator>
  <dc:description/>
  <cp:keywords/>
  <dc:language>en-US</dc:language>
  <cp:lastModifiedBy>Smto_3</cp:lastModifiedBy>
  <cp:lastPrinted>2014-01-10T15:50:00Z</cp:lastPrinted>
  <dcterms:modified xsi:type="dcterms:W3CDTF">2014-01-13T06:51:00Z</dcterms:modified>
  <cp:revision>3</cp:revision>
  <dc:subject/>
  <dc:title>Р Е Ш Е Н И Е</dc:title>
</cp:coreProperties>
</file>