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19.12.2013  № 46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3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70 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  1 11 03000 00 0000 120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ы, полученные  от  предоставления                                бюджетных кредитов внутри стра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52   1 11 03050 05 0000 120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 от  предоставления                                     бюджетных кредитов внутри страны за счет  средств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0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9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9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9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3 439 3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3 439 3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 9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 307 2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38 2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38 2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38 2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на государственную поддержку малого предпринимательства и среднего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76 5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76 5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6 5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  2 02 02051 00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бюджетам    на    реализацию                                 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8 085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  2 02 0205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                                на   реализацию   федеральных   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8 085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76   2 02 0205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сидии бюджетам муниципальных  районов                                   на   реализацию   федеральных   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08 0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  2 02 02077 00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бюджетам    на     бюджетные                                  инвестиции   в   объекты    капитального                                 строительства            государственной   собственности   (объекты    капитального строительства              собственности 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7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  2 02 02077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                                на  бюджетные   инвестиции   в   объекты                                 капитального строительства собственности                                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7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58   2 02 02077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сидии бюджетам муниципальных  районов                                   на  бюджетные   инвестиции   в   объекты                                 капитального строительства собственности                                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7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090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090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9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мероприятий региональной программы «Развитие водоснабжения, водоотведения и очистки сточных вод Ярославской области» в части строительства и реконструкции объектов водоснабжения и водоот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17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05 2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05 2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05 2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62 1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капитальному 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16 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88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я бюджетам муниципальных районов на обеспечение мероприятий по переселению граждан из аварийного жилищного фонда с учетом необходимости 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45 9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7 5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9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73 8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813 6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14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>
                <w:iCs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19 6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14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9 6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1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бюджетам    на    реализацию                                    программы энергосбережения  и  повышения                                 энергетической эффективности  на  период                                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04 3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                                на реализацию программы энергосбережения                                 и повышения энергетической эффективности                                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04 3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сидии бюджетам муниципальных  районов                                   на реализацию программы энергосбережения                                 и повышения энергетической эффективности                                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</w:t>
            </w:r>
            <w:r>
              <w:rPr>
                <w:i/>
              </w:rPr>
              <w:t>7 304 3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761 5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761 5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4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4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0 3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 6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департамента культуры Ярославской области в части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 2 02 02999 05 2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« 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областной целевой программы "Развитие материально-технической базы общеобразовательных учреждений Ярославской области" в части проведения модернизации пищеблоков общеобразовательных учрежд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11 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ам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702 9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культур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«Социальная поддержка пожилых граждан в Ярославской области»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нащение системами пожарной безопасности и текущий ремонт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Государственная поддержка граждан, проживающих на территории Ярославской области в сфере ипотечного кредит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( городских округах) в рамках реализации ОЦП «Энергосбережение и повышение энергоэффективности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местным бюджетам на реализацию областной целевой программы «Развитие органов местного самоуправления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2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Развитие правовой грамотности и правосознания граждан на территории Ярославской области» в части создания пунктов оказания бесплатной юридиче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4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рограмм развития муниципальной службы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Развитие материально-технической базы физической культуры и спорта Ярославской области» в части обустройства плоскостных спортивных сооружений в муниципальных образованиях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9 7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целевых программ развития туризма и отды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8 086 7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2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плату жилищно-коммунальных услуг отдельным категориям граждан в соответствии с федеральным законодательств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4 3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4 3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венция на предоставление мер социальной поддержки гражданам, награжденным знаком "Почетный донор России" ("Почетный донор СССР"), в части ежегодной денежной выпл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74 3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92 6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92 6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392 629</w:t>
            </w:r>
          </w:p>
        </w:tc>
      </w:tr>
      <w:tr>
        <w:trPr>
          <w:trHeight w:val="102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2 02 03021 00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  образований  на  ежемесячное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2 02 0302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55 2 02 0302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предоставление гражданам субсидий на оплату жилого помещения и коммунальных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 734 0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 734 0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го пособия на ребен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0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9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хозтоваро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 7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9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7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9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адаптации учреждений социального обслуживания населения для обеспечения доступности для инвалидов и других маломобильных групп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й денежной выплаты ветеранам труда и труженикам ты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69 2 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6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34 9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8 7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318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2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12 9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12 9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8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312 9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7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7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7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местным бюджетам  на  осуществление  ежемесячной  денежной выплаты, назначаемой в случае рождения  третьего ребенка или  последующих 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 137 3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852   2 02 04012 00 401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                              бюджетам для компенсации  дополнительных                                 расходов,   возникших    в    результате                                 решений,   принятых   органами    власти                                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41 277</w:t>
            </w:r>
          </w:p>
        </w:tc>
      </w:tr>
      <w:tr>
        <w:trPr>
          <w:trHeight w:val="1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852   2 02 04012 05 401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                               бюджетам   муниципальных   районов   для                                 компенсации   дополнительных   расходов,                                 возникших в результате решений, принятых                                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41 2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617 5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617 5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62 8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 207 4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7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местным бюджетам  на       реализацию   дополнительных  мероприятий, направленных  на  снижение  напряженности на рынке труд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29 05 4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  2 02 04041 00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                              бюджетам  на  подключение  общедоступных                                 библиотек Российской  Федерации  к  сети                                 Интернет     и     развитие      системы                                 библиотечного  дела  с   учетом   задачи                                 расширения информационных  технологий  и                                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  2 02 0404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                             бюджетам   муниципальных   районов,   на                                 подключение   общедоступных    библиотек                                 Российской Федерации к сети  Интернет  и                                 развитие системы  библиотечного  дела  с                                 учетом задачи расширения  информационных                                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876   2 02 0404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 трансферты,   передаваемые                                  бюджетам   муниципальных   районов,   на                                 подключение   общедоступных    библиотек                                 Российской Федерации к сети  Интернет  и                                 развитие системы  библиотечного  дела  с                                 учетом задачи расширения  информационных                                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85 9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85 9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Межбюджетные трансферты на реализацию ведомственной целевой программы "Социальная поддержка населения Ярославской области"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7 3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 090 2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0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казание адресной финансовой поддержки спортивным организациям, осуществляющим подготовку спортивного резерва для сборных команд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6 7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6 552 3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19:00Z</dcterms:created>
  <dc:creator>Romanova</dc:creator>
  <dc:description/>
  <cp:keywords/>
  <dc:language>en-US</dc:language>
  <cp:lastModifiedBy>Smto_3</cp:lastModifiedBy>
  <cp:lastPrinted>2013-12-25T10:27:00Z</cp:lastPrinted>
  <dcterms:modified xsi:type="dcterms:W3CDTF">2014-01-13T05:26:00Z</dcterms:modified>
  <cp:revision>4</cp:revision>
  <dc:subject/>
  <dc:title>Приложение  1</dc:title>
</cp:coreProperties>
</file>