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  </w:t>
      </w:r>
    </w:p>
    <w:p>
      <w:pPr>
        <w:pStyle w:val="Normal"/>
        <w:ind w:left="6372" w:firstLine="708"/>
        <w:jc w:val="right"/>
        <w:rPr/>
      </w:pPr>
      <w:r>
        <w:rPr/>
        <w:t xml:space="preserve"> </w:t>
      </w:r>
      <w:r>
        <w:rPr/>
        <w:t>к решению  Собрания представителей</w:t>
      </w:r>
    </w:p>
    <w:p>
      <w:pPr>
        <w:pStyle w:val="Normal"/>
        <w:ind w:left="6372" w:firstLine="708"/>
        <w:jc w:val="right"/>
        <w:rPr/>
      </w:pPr>
      <w:r>
        <w:rPr/>
        <w:t>от 23.10.2014г  № 3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за  9 месяцев 2014 год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группам, подгруппам и статьям классификации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1559"/>
        <w:gridCol w:w="1418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точненный план н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Исполнено за  9 месяцев 2014г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>выполн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 257 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 640 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 7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 494 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7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 494 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0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 046 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 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1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 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1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2 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368 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89 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68 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89 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зачисляемые 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96 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52 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66 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9 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 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 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3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176 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5 02000 02 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26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51 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6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41 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2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 (за налоговые периоды, истекшие до 1 января 2011 год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 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 (за налоговые периоды, истекшие до 1 января 201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3 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 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7 01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3 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4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84 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39 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8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9 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 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00 02 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0 1 09 0401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Налог на имущество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6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1 09 0601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Налог с про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 и сборы (по отмененным местным налогам и сбо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1 09 0703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80 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1 01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1 01050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7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72 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61 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61 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 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 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7 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3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47 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701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3 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 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8 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2 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6 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6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12 02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латежи при пользовании нед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82 1 12 0203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88 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499 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88 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45 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88 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45 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588 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42 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3 01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3 02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 1 13 02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06 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4 01000 00 0000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продаж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4 01050 05 0000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68 1 14 01050 05 0000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 155 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55 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55 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69 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2 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72 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1 14 0602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 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1 14 06025 05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 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8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8 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(штрафы) за нарушение законодательства о нед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800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3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1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6 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 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 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1 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7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 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7 0105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117 0105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7 0105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2 552 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5 565 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2 552 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5 612 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 60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 179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 26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 26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муниципальных  районов на поддержку мер по    обеспечению сбалансированности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5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182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999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2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999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72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 553 8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 751 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08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62 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876 2 02 02008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62 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09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09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0 202 02009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 883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746 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 883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746 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6 883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746 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51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28 5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 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 02 0205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28 5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 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5 2 02 0205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4 8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4 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69 2 02 0205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/>
              </w:rPr>
              <w:t>Субсидия на мероприятия по реализации программы «Доступная среда» в целях обеспечения доступности для инвалидов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76 2 02 0205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/>
              </w:rPr>
            </w:pPr>
            <w:r>
              <w:rPr>
                <w:b w:val="false"/>
                <w:i/>
                <w:sz w:val="24"/>
                <w:lang w:val="ru-RU"/>
              </w:rPr>
              <w:t>Субсидия на государственную поддержку молодых семей Ярославской области в приобретении (строительстве) жилья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608 6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7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90 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77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90 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7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троительству и реконструкции спортивных объектов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390 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91 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78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91 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 2 02 02078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91 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образований  на обеспечение мероприятий по капитальному ремонту многоквартирных домов</w:t>
            </w:r>
            <w:r>
              <w:rPr>
                <w:b w:val="false"/>
                <w:color w:val="000000"/>
                <w:sz w:val="24"/>
              </w:rPr>
              <w:t xml:space="preserve">, переселению граждан из аварийного жилищного фонда и модернизации систем коммунальной инфраструктуры </w:t>
            </w:r>
            <w:r>
              <w:rPr>
                <w:b w:val="false"/>
                <w:sz w:val="24"/>
              </w:rPr>
              <w:t xml:space="preserve">за счет средств, поступивших от государственной корпорации </w:t>
            </w:r>
            <w:r>
              <w:rPr>
                <w:b w:val="false"/>
                <w:i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6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b w:val="false"/>
                <w:color w:val="000000"/>
                <w:sz w:val="24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b w:val="false"/>
                <w:i/>
                <w:color w:val="F79646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6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5 000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528 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5 000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41 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9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образований  на обеспечение мероприятий по капитальному  ремонту многоквартирных домов</w:t>
            </w:r>
            <w:r>
              <w:rPr>
                <w:b w:val="false"/>
                <w:color w:val="000000"/>
                <w:sz w:val="24"/>
              </w:rPr>
              <w:t xml:space="preserve">, переселению граждан из аварийного жилищного фонда и модернизации систем коммунальной инфраструктуры </w:t>
            </w:r>
            <w:r>
              <w:rPr>
                <w:b w:val="false"/>
                <w:sz w:val="24"/>
              </w:rPr>
              <w:t>за счет  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38 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9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b w:val="false"/>
                <w:color w:val="000000"/>
                <w:sz w:val="24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b w:val="false"/>
                <w:sz w:val="24"/>
              </w:rPr>
              <w:t xml:space="preserve">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38 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9 05 000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71 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9 05 000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67 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2 02 02132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70 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2 02 02132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70 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02 0215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7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02 0215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7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15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47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662 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 696 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662 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 696 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0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поддержки центрам прав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0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программ развития муниципальной службы в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 по возмещению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подпрограммы "Государственная поддержка граждан, проживающих на территории Ярославской области, в сфере ипотечного кредит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7 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 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7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7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5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18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43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создание условий и осуществление присмотра и ухода за детьми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44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1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57 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98 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76 2 02 02999 05 2039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социальной защищенности пожилы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4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вышение социальной активности пожилых людей в части организации культур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0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здоровление и отд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41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орудование социально значимых объектов сферы культуры с целью обеспечения доступности для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5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1 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4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областной целевой программы «Обращение с твердыми бытовыми отходами на территории Ярославской области» в части поддержки эксперимента по раздельному сбору твердых бытовых отходов на территории муниципальных образований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0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51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55 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68 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5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3 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2 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6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поддержки пунктам оказания бесплатной юридиче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азвитие органов местного самоуправления на территори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9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9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59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 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 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6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ощрение победителей и призеров смотра- 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2999 05 205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орудование социально значимых объектов в целях обеспечения доступности для инвалидов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58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 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 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9 089 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7 005 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2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73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2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73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2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73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2 02 03003 05 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1 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19 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19 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19 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19 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919 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19 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302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2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2 02 0302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 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68 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68 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068 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 600 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 031 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 600 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 031 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7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3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302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бразовате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6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468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1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5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01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6 7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5 8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0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бесплатным питанием обучающихся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8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566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1 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3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предоставления услуг по дошкольному образованию детей в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 33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 20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5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022 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6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1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3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 844 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 934 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097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848 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8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00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42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94 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21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051 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 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03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65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5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02 03024 05 302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13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30 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8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3024 05 303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Субвенция на обеспечение организации видеонаблюдения и видеозаписи при проведении государственной итоговой аттестации по образовательным программам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99 29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31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7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109 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758 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7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Субвенции бюджетам муниципальных районов на содержание ребенка в семье опекуна и приемной семье, </w:t>
            </w:r>
            <w:r>
              <w:rPr>
                <w:b w:val="false"/>
                <w:sz w:val="24"/>
                <w:lang w:val="ru-RU" w:eastAsia="ru-RU"/>
              </w:rPr>
              <w:t>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109 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758 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09 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758 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 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 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3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64 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309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62 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 202 0309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62 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35 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69  202 03122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35 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302 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76 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12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852 2 02 04012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4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58 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4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58 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8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9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7 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2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29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850 2 02 04029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28 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48 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28 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48 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400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обеспечение казначейской системы исполнения областного и местных бюджетов в муниципальных районах (городских округах)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4999 05 400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реализацию областной целевой программы "Развитие органов местного самоуправления на территории Ярославской области" по обращениям депутатов Ярославской областной Ду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28 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28 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1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.</w:t>
            </w:r>
          </w:p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37 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00 2 18 0500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37 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00 2 18 0501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37 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18 0501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8 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8 2 18 0501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99 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 584 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852 2 19 0500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638 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858 2 19 0500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 899 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869 2 19 0500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46 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 810 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9 206 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03:00Z</dcterms:created>
  <dc:creator>Romanova</dc:creator>
  <dc:description/>
  <cp:keywords/>
  <dc:language>en-US</dc:language>
  <cp:lastModifiedBy>Пользователь7</cp:lastModifiedBy>
  <cp:lastPrinted>2014-10-08T09:33:00Z</cp:lastPrinted>
  <dcterms:modified xsi:type="dcterms:W3CDTF">2014-10-28T05:43:00Z</dcterms:modified>
  <cp:revision>80</cp:revision>
  <dc:subject/>
  <dc:title>Приложение  1</dc:title>
</cp:coreProperties>
</file>