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ШОПШИНСКОГО СЕЛЬСКОГО 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10 » августа 2011г.                                                                                            № 93</w:t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«Порядка ведения </w:t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формирования реестра (перечня) </w:t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услуг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</w:t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Шопшинского сельского  поселения </w:t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со ст. 69 Бюджетного кодекса РФ и руководствуясь Уставом администрации Шопшинского сельского поселения</w:t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орядок ведения и формирования реестра (перечня) муниципальных услуг администрации Шопшинского сельского поселения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уководителям муниципальных учреждений, ответственным за организацию предоставления муниципальной услуги, представить перечень муниципальных услуг в финансовый отдел администрации Шопшинского сельского поселения  для включения их в реестр (перечень) муниципальных услуг сельского поселения  для учета потребности в их предоставлении в срок до 31 августа 2011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Финансовомуотделу администрации Шопшинского сельского поселения сформировать реестр (перечень) муниципальных услуг Шопшинского сельского поселения для учета потребности в их предостав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публиковать данное постановление в газете «Гаврилов-Ямский вестник» и разместить на официальном сайте Гаврилов-Ямского муниципального района </w:t>
      </w:r>
      <w:r>
        <w:rPr>
          <w:rStyle w:val="Val"/>
          <w:rFonts w:cs="Arial" w:ascii="Arial" w:hAnsi="Arial"/>
          <w:sz w:val="18"/>
          <w:szCs w:val="18"/>
        </w:rPr>
        <w:t>server@gavyam.adm.yar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Шопши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В.И. Стеценко                                                                         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  <w:br/>
        <w:t>к постановлению Главы</w:t>
        <w:br/>
        <w:t>Шопшин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августа 2011 года № 9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рядок ведения и формирования реестра (перечня) муниципальных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</w:rPr>
        <w:t xml:space="preserve">администрации Шопшинского сельского 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Настоящий Порядок ведения Реестра (перечня) муниципальных услуг (администрации Шопшинского сельского поселения  (далее - Порядок) разработан в соответствии со ст. 69 Бюджетного кодекса Российской Федерации, Федеральным законом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 Целью ведения Реестра (перечня) муниципальных услуг (далее - Реестр) является формирование перечня муниципальных услуг, предоставляемых физическим и юридическим лицам на территории Шопш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 В Реестре (перечне) отражаются все муниципальные услуги, оказываемые (исполняемые) органами местного самоуправления Шопш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ий Порядок распространяется на муниципальные услуги, оказываемые (исполняемые) органами местного самоуправления и муниципальными учрежден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части решения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части, не относящейся к вопросам местного значения и к исключительным вопросам ведения других уровней власти, в случаях, не противоречащих действующему законодательству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формирования и корректировки Реестра (перечн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услуг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ормирование Реестра (перечня) муниципальных услуг производится для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1. формирование информационной базы для оценки объемов расходных обязательств в бюджете Шопшинского сельского поселения на очередно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2. обеспечение доступа граждан и организаций к сведениям об услугах, предоставляемых (исполняемых) органами местного самоуправления Шопшинского сельского посел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обеспечение перехода в предоставлении (исполнении) муниципальных услуг в электронный ви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4. обеспечение соответствия Реестра (перечня) требованиям нормативных правовых актов Российской Федерации, Ярославской области, Шопш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 Формирование Реестра (перечня) муниципальных услуг осуществляется финансовым отделом администрации Шопшинского сельского поселения в соответствии с полномочиями органов местного самоуправления по решению вопросов местного значения, определенными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 Реестр (перечень) должен быть сформирован и утвержден до начала работы по составлению проекта бюджета Шопшинского сельского поселения на очередной финансовый год на основании действующего законодательства Российской Федерации, определяющего перечень вопросов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д корректировкой Реестра (перечня) понимается внесение изменений и дополнений в действующий Реестр (перечень) на основании изменений действующе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 Планирование расходов бюджета Шопшинского сельского поселения на оказание услуг в очередном финансовом году осуществляется на основании информации, содержащейся в Реестре (перечне) по состоянию на 1 октября текуще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6. Сформированный и скорректированный Реестр (перечень) утверждается распоряжением Главы Шопши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нципы ведения Реестра (перечн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едение Реестра (перечня) осуществляется в соответствии со следующими принцип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1. единства требований к определению и включению муниципальных услуг, предоставляемых (исполняемых) на территории Шопшинского сельского поселения, в Реестр (перечень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лноты описания и отражения муниципальных услуг в Реестре (перечн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убличности Реестра (перечн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4. обеспечения взаимосвязи ведения Реестра (перечня) с осуществлением бюджетного процесса и формированием расходных обязательств бюджета Шопшинского сельского поселения на очередно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ериодического пересмотра требований к перечню и описанию муниципальных услуг, предусмотренных Реестром (перечнем), в целях повышения их доступности и кач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держание Реестра (перечн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формация об оказываемых муниципальных услугах (функциях) отражается в Реестре (перечне) через следующие парамет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рядковый номер указывается для каждой муниципальной услуги в рамках Реестра (перечн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2. наименование муниципальной услуги - описание услуги, отражающее содержание услуги в рамках действующих нормативных правовых актов Российской Федерации, Ярославской области, муниципальных правовых актов Шопшинского сельского поселения. При определении муниципальной услуги необходимо исходить из полномочий органов местного самоуправления на дату формирования и утверждения соответствующей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сведения о возмездности (безвозмездности) услуги - указывается, возмездно или безвозмездно предоставляется услуга, если услуга предоставляется на возмездной основе, то указывается способ расчета стоимости услуги (норматив или тариф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4. предмет (содержание) муниципальной услуги  - указывается словесное описание услуги, отражающее содержание и смысл услуги по удовлетворению потребностей населения, юридических лиц различных организационно-правовых форм и индивидуальных предпринимателей, в рамках действующих нормативных правовых актов Российской Федерации, Ярославской области. Также отражается результат оказа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категория заявителей - физическое лицо, юридическое лицо различной организационно-правовой формы и индивидуальный предприниматель, реализующие свое право на получ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максимальный срок предоставления услуги - указывается максимально необходимый срок для проведения всех административных процедур, связанных с предоставлением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необходимость формирования муниципального задания для услуги - указывается, имеется или отсутствует потребность в предоставлении услуги, оказываемой муниципальными учреждениями, на основании которой формируется муниципальное бюджетное задание в соответствии с 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возможность предоставления услуги в электронном виде - указывается, возможно, или невозможно предоставить услугу посредством информационно-телекоммуникационной сети Интерн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порядок обжалования - сведения о возможности (внесудебного) обжалования действий (бездействия) должностных лиц, предоставляющих услугу, и результатов предоставления услуги. Если досудебного порядка не предусмотрено, то указывается на возможность обжалования в судеб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контактная информация - указывается адрес места расположения органа местного самоуправления или учреждения, оказывающего услугу, сайт в сети Интернет, на котором можно получить информацию об услуге, контактные телефоны должностных лиц, осуществляющих предоставление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1. необходимые документы - указываются документы, необходимые для начала предоставл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. сведения об административном регламенте - указывается, утвержден или нет административный регламент, если утвержден, то указываются реквизиты тако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ритерии внесения муниципальных услуг в Реестр (перечен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униципальная услуга считается выделенной и подлежит занесению в Реестр (перечень)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ормативное правовое закрепление обязанности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едоставление муниципальной услуги находится в компетенци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контроль  результатов оказа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муниципального бюджетного задания на предоставление муниципальной услуги, для которой рассчитывается потребность в ее предоставлении, основывается на следующих обязательных параметр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1. показатель планируемого количества муниципальных услуг, предоставляемых на территории Шопш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2. объем бюджетных средств, выделяемых на оказание муниципальных услуг на территории Шопш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механизм, указывающий количество оказываемых услуг и выделенные бюджетные ассигнования на их оказ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оставление муниципальной услуги в электронном виде осуществляется в случае возможности отправки сведений, необходимых для оказания услуги, посредством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рядок ведения Реестра (перечн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Ведение Реестра (перечня) осуществляется финансовым отделом администрации Шопш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дение Реестра (перечня) осуществляется по форме, установленной в приложении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едение Реестра (перечня) в электронной форме осуществляется с использованием муниципальной информацион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4. В процессе ведения Реестра (перечня) финансовый отдел администрации Шопшинского сельского поселения осущест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сбор, обработку, учет, регистрацию, хранение данных, поступающих от муниципальных учреждений, ответственных за организацию предоставления соответствующи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методическое обеспечение ведения Реестра (перечн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организацию предоставления сведений из Реестра (перечн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контроль над соблюдением правил ведения Реестра (перечн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едение Реестра (перечня) осуществляется на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й пользова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6. Внесение изменений и дополнений в Реестр (перечень) осуществляется распоряжением главы администрации Шопш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ведения из Реестра (перечня) являются общедоступными и предоставляются потребителю муниципальной услуги в форме выписки из Реестра (перечн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ведения из Реестра (перечня) предоставляются пользователю безвозмезд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УСЛУГ ШОПШИ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080"/>
        <w:gridCol w:w="1080"/>
        <w:gridCol w:w="1215"/>
      </w:tblGrid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овый номер муниципальной услуг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, ответственный за организацию             </w:t>
              <w:br/>
              <w:t xml:space="preserve">предоставления (исполнения) муниципальной услуги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озмездности (безвозмездности) услуги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(содержание) муниципальной услуги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аявителей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срок предоставления услуги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формирования муниципального       </w:t>
              <w:br/>
              <w:t xml:space="preserve">задания для услуги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предоставления муниципальной услуги в электронном виде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е документы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бжалования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информация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административном регламенте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й правовой акт, закрепляющий          </w:t>
              <w:br/>
              <w:t xml:space="preserve">предоставление услуг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34:00Z</dcterms:created>
  <dc:creator>Admin</dc:creator>
  <dc:description/>
  <cp:keywords/>
  <dc:language>en-US</dc:language>
  <cp:lastModifiedBy>Мальцева</cp:lastModifiedBy>
  <cp:lastPrinted>2011-08-19T11:58:00Z</cp:lastPrinted>
  <dcterms:modified xsi:type="dcterms:W3CDTF">2011-08-19T08:00:00Z</dcterms:modified>
  <cp:revision>10</cp:revision>
  <dc:subject/>
  <dc:title/>
</cp:coreProperties>
</file>