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0.12.2012  № 3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2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5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48 1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88 1 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5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9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1 596 0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 346 0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 450 1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03 1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303 1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 644 4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2 8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9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09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975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 1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 1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4 1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453 1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453 1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453 119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3 878</w:t>
            </w:r>
          </w:p>
        </w:tc>
      </w:tr>
      <w:tr>
        <w:trPr>
          <w:trHeight w:val="9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3 8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3 523 878</w:t>
            </w:r>
          </w:p>
        </w:tc>
      </w:tr>
      <w:tr>
        <w:trPr>
          <w:trHeight w:val="8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49 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9 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55 8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5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5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поселений на реализацию</w:t>
            </w:r>
            <w:r>
              <w:rPr>
                <w:bCs/>
                <w:i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55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 752 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 752 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0 8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безопасности граждан на водных объектах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5 335 859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4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2 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2 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652 797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656 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 656 99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 07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9 8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 6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5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37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37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37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5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5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1 575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 894 3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 с учетом предложений депутатов Ярославской областной Дум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155 9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 155 9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94 8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820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401 0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6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1 9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907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2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2 02 0907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9071 05 4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ржание региональной программы «Социальная поддержка пожилых граждан Ярославской области» за счет средств Пенсионного Фонда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2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04 00000 00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2 04 0500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 994 9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1:00Z</dcterms:created>
  <dc:creator>Romanova</dc:creator>
  <dc:description/>
  <dc:language>en-US</dc:language>
  <cp:lastModifiedBy>Кириллова А.И.</cp:lastModifiedBy>
  <cp:lastPrinted>2012-12-28T14:49:00Z</cp:lastPrinted>
  <dcterms:modified xsi:type="dcterms:W3CDTF">2013-08-15T07:41:00Z</dcterms:modified>
  <cp:revision>2</cp:revision>
  <dc:subject/>
  <dc:title>Приложение  1</dc:title>
</cp:coreProperties>
</file>