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2.2012         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Федеральным законом от 06.10.2003г. №131-ФЗ «Об общих принципах  организации местного самоуправления в РФ», Бюджетным кодексом Российской Федерации, Налоговым кодексом Российской Федерации, Уставом  Гаврилов – Ямского муниципального района, Положением о  бюджетном  процессе в Гаврилов – Ямском муниципальном районе, утвержденном  решением Собрания представителей от 24.04.2008г.№2 (с изменениями от 28.02.2012г. №48), статья 22 Устава муниципального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«О бюджете Гаврилов – Ямского муниципального района на 2012 год и на плановый период 2013-2014 годов»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0.12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Федеральным законом от 06.10.2003г. №131-ФЗ «Об общих принципах организации местного самоуправления в РФ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-Ямского муниципального района  от 24.04.2008г. № 2 (с изменениями от 28.02.2012г. № 48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изменения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Гаврилов-Ямского муниципального района на 201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95 994 97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99 397 59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3 402 625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его предела муниципального долга  Гаврилов – Ямского муниципального района на 01.01.2013 в сумме 542 170 рублей, на 01.01.2014 года в сумме 433 710 рублей и на 01.01.2015 года в сумме 318 156 рублей, в том числе верхнего предела объема муниципальных гарантий  0 тысяч рублей на каждый год соответственно. 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1, 3, 5, 8, 12, 16, 17, 19, 24 изложить в редакции приложении  1, 2, 3, 4, 5, 6, 7, 8,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шение разместить на официальном сайте Администрации Гаврилов–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5:00Z</dcterms:created>
  <dc:creator>1</dc:creator>
  <dc:description/>
  <dc:language>en-US</dc:language>
  <cp:lastModifiedBy>Кириллова А.И.</cp:lastModifiedBy>
  <cp:lastPrinted>2012-12-29T11:41:00Z</cp:lastPrinted>
  <dcterms:modified xsi:type="dcterms:W3CDTF">2013-08-15T07:45:00Z</dcterms:modified>
  <cp:revision>2</cp:revision>
  <dc:subject/>
  <dc:title>Р Е Ш Е Н И Е</dc:title>
</cp:coreProperties>
</file>