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>
          <w:sz w:val="24"/>
        </w:rPr>
      </w:pPr>
      <w:r>
        <w:rPr>
          <w:sz w:val="24"/>
        </w:rPr>
        <w:t xml:space="preserve">Приложение 8 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решению Собрания представителей</w:t>
      </w:r>
    </w:p>
    <w:p>
      <w:pPr>
        <w:pStyle w:val="Normal"/>
        <w:ind w:left="5103" w:hanging="0"/>
        <w:jc w:val="right"/>
        <w:rPr/>
      </w:pPr>
      <w:r>
        <w:rPr/>
        <w:t xml:space="preserve">от   20.12. 2012г.  № 31 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муниципальны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Гаврилов - Ямского муниципального района  на 2012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3 и 2014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долгом Гаврилов - Ямского муниципального района осуществляет Управление финансов администрации Гаврилов -Я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влечение заемных средств  для финансирования дефицита районного  бюджета не планируется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12 год и на плановый период 2013 и 2014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01.01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рхний предел муниципального долг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аврилов -Ямского муниципального района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 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7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8156           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униципальных гарантий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-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3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4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35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350 000</w:t>
            </w:r>
          </w:p>
        </w:tc>
      </w:tr>
      <w:tr>
        <w:trPr>
          <w:trHeight w:val="9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3. Предельный объем расходов на обслуживание муниципального  долга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редельный объем заимствований Гаврилов –Ямского муниципального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5. Предельный объем </w:t>
            </w:r>
            <w:r>
              <w:rPr>
                <w:sz w:val="28"/>
              </w:rPr>
              <w:t>предоставляемых муниципальных гарантий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Муниципальные заимствования, осуществляемые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2012 году и в плановом периоде 2013 и 2014 годов</w:t>
      </w:r>
    </w:p>
    <w:p>
      <w:pPr>
        <w:pStyle w:val="Heading1"/>
        <w:ind w:right="0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4 год</w:t>
            </w:r>
          </w:p>
        </w:tc>
      </w:tr>
      <w:tr>
        <w:trPr>
          <w:trHeight w:val="2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ключенные от Гаврилов –Ямского муниципальн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 2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8 46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8 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 55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554</w:t>
            </w:r>
          </w:p>
        </w:tc>
      </w:tr>
      <w:tr>
        <w:trPr>
          <w:trHeight w:val="10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Муниципальные   гарант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4. Объем муниципального  долга Гаврилов -Ямского района (прогноз)</w:t>
      </w:r>
    </w:p>
    <w:p>
      <w:pPr>
        <w:pStyle w:val="TextBody"/>
        <w:ind w:right="0" w:hanging="0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3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4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5г.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, в том числе бюджетные кредиты, обязательства по которым выражены в руб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586 38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542 1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433 7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318 156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6 3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2 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433 7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318 156</w:t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>
                <w:lang w:val="ru-RU" w:eastAsia="ru-RU"/>
              </w:rPr>
              <w:t xml:space="preserve">Обязательства по муниципаль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586 3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542 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433 71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18 156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5. Структура муниципального долга Гаврилов -Ямского муниципального района (прогноз)</w:t>
      </w:r>
    </w:p>
    <w:p>
      <w:pPr>
        <w:pStyle w:val="Normal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lang w:val="ru-RU" w:eastAsia="ru-RU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</w:rPr>
              <w:t>01.01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На 01.01.2014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1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2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7:44:00Z</dcterms:created>
  <dc:creator>Галаничева Л.В.</dc:creator>
  <dc:description/>
  <dc:language>en-US</dc:language>
  <cp:lastModifiedBy>Кириллова А.И.</cp:lastModifiedBy>
  <cp:lastPrinted>2012-12-07T13:41:00Z</cp:lastPrinted>
  <dcterms:modified xsi:type="dcterms:W3CDTF">2013-08-15T07:44:00Z</dcterms:modified>
  <cp:revision>2</cp:revision>
  <dc:subject/>
  <dc:title>Программа</dc:title>
</cp:coreProperties>
</file>