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           .2013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4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5 и 2016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4 год и на плановый период 2015 и 2016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4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4 году и в плановом периоде 2015 и 2016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5 55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 5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3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33 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18 15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02 601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87 048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18 15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 6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48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33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318 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02 6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87 04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Романова Н.Н.</cp:lastModifiedBy>
  <cp:lastPrinted>2013-11-13T13:32:00Z</cp:lastPrinted>
  <dcterms:modified xsi:type="dcterms:W3CDTF">2013-11-15T08:05:00Z</dcterms:modified>
  <cp:revision>31</cp:revision>
  <dc:subject/>
  <dc:title>Программа</dc:title>
</cp:coreProperties>
</file>