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/>
        <w:t>Приложение 1                                        к решению</w:t>
      </w:r>
    </w:p>
    <w:p>
      <w:pPr>
        <w:pStyle w:val="Normal"/>
        <w:ind w:left="6372" w:hanging="0"/>
        <w:rPr/>
      </w:pPr>
      <w:r>
        <w:rPr/>
        <w:t xml:space="preserve"> </w:t>
      </w:r>
      <w:r>
        <w:rPr/>
        <w:t>Собрания представителей</w:t>
      </w:r>
    </w:p>
    <w:p>
      <w:pPr>
        <w:pStyle w:val="Normal"/>
        <w:ind w:left="6372" w:hanging="0"/>
        <w:rPr/>
      </w:pPr>
      <w:r>
        <w:rPr/>
        <w:t xml:space="preserve"> </w:t>
      </w:r>
      <w:r>
        <w:rPr/>
        <w:t xml:space="preserve">От       .2013г.   № </w:t>
      </w:r>
    </w:p>
    <w:p>
      <w:pPr>
        <w:pStyle w:val="Normal"/>
        <w:ind w:left="6372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еречень главных администраторов  доходов бюджета и источников финансирования дефицита бюджета Гаврилов -Ямск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50 Администрация Гаврилов - Ямского муниципального района Яросла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7616001903 КПП 7616010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3 01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 услуг получателям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6 21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6 23051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  возникновении страховых случаев по обязательному страхованию   </w:t>
              <w:br/>
              <w:t xml:space="preserve">гражданской ответственности, когда выгодоприобретателями выступают   получател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50 1 16 23052 05 0000 14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  </w:t>
              <w:br/>
              <w:t xml:space="preserve">возникновении иных страховых    </w:t>
              <w:br/>
              <w:t>случаев, когда выгодоприобретателями</w:t>
              <w:br/>
              <w:t xml:space="preserve">выступают получатели средств   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6 90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200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 ) хозяй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205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2071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редоставление грантов в области науки, культуры, искусства и средств  массовой информ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2077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бюджетные инвестиции в объекты капитального строительства собственности  муниципальных  образова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208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мероприятия по обеспечению жильем иных категорий граждан на основании решений Правительства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2085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0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0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05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рганизацию, регулирование и охрану водных биологических ресурс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06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храну и использование объектов животного мира, отнесенных к объектам охоты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07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 районов на составление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15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 202 0401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0 2 02 0402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 передаваемые  бюджетам    муниципальных     районов  на  реализацию  дополнительных мероприятий,    направленных     на     снижение напряженности на рынке труд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4 0501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негосударственными организациями грантов для получателей средств 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4 0502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4 05099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7 05 00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0 2 18 05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районов от возврата остатков  субсидий, субвенций и иных     </w:t>
              <w:br/>
              <w:t xml:space="preserve">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0 2 18 0503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 районов от возврата иными 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52 Управление финансов администрации Гаврилов-Ямского муниципального района</w:t>
      </w:r>
    </w:p>
    <w:p>
      <w:pPr>
        <w:pStyle w:val="Normal"/>
        <w:jc w:val="center"/>
        <w:rPr/>
      </w:pPr>
      <w:r>
        <w:rPr/>
        <w:t>ИНН 7616001734 КПП 7616010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1 03050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3 01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услуг получателям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6 18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6 21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6 23051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  возникновении страховых случаев по обязательному страхованию   </w:t>
              <w:br/>
              <w:t xml:space="preserve">гражданской ответственности, когда выгодоприобретателями выступают   получател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52 1 16 23052 05 0000 14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возмещения ущерба при   возникновении иных страховых  случаев, когда выгодоприобретателями</w:t>
              <w:br/>
              <w:t xml:space="preserve">выступают получатели средств   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6 3200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 в части бюджетов муниципальных районов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 116 42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6 90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1 17 01050 10 0000 180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поселений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1 05 0000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2 01001 10 0000 151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3 10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поддержку мер по обеспечению сбалансированности бюджетов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 2 02 01009 05 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поощрение достижения наилучших показателей деятельности органов местного самоуправле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9 10 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поощрение достижения наилучших показателей деятельности органов местного самоуправле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2 01999 10 0000 151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 бюджетам посел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205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2077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бюджетные инвестиции в объекты капитального строительства собственности  муниципальных  образова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2 02087 05 0000 151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из бюджетов поселений на решение вопросов местного значения межмуниципального характер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 202 02136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и бюджетам муниципальных районов на реализацию программ повышения эффективности бюджетных расход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2 04012 05 0000 151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401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4 0501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негосударственными организациями грантов для получателей средств 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4 0502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4 05099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8 05000 05 0000 18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03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8 05000 10 0000 180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поселений (в бюджеты поселений) для осуществления возврата  ( зачета) излишне уплаченных или излишне взысканных сумм налогов, сборов и иных платежей, также сумм процентов за несвоевременное осуществление такого возврата и процентов, начисленных на излишне взысканные суммы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2 2 18 05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районов от возврата остатков   субсидий, субвенций и иных     </w:t>
              <w:br/>
              <w:t xml:space="preserve">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 218 0501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 218 0502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2 2 18 0503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 районов от возврата иными  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5 0000 7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52 01 02 00 00 05 0000 8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 муниципальных район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 01 03 01 00 05 2600 7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8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800 8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2600 8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5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6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1 00 05 0000 6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т продажи акций и иных форм участия в капитале, находящихся в муниципальной собственност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000 5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х кредитов другим бюджетам бюджетной системы РФ из бюджета муниципального района в валюте РФ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2600 5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х кредитов другим бюджетам бюджетной системы РФ из бюджета муниципального района в валюте РФ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0 00 6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5 0000 6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юридическим лицам из бюджетов м.р. в валюте РФ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26 00 6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8 00 6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8 01 6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6 01 05 0000 55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иных финансовых активов в муниципальной собственности за счет средств бюджета муниципального район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6 01 05 0000 65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иных финансовых активов в муниципальной собственности за счет средств бюджета муниципального район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55 Управление образования администрации Гаврилов 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7616001452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3 01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 услуг получателям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6 21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6 23051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  возникновении страховых случаев по обязательному страхованию   </w:t>
              <w:br/>
              <w:t xml:space="preserve">гражданской ответственности, когда выгодоприобретателями выступают   получател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55 1 16 23052 05 0000 14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</w:t>
              <w:br/>
              <w:t xml:space="preserve">выступают получатели средств   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6 90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204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207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вершенствование организации питания учащихся в общеобразовательных учреждениях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 2 02 02077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2105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213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55 202 0214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и бюджетам муниципальных районов на реализацию комплексных программ поддержки развития дошкольных образовательных учреждений в субъектах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2145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модернизацию региональных систем общего образова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 202 0220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модернизацию региональных систем дошкольного образова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бюджетам муниципальных районов на перевозку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1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бюджетам муниципальных районов на поощрение лучших учителе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 202 0302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2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27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2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3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здоровление дете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5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6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олномочий Российской Федерации по контролю качества образования, лицензированию и государственной аккредитации образовательных учреждений, надзору и контролю за соблюдением законодательства в области образова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6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материально-техническое обеспечение центров психолого-педагогической реабилитации и коррекции несовершеннолетних, злоупотребляющих наркотика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5 202 03078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5 2 04 0501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негосударственными организациями грантов для получателей средств 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5 2 04 0502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упления от денежных пожертвований, предоставляемых негосударственными организациями получателям средств 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855 2 04 05099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7 05 00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5 2 18 05010 05 0000 151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остатков  субсидий, субвенций и иных 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5 2 18 05030 05 0000 180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 районов от возврата иными 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858 Управление жилищно-коммунального хозяйства, капитального строительства и природопользования ИНН7616008970. КПП7616010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3 01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 услуг получателями средств бюджетов </w:t>
              <w:br/>
              <w:t xml:space="preserve">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2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41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4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автомобильными дорогами новых микро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46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8  2 02 02077 05 0000 15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и бюджетам муниципальных районов на 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 202 02078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убсидии бюджетам муниципальных районов на бюджетные инвестиции для модернизации объектов коммунальной инфраструктуры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7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ереселение граждан из жилищного фонда, признанного непригодным для проживания, и (или) жилищного фонда  с высоким уровнем износа ( более 70 процентов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8 2 02 02088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убсидии  бюджетам муниципальных районов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, поступивших  от государственной корпорации - Фонда содействия реформированию жилищно-коммунального хозяйства    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8 05 0001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- 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858 2 02 02088 05 0002 151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убсидия бюджетам муниципальных районов  на обеспечение мероприятий по переселению граждан из аварийного жилищного фонда за счет средств, поступивших 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8 05 0004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 2 02 02088 05 0005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 районов   на    обеспечение  мероприятий  по модернизации     систем     коммунальной  инфраструктуры  за счет средств,                                 поступивших от государственной корпорации  -     Фонда  содействия  реформированию  жилищно-коммунального   хозяй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8 2 02 02089 05 0000 15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и бюджетам муниципальных районов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 бюдже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9 05 0001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  за счет средств бюдже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9 05 0002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 переселению граждан из аварийного жилищного фонда за счет средств бюдже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9 05 0004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9 05 0005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 районов  на    обеспечение  мероприятий  по модернизации систем     коммунальной  инфраструктуры за счет средств бюдже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109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роведение капитального ремонта многоквартирных дом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 202 0215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color w:val="000000"/>
              </w:rPr>
              <w:t>Субсидии бюджетам муниципальных районов на</w:t>
            </w:r>
            <w:r>
              <w:rPr>
                <w:bCs/>
                <w:color w:val="000000"/>
              </w:rPr>
              <w:t xml:space="preserve">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301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отдельных полномочий в области водных отнош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0401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858 202 04056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Межбюджетные трансферты, передаваемые бюджетам муниципальных районов на 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4 0500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 202 0215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бюджетам муниципальных районов на</w:t>
            </w:r>
            <w:r>
              <w:rPr>
                <w:bCs/>
                <w:color w:val="000000"/>
              </w:rPr>
              <w:t xml:space="preserve">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8 2 04 0501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негосударственными организациями грантов для получателей средств 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8 2 04 0502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упления от денежных пожертвований, предоставляемых негосударственными организациями получателям средств 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8 2 04 05099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7 05 00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8 2 18 05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остатков субсидий, субвенций и иных  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8 2 18 0503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районов от возврата иными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868 Управление по имущественным и земельным отношениям Администрации Гаврилов - 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7616006429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08 07150 01 0000 1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08 07150 01 1000 1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08 07150 01 2000 1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08 07150 01 3000 1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70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08 07150 01 4000 1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08 07150 01 5000 1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1050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 ) капиталах хозяйственных товариществ и обществ, или дивидендов по акциям, принадлежащим муниципальным районам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2085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сумм, аккумулируемых в ходе  проведения  аукционов по продаже акций, находящихся в собственности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13 10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25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, а также средства от продажи права на заключение договоров аренды за земли, находящиеся в собственности муниципальных районов (за исключением 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25 10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 бюджетных и автономных учреждений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35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( 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 111 05075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7015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8050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9035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9045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 казенных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3 01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чие доходы от оказания платных  услуг получателям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1050 05 0000 4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2 05 0000 4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основных средств по указанному имуществу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2 05 0000 4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( 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3 05 0000 4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 указанному имуществу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3 05 0000 4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3050 05 0000 4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3050 05 0000 4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4050 05 0000 4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6013 10 0000 4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6025 05 0000 4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автономных учреждений, 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6 21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6 23051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  возникновении страховых случаев по обязательному страхованию   </w:t>
              <w:br/>
              <w:t xml:space="preserve">гражданской ответственности, когда выгодоприобретателями выступают   получател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68 1 16 23052 05 0000 14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ходы от возмещения ущерба при   возникновении иных страховых    случаев, когда выгодоприобретателями выступают получатели средств   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6 90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 2 02 02077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68 202 03026 05 0000 151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03077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жильем граждан, уволенных с военной службы (службы) и приравненных к ним лиц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 202 0311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68 2 04 0501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негосударственными организациями грантов для получателей средств 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68 2 04 0502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упления от денежных пожертвований, предоставляемых негосударственными организациями получателям средств 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68 2 04 05099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7 05 00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68 2 18 05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остатков   субсидий, субвенций и иных     </w:t>
              <w:br/>
              <w:t xml:space="preserve">межбюджетных трансфертов, имеющих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68 2 18 0503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иными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869 Управление социальной защиты населения и труда Администрации Гаврилов 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7616007422,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1 13 01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чие доходы от оказания платных  услуг получателям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9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1 16 21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1 16 23051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  возникновении страховых случаев по обязательному страхованию   </w:t>
              <w:br/>
              <w:t xml:space="preserve">гражданской ответственности, когда выгодоприобретателями выступают   получател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69 1 16 23052 05 0000 14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 возникновении иных страховых  случаев, когда выгодоприобретателями</w:t>
              <w:br/>
              <w:t xml:space="preserve">выступают получатели средств   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9 1 16 90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9 2 02 0205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9  2 02 02077 05 0000 151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9 2 02 0210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сидии бюджетам муниципальных районов на организацию дистанционного обучения инвалид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0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9 2 02 0300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 «Почетный донор России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 02 0301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9 2 02 0301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1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2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5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9 2 02 0307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и бюджетам муниципальных районов на социальные выплаты безработным граждана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9 2 02 0307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и бюджетам муниципальных районов на активные мероприятия по содействию занятости населения, включая оказание содействия гражданам в переселении для работы в сельской местности</w:t>
            </w:r>
          </w:p>
        </w:tc>
      </w:tr>
      <w:tr>
        <w:trPr>
          <w:trHeight w:val="146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02 0309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 осуществление  ежемесячной  денежной выплаты, назначаемой в  случае рождения третьего ребенка или  последующих  детей  до достижения ребенком возраста трех л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9 2 02 04026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на выплату региональной доплаты к пенс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02 0907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 от бюджета Пенсионного фонда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907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 от бюджета Фонда социального страхования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869 2 04 0501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едоставление негосударственными организациями грантов для получателей средств 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869 2 04 0502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ступления от денежных пожертвований, предоставляемых негосударственными организациями получателям средств 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869 2 04 05099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9 2 07 05 00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чие безвозмездные поступления 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69 2 18 05010 05 0000 151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районов от возврата остатков   субсидий, субвенций и иных     </w:t>
              <w:br/>
              <w:t xml:space="preserve">межбюджетных трансфертов, имеющих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69 2 18 05030 05 0000 180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районов от возврата иными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76 Управление культуры, туризма, спорта и молодежной политики администрации Гаврилов 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 7616008592 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3 01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чие доходы от оказания платных  услуг получателями средств бюджетов </w:t>
              <w:br/>
              <w:t xml:space="preserve">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6 21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6 23051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  возникновении страховых случаев по обязательному страхованию   </w:t>
              <w:br/>
              <w:t xml:space="preserve">гражданской ответственности, когда выгодоприобретателями выступают   получател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76 1 16 23052 05 0000 14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возмещения ущерба при   возникновении иных страховых  случаев, когда выгодоприобретателями</w:t>
              <w:br/>
              <w:t xml:space="preserve">выступают получатели средств   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6 90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 202 0205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 2 02 02077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0401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 202 04025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76   2 02 04041 05 0000 151 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 трансферты,   передаваемые   бюджетам   муниципальных   районов,   на                                 подключение   общедоступных    библиотек   Российской Федерации к сети  Интернет  и  развитие системы  библиотечного  дела  с  учетом задачи расширения  информационных                                 технологий и оцифровк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76 2 04 0501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негосударственными организациями грантов для получателей средств 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76 2 04 0502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упления от денежных пожертвований, предоставляемых негосударственными организациями получателям средств 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76 2 04 05099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 2 07 05 00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76 2 18 05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остатков субсидий, субвенций и иных     </w:t>
              <w:br/>
              <w:t xml:space="preserve">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76 2 18 0503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районов от возврата иными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Доходы, закрепляемые за всеми администраторам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1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чие доходы от оказания платных услуг получателями средств бюджетов 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21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23051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  возникновении страховых случаев по обязательному страхованию   </w:t>
              <w:br/>
              <w:t xml:space="preserve">гражданской ответственности, когда выгодоприобретателями выступают   получател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00 1 16 23052 05 0000 14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  случаев, когда выгодоприобретателями</w:t>
              <w:br/>
              <w:t xml:space="preserve">выступают получатели средств   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90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2 02 02077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4 0500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7 05 00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00 2 18 05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остатков субсидий, субвенций и иных     </w:t>
              <w:br/>
              <w:t xml:space="preserve">межбюджетных трансфертов, имеющих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00 2 18 0503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районов от возврата иными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kern w:val="2"/>
      <w:sz w:val="28"/>
      <w:lang w:val="ru-RU" w:bidi="ar-SA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TextBodyIndent">
    <w:name w:val="Body Text Indent"/>
    <w:basedOn w:val="Normal"/>
    <w:pPr>
      <w:ind w:left="720" w:firstLine="698"/>
    </w:pPr>
    <w:rPr>
      <w:kern w:val="2"/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05:45:00Z</dcterms:created>
  <dc:creator>Romanova</dc:creator>
  <dc:description/>
  <cp:keywords/>
  <dc:language>en-US</dc:language>
  <cp:lastModifiedBy>Романова Н.Н.</cp:lastModifiedBy>
  <cp:lastPrinted>2012-11-14T09:35:00Z</cp:lastPrinted>
  <dcterms:modified xsi:type="dcterms:W3CDTF">2013-11-21T06:58:00Z</dcterms:modified>
  <cp:revision>75</cp:revision>
  <dc:subject/>
  <dc:title>Приложение 4    к решению</dc:title>
</cp:coreProperties>
</file>