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6    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 xml:space="preserve">от           .2013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5-2016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6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30 2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3 85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6 408 8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2 165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6 408 8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2 165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6 408 8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2 165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6 408 8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2 165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139 0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039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139 0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039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139 0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039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139 0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039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30 2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3 8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Романова Н.Н.</cp:lastModifiedBy>
  <cp:lastPrinted>2013-11-15T10:38:00Z</cp:lastPrinted>
  <dcterms:modified xsi:type="dcterms:W3CDTF">2013-11-15T08:17:00Z</dcterms:modified>
  <cp:revision>27</cp:revision>
  <dc:subject/>
  <dc:title>Приложение       к решению Собрания представителей</dc:title>
</cp:coreProperties>
</file>