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ПОСТАНОВЛЕНИЕ</w:t>
      </w:r>
    </w:p>
    <w:p>
      <w:pPr>
        <w:pStyle w:val="3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7"/>
          <w:szCs w:val="28"/>
        </w:rPr>
      </w:pPr>
      <w:r>
        <w:rPr>
          <w:rFonts w:cs="Times New Roman"/>
          <w:b/>
          <w:color w:val="000000"/>
          <w:sz w:val="27"/>
          <w:szCs w:val="28"/>
        </w:rPr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7.09.2011   №  137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муниципальной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ой программы «Профилактика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нарушений в Гаврилов-Ямском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м районе на 2012 год»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целях комплексного подхода к решению задач по обеспечению правопорядка, эффективного использования средств бюджета Гаврилов-Ямского муниципального района, руководствуясь ст.27 Устава Гаврилов-Ямского муниципального района,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Утвердить муниципальную целевую программу «Профилактика правонарушений в Гаврилов-Ямском муниципальном районе на 2012 год» (Приложение)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Управлению финансов Администрации муниципального района (начальник Баранова Е.В.) предусмотреть с учетом возможностей бюджета на 2012 год выделение средств на реализацию мероприятий программы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 Контроль за исполнением постановления возложить на заместителя Главы Администрации муниципального района Забаева А.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 Постановление вступает в силу с момента подпис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Н.И.Биру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финансов – 1 экз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 ЭПДиИ – 1 экз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еву А.А. – 1 экз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ВД – 1 экз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КДН – 1 экз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еву А.А  – 1 экз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 –на бумажном и эл. вид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- - - - -- - - - - - --</w:t>
      </w:r>
    </w:p>
    <w:p>
      <w:pPr>
        <w:pStyle w:val="Normal"/>
        <w:tabs>
          <w:tab w:val="clear" w:pos="708"/>
          <w:tab w:val="left" w:pos="124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</w:t>
        <w:tab/>
        <w:t>7 экз.</w:t>
      </w:r>
    </w:p>
    <w:p>
      <w:pPr>
        <w:pStyle w:val="Normal"/>
        <w:tabs>
          <w:tab w:val="clear" w:pos="708"/>
          <w:tab w:val="left" w:pos="124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но:</w:t>
      </w:r>
    </w:p>
    <w:p>
      <w:pPr>
        <w:pStyle w:val="Normal"/>
        <w:tabs>
          <w:tab w:val="clear" w:pos="708"/>
          <w:tab w:val="left" w:pos="124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:</w:t>
      </w:r>
    </w:p>
    <w:p>
      <w:pPr>
        <w:pStyle w:val="Normal"/>
        <w:tabs>
          <w:tab w:val="clear" w:pos="708"/>
          <w:tab w:val="left" w:pos="124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0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 к постановлению</w:t>
      </w:r>
    </w:p>
    <w:p>
      <w:pPr>
        <w:pStyle w:val="Normal"/>
        <w:ind w:firstLine="5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ind w:firstLine="5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т 27.09.2011  № 137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илактика правонарушений 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врилов-Ямском муниципально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е на 2012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Гаврилов-Я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15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 Паспорт программы. </w:t>
        <w:br/>
        <w:t xml:space="preserve">2.  Содержание проблемы и обоснование необходимости ее решения программными методами. </w:t>
        <w:br/>
        <w:t>3.  Цели и задачи программы.</w:t>
        <w:br/>
        <w:t xml:space="preserve">4.  Система программных мероприятий. </w:t>
        <w:br/>
        <w:t>5.  Ресурсное обеспечение программы.</w:t>
        <w:br/>
        <w:t>6.  Механизм реализации программы и порядок контроля за ее выполнением.</w:t>
        <w:br/>
        <w:t>7.  Оценка эффективности реализации программы.</w:t>
        <w:br/>
        <w:t>8. Система целевых показателей (индикаторов) и прогноз ожидаемых результатов реализации Программы.</w:t>
      </w:r>
    </w:p>
    <w:p>
      <w:pPr>
        <w:pStyle w:val="Style15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еречень мероприятий Программы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муниципальной целевой программы</w:t>
      </w:r>
    </w:p>
    <w:p>
      <w:pPr>
        <w:pStyle w:val="Style15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граммы: «Профилактика правонарушений в Гаврилов-Ямском муниципаль-ном районе на 2012 год» (далее Программа)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 программы: Администрация Гаврилов-Ямского муниципального района.</w:t>
      </w:r>
    </w:p>
    <w:p>
      <w:pPr>
        <w:pStyle w:val="Style15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работчики программы: ОМВД России по Гаврилов-Ямскому району.</w:t>
      </w:r>
    </w:p>
    <w:p>
      <w:pPr>
        <w:pStyle w:val="Style15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и источники финансирования: бюджет муниципального района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контроля за исполнением программы: контроль за реализацией программы осуществляет Администрация муниципального района.</w:t>
      </w:r>
    </w:p>
    <w:p>
      <w:pPr>
        <w:pStyle w:val="Style15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ординация деятельности всех субъектов профилактики правонарушений; </w:t>
      </w:r>
    </w:p>
    <w:p>
      <w:pPr>
        <w:pStyle w:val="Style15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жение количества правонарушении на территории муниципального района; </w:t>
        <w:br/>
        <w:t xml:space="preserve">-  повышение безопасности граждан на территории муниципального района; </w:t>
        <w:br/>
        <w:t xml:space="preserve">- противодействие террористической угрозе и экстремистским проявлениям; </w:t>
        <w:br/>
        <w:t xml:space="preserve">- поэтапное формирование действенной системы профилактики правонарушений; </w:t>
        <w:br/>
        <w:t>- повышение роли органов местного самоуправления в работе по обеспечению профилактики правонарушений.</w:t>
      </w:r>
    </w:p>
    <w:p>
      <w:pPr>
        <w:pStyle w:val="Style15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Style15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муниципальной системы профилактики правонарушений; </w:t>
        <w:br/>
        <w:t xml:space="preserve">- осуществление целенаправленной социально-правовой профилактики правонарушений; </w:t>
        <w:br/>
        <w:t xml:space="preserve">- совершенствование нормативно-правовой базы по профилактике правонарушений; </w:t>
        <w:br/>
        <w:t xml:space="preserve">- активизация борьбы с правонарушениями и преступлениями, развитие взаимодействия по профилактике преступлений и правонарушений; </w:t>
        <w:br/>
        <w:t xml:space="preserve">- противостояние незаконной миграции, ресоциализации лиц, освободившихся из мест лишения свободы; </w:t>
        <w:br/>
        <w:t xml:space="preserve">- координация деятельности органов власти Ярославской области и местного самоуправления в предупреждении правонарушений; </w:t>
        <w:br/>
        <w:t xml:space="preserve">- вовлечение в работу по предупреждению правонарушений предприятий, учреждений, организаций всех форм собственности, а также общественных организаций; </w:t>
        <w:br/>
        <w:t xml:space="preserve">- снижение правовой неграмотности населения; </w:t>
        <w:br/>
        <w:t xml:space="preserve">- повышение результатов по предупреждению и профилактике правонарушений, совершаемых на улицах и в общественных местах; </w:t>
        <w:br/>
        <w:t xml:space="preserve">- выявление и устранение причин и условий, способствующих совершению правонарушений; </w:t>
        <w:br/>
        <w:t xml:space="preserve">- снижение темпа роста преступности; </w:t>
        <w:br/>
        <w:t>- совершенствование обстановки безопасности на улицах и в других общественных местах.</w:t>
      </w:r>
    </w:p>
    <w:p>
      <w:pPr>
        <w:pStyle w:val="Style15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ейшие индикаторы и целевые показатели, позволяющие оценить ход реализации целевой программы: </w:t>
      </w:r>
    </w:p>
    <w:p>
      <w:pPr>
        <w:pStyle w:val="Style15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зарегистрированных на территории района преступлений, а именно:</w:t>
      </w:r>
    </w:p>
    <w:p>
      <w:pPr>
        <w:pStyle w:val="Style15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яжких и особо тяжких;</w:t>
      </w:r>
    </w:p>
    <w:p>
      <w:pPr>
        <w:pStyle w:val="Style15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ив личности;</w:t>
      </w:r>
    </w:p>
    <w:p>
      <w:pPr>
        <w:pStyle w:val="Style15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ных на бытовой почве;</w:t>
      </w:r>
    </w:p>
    <w:p>
      <w:pPr>
        <w:pStyle w:val="Style15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ных в общественных местах;</w:t>
      </w:r>
    </w:p>
    <w:p>
      <w:pPr>
        <w:pStyle w:val="Style15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ных: несовершеннолетними, ранее судимыми, неработающими.</w:t>
      </w:r>
    </w:p>
    <w:p>
      <w:pPr>
        <w:pStyle w:val="Style15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конечные результаты реализации программы:</w:t>
      </w:r>
    </w:p>
    <w:p>
      <w:pPr>
        <w:pStyle w:val="Style15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качества взаимодействия субъектов профилактики правонарушений;</w:t>
      </w:r>
    </w:p>
    <w:p>
      <w:pPr>
        <w:pStyle w:val="Style15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материально-технического обеспечения служб профилактики;</w:t>
      </w:r>
    </w:p>
    <w:p>
      <w:pPr>
        <w:pStyle w:val="Style15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количества совершенных преступлений, а именно:</w:t>
      </w:r>
    </w:p>
    <w:p>
      <w:pPr>
        <w:pStyle w:val="Style15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яжких и особо тяжких на 3-5 %;</w:t>
      </w:r>
    </w:p>
    <w:p>
      <w:pPr>
        <w:pStyle w:val="Style15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ив личности на 3-5 %;</w:t>
      </w:r>
    </w:p>
    <w:p>
      <w:pPr>
        <w:pStyle w:val="Style15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ных на бытовой почве на 5-7 %;</w:t>
      </w:r>
    </w:p>
    <w:p>
      <w:pPr>
        <w:pStyle w:val="Style15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ных в общественных местах на 5 %;</w:t>
      </w:r>
    </w:p>
    <w:p>
      <w:pPr>
        <w:pStyle w:val="Style15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ных: несовершеннолетними на 5-10 %;</w:t>
      </w:r>
    </w:p>
    <w:p>
      <w:pPr>
        <w:pStyle w:val="Style15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ных ранее судимыми на 10-15 %;</w:t>
      </w:r>
    </w:p>
    <w:p>
      <w:pPr>
        <w:pStyle w:val="Style15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ных неработающими на 5-10 %.</w:t>
      </w:r>
    </w:p>
    <w:p>
      <w:pPr>
        <w:pStyle w:val="Style15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этапы реализации: 2012 год.</w:t>
      </w:r>
    </w:p>
    <w:p>
      <w:pPr>
        <w:pStyle w:val="Style15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Куратор программы, ответственные лица для контактов: заместитель Главы Администрации Гаврилов-Ямского муниципального района Забаев Андрей Александрович, телефон 2-03-51;</w:t>
      </w:r>
    </w:p>
    <w:p>
      <w:pPr>
        <w:pStyle w:val="Style15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штамма ОМВД России по Гаврилов-Ямскому району Самарин Сергей Вячеславович, телефон 2-00-02.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Содержание проблемы и обоснование необходимости ее решения 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ыми методам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Гаврилов-Ямском муниципальном районе с 2006 года разрабатываются программы профилактики правонарушений, что позволяет осуществлять комплексный подход к данному направлению деятельности. Благодаря реализации указанных программ удалось добиться положительных результатов по ряду основных показателей. Постоянно снижается количество зарегистрированных преступлений, в том числе тяжких и особо тяжких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условиях снижения уровня преступности, основные усилия в планируемом периоде необходимо сосредоточить на профилактике правонарушений. Первостепенной задачей является привлечение к этой работе организаций системы образования, здравоохранения, культуры и молодежной политики, а также органы системы исполнения наказаний и организации занимающиеся трудоустройством граждан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ажнейшим направлением следует считать и повышение уровня материально-технического обеспечения органов и учреждений системы профилактики правонарушений, осуществляющих проведение профилактических мероприятий по снижению количества совершенных преступлений и административных правонарушен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е менее важным направлением следует считать и формирование законопослушного поведения граждан, а также формирование положительного образа правоохранительных органов и как следствие, повышение уровня доверия к ним со стороны насел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шение поставленных задач возможно только программными методами, так как требует комплексного подхода и координации деятельности всех субъектов системы профилактики. Для решения задач и в целях совершенствования системы профилактики правонарушений разработан комплекс организационно-практических мероприятий, в рамках муниципальной целевой программы «Профилактика правонарушений в Гаврилов-Ямском муниципальном районе на 2012 год»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 и задачи по реализации программы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исполнения законодательства по обеспечению безопасности граждан на территории муниципального района;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количества совершенных преступлений и административных правонарушений;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доверия граждан к правоохранительным органам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рограммы являются: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олидация органов местного самоуправления, государственных органов, общественных организаций и граждан в сфере профилактики правонарушений;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органов и учреждений системы профилактики;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нормативно-правовой базы по профилактике правонарушений на территории муниципального района;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открытости и доступности информации о работе органов и учреждений по профилактике правонарушений.</w:t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истема мероприятий</w:t>
      </w:r>
    </w:p>
    <w:p>
      <w:pPr>
        <w:pStyle w:val="Style15"/>
        <w:spacing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состоит из 4 блоков: </w:t>
        <w:br/>
        <w:tab/>
        <w:t xml:space="preserve">1.  Организационные мероприятия по выполнению Программы. </w:t>
        <w:br/>
        <w:tab/>
        <w:t xml:space="preserve">2.  Нормативно-правовое обеспечение профилактики правонарушений . </w:t>
        <w:br/>
        <w:tab/>
        <w:t xml:space="preserve">3.  Общая профилактика правонарушений. </w:t>
        <w:br/>
        <w:tab/>
        <w:t xml:space="preserve">4.  Профилактика правонарушений в отношении некоторых категорий граждан. </w:t>
      </w:r>
    </w:p>
    <w:p>
      <w:pPr>
        <w:pStyle w:val="Style15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филактика терроризма и экстремизма.</w:t>
      </w:r>
    </w:p>
    <w:p>
      <w:pPr>
        <w:pStyle w:val="Style15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формационно-методическое обеспечение профилактики правонарушений.</w:t>
      </w:r>
    </w:p>
    <w:p>
      <w:pPr>
        <w:pStyle w:val="Style15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программы</w:t>
      </w:r>
    </w:p>
    <w:p>
      <w:pPr>
        <w:pStyle w:val="Style15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финансирования бюджет муниципального района.</w:t>
      </w:r>
    </w:p>
    <w:p>
      <w:pPr>
        <w:pStyle w:val="Style15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й общий объем финансирования Программы на 2012 год составляет:50 000 рублей.</w:t>
      </w:r>
    </w:p>
    <w:p>
      <w:pPr>
        <w:pStyle w:val="Style15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 и порядок контроля</w:t>
      </w:r>
    </w:p>
    <w:p>
      <w:pPr>
        <w:pStyle w:val="Style15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ходом ее реализац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щую координацию, текущее управление, а также оперативный контроль за ходом реализации Программы осуществляет заместитель Главы Администрации Гаврилов-Ямского муниципального района Забаев А.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униципальный заказчик Программы осуществляет выполнение следующих функций: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бор и систематизация статистической и аналитической информации о реализации мероприятий;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беспечение взаимодействия структурных подразделений Администрации муниципального района, а также иных органов и учреждений системы профилактики;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дготовка предложений о перераспределении бюджетных средств, предусмотренных на реализацию Программы;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едоставление отчетов о ходе реализации Программы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ветственный исполнитель Программы: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квартально, до 15 числа месяца следующего за отчетным, направляет в отдел экономики, предпринимательской деятельности и инвестиций Администрации муниципального района, квартальный отчет о выполнении мероприятий Программы;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до 10 февраля года, следующего за отчетным, направляет в отдел экономики, предпринимательской деятельности и инвестиций Администрации муниципального района, отчет о выполнении мероприятий Программы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редства из бюджета муниципального района предоставляются исполнителю Программы при условии предоставления ими, в установленный заказчиком срок и в установленной форме, отчета о ходе выполнения мероприятий Программы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бщий контроль за реализацией Программы  осуществляет заместитель Главы Администрации Гаврилов-Ямского муниципального района Забаев А.А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Заказчик Программы совместно с отделом экономики, предпринимательской деятельности и инвестиций, а также информационно-аналитическим отделом Администрации муниципального района организует размещение в средствах массовой информации, а также на официальном сайте Администрации муниципального района в сети Интернет, материалов о ходе реализации Программы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ценка эффективности от реализации программы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ведение мероприятий, предусмотренных Программой, позволит сосредоточить усилия субъектов профилактики на наиболее проблемных направлениях, улучшить качество взаимодействия органов и учреждений системы профилактики, повысить уровень материально-технического обеспечения служб системы профилактики, повысить надежность охраны общественного порядка, защиты жизни, здоровья, свободы и достоинства граждан, индивидуальной, государственной, муниципальной и иных видов собственности, совершенствовать профилактическую работы с лицами, состоящими на профилактических учетах в ОВД, в т.ч. с ранее судимыми, осужденными к наказанию не связанному с лишением свободы, а также освободившимися из мест лишения свободы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акже реализация мероприятий Программы позволит добиться снижения количества совершенных преступлений, а именно: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яжких и особо тяжких на 3-5 %;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ив личности на 3-5 %;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ных на бытовой почве на 5-7 %;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ных в общественных местах на 5 %;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ных несовершеннолетними на 5-10 %;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ных ранее судимыми на 10-15 %;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ных неработающими на 5-10 %.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будет производиться ежеквартально на основе использования системы целевых показателей (индикаторов), которая позволит обеспечить мониторинг динамики изменений криминогенной ситуации на территории района за оцениваемый период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 расчете значения целевого показателя используются статистические данные и документы о состоянии правонарушений и преступности, результаты профилактической, административной и иной деятельности органов и учреждений системы профилактики муниципального района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Реализация Программы признается неэффективной при недостижении более чем 50-ти % плановых значений показателей.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целевых показателей (индикаторов) и прогноз</w:t>
      </w:r>
    </w:p>
    <w:p>
      <w:pPr>
        <w:pStyle w:val="Style15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х результатов реализации Программы.</w:t>
      </w:r>
    </w:p>
    <w:p>
      <w:pPr>
        <w:pStyle w:val="Style15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265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 2011 год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совершенных преступлений: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жких и особо тяжких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5 %</w:t>
            </w:r>
          </w:p>
        </w:tc>
      </w:tr>
      <w:tr>
        <w:trPr>
          <w:trHeight w:val="4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ив личности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5 %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ных на бытовой почве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7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ных в общественных местах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ных несовершеннолетним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0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ных ранее судимым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5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ных неработающим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0 %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Основные программные мероприятия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519"/>
        <w:gridCol w:w="2408"/>
        <w:gridCol w:w="2549"/>
        <w:gridCol w:w="1985"/>
        <w:gridCol w:w="1933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рганизационные мероприятия.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межведомственной комиссии по профилактике правонарушений, проведение заседаний в соответствии с плано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ев А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ализа криминогенной ситуации на территории района, внесение предложений по вопросам профилактик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 Гаврилов-Ямскому рай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 правонарушениях за сутк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 Гаврилов-Ямскому рай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ормативно-правовое обеспечение профилактики правонарушений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нормативных правовых актов в сфере профилактики правонаруш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нформационных ресурсов по региональным и федеральным нормативным правовым акта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МЦ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о важных изменениях в действующем законодательств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ВД России по Гаврилов-Ямскому рай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щая профилактика правонарушений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населения района и общественных организаций к участию в мероприятиях по охране общественного порядк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ВД России по Гаврилов-Ямскому рай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ультурно-досуговых мероприятий профилактической направленности (форумы, дебаты, круглые столы и т.п.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, туризма, спорта и молодежной поли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распространение (по заявкам заинтересованных органов) памяток по профилактике правонаруш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</w:tr>
      <w:tr>
        <w:trPr/>
        <w:tc>
          <w:tcPr>
            <w:tcW w:w="1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филактика правонарушений в отношении некоторых категорий граждан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циальной помощи и помощи в трудоустройстве гражданам, освободившимся из мест лишения свобод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райо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ЯО ЦЗ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в организации отбытия наказания лицами, осужденными к наказанию не связанному с лишением свобод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райо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ЯО ЦЗН, У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мплекта компьютерной техники для участковых уполномоченных полиции для качественной работы по ведению учета категорий лиц указанных в п.п. 4.1. и 4.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 2012 год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райо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</w:tr>
      <w:tr>
        <w:trPr/>
        <w:tc>
          <w:tcPr>
            <w:tcW w:w="1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офилактика терроризма и экстремизма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ализа ситуации по антитеррористической защищенности и экстремистским проявлениям, вынесение проблемных вопросов на заседание Антитеррористической комисс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 Гаврилов-Ямскому рай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а объектах с массовым пребыванием людей учебно-тренировочных занятий по действиям в чрезвычайной ситу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ВД России по Гаврилов-Ямскому рай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верок на предмет террористической защищенности зданий и сооруж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ВД России по Гаврилов-Ямскому району управляющие комп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требности в финансовых ресурсах на мероприятия по террористической защищенност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 и учреждений бюджет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воспитание толерантност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Управление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встреч с представителями национальных конфессий с целью профилактики межнациональных конфликтов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ВД России по Гаврилов-Ямскому рай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Информационно-методическое обеспечение профилактики правонарушений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ть население района о правоохранительной деятельности путем размещения информации в СМИ и на официальном сайте Администрации муниципального райо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ВД России по Гаврилов-Ямскому рай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материалов профилактической направленност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ВД России по Гаврилов-Ямскому рай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об изменениях действующего законодательств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ВД России по Гаврилов-Ямскому рай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BodyText3Char">
    <w:name w:val="Body Text 3 Char"/>
    <w:basedOn w:val="Style14"/>
    <w:qFormat/>
    <w:rPr>
      <w:rFonts w:ascii="Times New Roman" w:hAnsi="Times New Roman" w:cs="Times New Roman"/>
      <w:sz w:val="16"/>
      <w:szCs w:val="16"/>
      <w:lang w:val="en-US" w:bidi="ar-SA"/>
    </w:rPr>
  </w:style>
  <w:style w:type="character" w:styleId="BodyTextIndent3Char">
    <w:name w:val="Body Text Indent 3 Char"/>
    <w:basedOn w:val="Style14"/>
    <w:qFormat/>
    <w:rPr>
      <w:rFonts w:ascii="Times New Roman" w:hAnsi="Times New Roman" w:cs="Times New Roman"/>
      <w:sz w:val="16"/>
      <w:szCs w:val="16"/>
      <w:lang w:val="en-US" w:bidi="ar-SA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  <w:outlineLvl w:val="0"/>
    </w:pPr>
    <w:rPr>
      <w:rFonts w:ascii="Times New Roman" w:hAnsi="Times New Roman" w:cs="Times New Roman"/>
      <w:b/>
      <w:bCs/>
      <w:sz w:val="5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31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paragraph" w:styleId="Style15">
    <w:name w:val="Обычный (веб)"/>
    <w:basedOn w:val="Normal"/>
    <w:qFormat/>
    <w:pPr>
      <w:spacing w:lineRule="auto" w:line="240"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0:29:00Z</dcterms:created>
  <dc:creator>Андрей Романюк</dc:creator>
  <dc:description/>
  <cp:keywords/>
  <dc:language>en-US</dc:language>
  <cp:lastModifiedBy>Машбюро</cp:lastModifiedBy>
  <cp:lastPrinted>2011-09-29T10:02:00Z</cp:lastPrinted>
  <dcterms:modified xsi:type="dcterms:W3CDTF">2011-09-29T06:03:00Z</dcterms:modified>
  <cp:revision>6</cp:revision>
  <dc:subject/>
  <dc:title/>
</cp:coreProperties>
</file>