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387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387" w:right="141" w:hanging="0"/>
        <w:jc w:val="right"/>
        <w:rPr/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387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6.12.2021     № 130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0 659 1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5 296 8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5 296 8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5 296 8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5 296 8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5 955 9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5 955 9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5 955 9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5 955 9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59 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5:34:00Z</dcterms:created>
  <dc:creator>Romanova</dc:creator>
  <dc:description/>
  <dc:language>en-US</dc:language>
  <cp:lastModifiedBy>smto_3</cp:lastModifiedBy>
  <cp:lastPrinted>2021-09-24T13:03:00Z</cp:lastPrinted>
  <dcterms:modified xsi:type="dcterms:W3CDTF">2022-01-11T05:34:00Z</dcterms:modified>
  <cp:revision>2</cp:revision>
  <dc:subject/>
  <dc:title>Приложение       к решению Собрания представителей</dc:title>
</cp:coreProperties>
</file>