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 уточнению бюджета Гаврилов - Ямского муниципального района на 2021 год </w:t>
      </w:r>
    </w:p>
    <w:p>
      <w:pPr>
        <w:pStyle w:val="Standard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ная часть бюджета муниципального района на 2021 год прогнозируется в сумме 1 265 296,85  тыс. руб.</w:t>
      </w:r>
    </w:p>
    <w:p>
      <w:pPr>
        <w:pStyle w:val="Standard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ходы бюджета Гаврилов-Ямского муниципального района в 2021 году увеличились  на  2 708,92  тыс. руб., в т.ч.: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возмездные поступления изменились: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тации уменьшились на 646,26 тыс. руб.;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бсидии увеличились на 351,38 тыс. руб.;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убвенции увеличились на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 063,80 тыс.руб.;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ые межбюджетные трансферты уменьшились на 60,0 тыс. руб.</w:t>
      </w:r>
    </w:p>
    <w:p>
      <w:pPr>
        <w:pStyle w:val="Standard"/>
        <w:spacing w:before="0" w:after="0"/>
        <w:ind w:firstLine="708"/>
        <w:jc w:val="both"/>
        <w:rPr/>
      </w:pPr>
      <w:r>
        <w:rPr/>
        <w:t>В разрезе доходных источников следующие изменения:</w:t>
      </w:r>
    </w:p>
    <w:tbl>
      <w:tblPr>
        <w:tblW w:w="9605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5386"/>
        <w:gridCol w:w="1418"/>
      </w:tblGrid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WWHeading2"/>
              <w:jc w:val="center"/>
              <w:outlineLvl w:val="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звание кода доходов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тыс.руб.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182 1 01 02 01001 1000 11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317,13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182 1 01 02010 01 2100 11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182 1 01 02010 01 3000 11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182 1 01 02020 01 1000 11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182 1 01 02030 01 1000 11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182 1 01 02080 01 1000 11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182 1 05 02010 02 1000 11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Единый налог на вмененный доход для отдельных видов деятельност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20,0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182 1 05 02010 02 2100 11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Единый налог на вмененный доход для отдельных видов деятельности (пени по соответствующему платежу)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182 1 05 02010 02 3000 11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Единый налог на вмененный доход для отдельных видов деятельност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3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182 1 05 03 010 01 1000 11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7,62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182 1 05 04 020 02 1000 11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Налог, взимаемый в связи с применением патентной системы налогообложения, зачисляемый в бюджеты муниципальных район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927,0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182 1 07 01020 01 1000 11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Налог на добычу общераспространенных полезных ископаемых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,0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68 1 11 01050 05 0000 12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8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68 1 11 05013 05 0000 12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03,43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68 1 11 05025 05 0000 12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68 1 11 02075 05 0000 12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58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048 1 12 01010 01 6000 12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5,0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048 1 12 01030 01 6000 12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Плата за сбросы загрязняющих веществ в водные объекты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8,0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048 1 12 01041 01 6000 12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Плата за размещение отходов производства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8,0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048 1 12 01042 01 6000 12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Плата за размещение твердых коммунальных отходов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,0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68 1 13 01075 05 0000 13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2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68 1 13 02065 05 0000 13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68 1 14 02053 05 0000 41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,9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68 1 14 06013 05 0000 43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68 1 14 06313 05 0000 43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68 1 14 13050 05 0000 41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Доходы от приватизации имущества, находящегося в собственности муниципальных районов, в части приватизации нефинансовых активов имущества казны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04,5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920 1 16 01053 01 0035 14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5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962 1 16 01053 01 0059 14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порядка рассмотрения обращений граждан)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962 1 16 01053 01 9000 14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2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920 1 16 01063 01 0101 14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920 1 16 01063 01 9000 14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6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962 1 16 01063 01 0008 14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езаконный оборот наркотических средств, психотропных веществ или их аналогов и незаконные приобретение, хранение, перевозку растений, содержащих наркотические средства или психотропные вещества, либо их частей, содержащих наркотические средства или психотропные вещества)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962 1 16 01063 01 0009 14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962 1 16 01063 01 0091 14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уклонение от прохождения диагностики, профилактических мероприятий, лечения от наркомании и (или) медицинской и (или)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962 1 16 01063 01 0101 14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2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920 1 16 01073 01 0017 14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962 1 16 01073 01 0000 14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kern w:val="0"/>
                </w:rPr>
                <w:t>главой 7</w:t>
              </w:r>
            </w:hyperlink>
            <w:r>
              <w:rPr>
                <w:rFonts w:cs="Times New Roman" w:ascii="Times New Roman" w:hAnsi="Times New Roman"/>
                <w:kern w:val="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,2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962 1 16 01073 01 0017 14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962 1 16 01073 01 0019 14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самовольное подключение и использование электрической, тепловой энергии, нефти или газа)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962 1 16 01073 01 0027 14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962 1 16 01083 01 0028 14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езаконную рубку, повреждение лесных насаждений или самовольное выкапывание в лесах деревьев, кустарников, лиан)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962 1 16 01083 01 0037 14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оты, правил, регламентирующих рыболовство и другие виды пользования объектами животного мира)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962 1 16 01133 01 9000 14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,0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962 1 16 01143 01 0016 14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правил продажи этилового спирта, алкогольной и спиртосодержащей продукции)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962 1 16 01143 01 9000 14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9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962 1 16 01153 01 0000 14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kern w:val="0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kern w:val="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kern w:val="0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  <w:kern w:val="0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,1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962 1 16 01153 01 0006 14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непредставление (несообщение) сведений, необходимых для осуществления налогового контроля)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962 1 16 01173 01 0008 14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,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)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962 1 16 01173 01 9000 14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962 1 16 01193 01 0005 14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kern w:val="0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kern w:val="0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,3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962 1 16 01193 01 0007 14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представление сведений (информации))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962 1 16 01193 01 9000 14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5,2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920 1 16 01203 01 0021 14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2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920 1 16 01203 01 9000 14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9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962 1 16 20301 0007 14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выполнение требований и мероприятий в области гражданской обороны)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962 1 16 01203 01 0008 14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правил производства, приобретения, продажи, передачи, хранения, перевозки, ношения, коллекционирования, экспонирования, уничтожения или учета оружия и патронов к нему, а также нарушение правил производства, продажи, хранения, уничтожения или учета взрывчатых веществ и взрывных устройств, пиротехнических изделий,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)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962 1 16 01203 01 0021 14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962 1 16 01203 01 9000 14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5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962 1 16 01333 01 0000 14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kern w:val="0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kern w:val="0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048 1 16 10123 01 0051 14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,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04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081 1 16 10123 01 0051 14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,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188 1 16 10123 01 0051 14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,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321 1 16 10123 01 0051 14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,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182 1 16 10129 01 0000 14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936 1 16 11050 01 0000 14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6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938 1 16 11050 01 0000 14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920 1 16 01193 01 9000 14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kern w:val="0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kern w:val="0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50 1 16 07010 05 0000 14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7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50 1 16 10031 05 0000 14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6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50 1 16 10123 01 0051 14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1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58 1 16 07010 05 0000 14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,01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76 1 16 07010 05 0000 14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8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68 1 16 01074 01 0000 14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kern w:val="0"/>
                </w:rPr>
                <w:t>главой 7</w:t>
              </w:r>
            </w:hyperlink>
            <w:r>
              <w:rPr>
                <w:rFonts w:cs="Times New Roman" w:ascii="Times New Roman" w:hAnsi="Times New Roman"/>
                <w:kern w:val="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68 1 16 01084 01 0000 14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kern w:val="0"/>
                </w:rPr>
                <w:t>главой 8</w:t>
              </w:r>
            </w:hyperlink>
            <w:r>
              <w:rPr>
                <w:rFonts w:cs="Times New Roman" w:ascii="Times New Roman" w:hAnsi="Times New Roman"/>
                <w:kern w:val="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68 1 17 05050 05 0000 18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>Прочие неналоговые доходы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7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52 2 02 19999 05 1004 15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>Дотации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34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76 2 02 19999 05 1005 15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Дотация на реализацию приоритетных проектов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45,91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55 2 02 30024 05 3010 15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05,88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55 2 02 30024 05 3030 15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,88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69 2 02 30024 05 3019 15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венция на денежные выплаты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69,16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69 2 02 30024 05 3005 15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>Субвенция на оплату жилого помещения и коммунальных услуг отдельным категориям граждан, оказание мер социальной поддержки, которым относится к полномочиям Ярославской области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 040,0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69 2 02 30024 05 3021 15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,13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55 2 02 35303 05 0000 15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19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69 2 02 35462 05 0000 15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11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69 2 02 30022 05 0000 15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690,0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69 2 02 35084 05 0000 15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63,01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55 2 02 30024 05 3017 15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88,04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55 2 02 30024 05 3010 15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36,35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69 2 02 30024 05 3022 15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>Субвенция на выплату ежемесячного пособия на ребенка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 100,0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69 2 02 35137 05 0000 15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7,85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69 2 02 30024 05 3020 15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35,32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58 2 02 30024 05 3004 15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венция на освобождение от оплаты стоимости проезда детей из многодетных семей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55 2 02 30024 05 3016 15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>Субвенция на 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,43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55 2 02 30024 05 3009 15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 074,22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55 2 02 30024 05 3013 15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>Субвенция на организацию образовательного процесса в дошкольных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3,62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55 2 02 30024 05 3014 15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>Субвенция на организацию образовательного процесса в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80,11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55 2 02 30024 05 3015 15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>Субвенция на организацию питания обучающихся 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791,17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69 2 02 35380 05 0000 15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59,39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69 2 02 35270 05 0000 15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8,84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69 2 02 35302 05 0000 15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>Субвенции бюджетам муниципальных район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81,81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55 2 02 35260 05 0000 15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4,91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50 2 02 30024 05 3027 15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венция на отлов, содержание и возврат животных без владельцев на прежние места их обитания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5,01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55 2 02 29999 05 2015 15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>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85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50 2 02 29999 05 2032 15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сидия на реализацию мероприятий инициативного бюджетирования на территории Ярославской области (поддержка местных инициатив)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58,43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76 2 02 29999 05 2038 15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сидия на повышение оплаты труда работников муниципальных учреждений в сфере культуры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10,66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69 2 02 30024 05 3023 15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>Субвенция на осуществление ежемесячной денежной выплаты ветеранам труда, ветеранам военной службы, ветеранам труда Ярославской области, труженикам тыла, реабилитированным лицам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50,0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55 2 02 35304 05 0000 15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>Субвенц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353,36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76 2 02 40014 050000 15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0,00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того: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WWHeading2"/>
              <w:snapToGrid w:val="false"/>
              <w:spacing w:lineRule="auto" w:line="276"/>
              <w:jc w:val="both"/>
              <w:outlineLvl w:val="9"/>
              <w:rPr>
                <w:rFonts w:ascii="Times New Roman" w:hAnsi="Times New Roman" w:eastAsia="Calibri" w:cs="Times New Roman"/>
                <w:b w:val="false"/>
                <w:b w:val="false"/>
                <w:sz w:val="24"/>
              </w:rPr>
            </w:pPr>
            <w:r>
              <w:rPr>
                <w:rFonts w:eastAsia="Calibri" w:cs="Times New Roman"/>
                <w:b w:val="false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 708,92  </w:t>
            </w:r>
          </w:p>
        </w:tc>
      </w:tr>
    </w:tbl>
    <w:p>
      <w:pPr>
        <w:pStyle w:val="Standard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22 году доходы прогнозируются в сумме 1 110 161,84 тыс.руб., увеличение на 32 750,0 тыс.руб. за счет увеличения с</w:t>
      </w:r>
      <w:r>
        <w:rPr>
          <w:rFonts w:cs="Times New Roman" w:ascii="Times New Roman" w:hAnsi="Times New Roman"/>
          <w:kern w:val="0"/>
          <w:sz w:val="24"/>
          <w:szCs w:val="24"/>
        </w:rPr>
        <w:t>убсидии бюджетам муниципальных районов на софинансирование капитальных вложений в объекты государственной (муниципальной) собственности в рамках нового строительства и реконструкции.</w:t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В 2023 году доходы прогнозируются в сумме  926 133,01 тыс.руб.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Расходы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ходная часть бюджета муниципального района на 2021 го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учетом уточнения планируется в объем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 275 956,0 тыс.руб.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 предыдущему уточнению бюджета ассигнования увеличились н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 708,92 тыс.руб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, изменения за счет  средств областного бюджета.  </w:t>
      </w:r>
    </w:p>
    <w:p>
      <w:pPr>
        <w:pStyle w:val="Standard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оме того проведены передвижки ассигнований между муниципальными программами, разделами, подразделами, целевыми статьями, видами расходов (с учетом изменений бюджетной классификации) средств бюджета в пределах утвержденных ассигнований на 2021 год.</w:t>
      </w:r>
    </w:p>
    <w:p>
      <w:pPr>
        <w:pStyle w:val="Standard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2 год расходная часть бюджета планируется в объеме 1 110 161,84 тыс.руб., увеличение на 32 750,0 тыс.руб. за счет увеличения с</w:t>
      </w:r>
      <w:r>
        <w:rPr>
          <w:rFonts w:cs="Times New Roman" w:ascii="Times New Roman" w:hAnsi="Times New Roman"/>
          <w:kern w:val="0"/>
          <w:sz w:val="24"/>
          <w:szCs w:val="24"/>
        </w:rPr>
        <w:t>убсидии бюджетам муниципальных районов на софинансирование капитальных вложений в объекты государственной (муниципальной) собственности в рамках нового строительства и реконструкции, строительство центра детского развития Лидер.</w:t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На 2023 год </w:t>
      </w:r>
      <w:r>
        <w:rPr>
          <w:rFonts w:cs="Times New Roman" w:ascii="Times New Roman" w:hAnsi="Times New Roman"/>
          <w:sz w:val="24"/>
          <w:szCs w:val="24"/>
        </w:rPr>
        <w:t xml:space="preserve">расходная часть бюджета планируется в объеме </w:t>
      </w:r>
      <w:r>
        <w:rPr>
          <w:rFonts w:cs="Times New Roman" w:ascii="Times New Roman" w:hAnsi="Times New Roman"/>
          <w:kern w:val="0"/>
          <w:sz w:val="24"/>
          <w:szCs w:val="24"/>
        </w:rPr>
        <w:t>926 133,01 тыс.руб.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43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lineRule="auto" w:line="240" w:before="0" w:after="0"/>
      <w:textAlignment w:val="auto"/>
      <w:outlineLvl w:val="1"/>
    </w:pPr>
    <w:rPr>
      <w:rFonts w:ascii="Times New Roman" w:hAnsi="Times New Roman" w:eastAsia="Times New Roman" w:cs="Times New Roman"/>
      <w:b/>
      <w:kern w:val="0"/>
      <w:sz w:val="28"/>
      <w:szCs w:val="24"/>
      <w:lang w:val="en-US"/>
    </w:rPr>
  </w:style>
  <w:style w:type="paragraph" w:styleId="Heading3">
    <w:name w:val="Heading 3"/>
    <w:basedOn w:val="Standard"/>
    <w:next w:val="Textbody1"/>
    <w:qFormat/>
    <w:pPr>
      <w:keepNext w:val="true"/>
      <w:keepLines/>
      <w:numPr>
        <w:ilvl w:val="2"/>
        <w:numId w:val="1"/>
      </w:numPr>
      <w:suppressAutoHyphens w:val="true"/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">
    <w:name w:val="Заголовок 3 Знак"/>
    <w:qFormat/>
    <w:rPr>
      <w:rFonts w:ascii="Cambria" w:hAnsi="Cambria" w:cs="F;Times New Roman"/>
      <w:b/>
      <w:b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F;Times New Roman"/>
      <w:b/>
      <w:bCs/>
      <w:color w:val="365F91"/>
      <w:sz w:val="28"/>
      <w:szCs w:val="28"/>
    </w:rPr>
  </w:style>
  <w:style w:type="character" w:styleId="21">
    <w:name w:val="Заголовок 2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WWHeading2">
    <w:name w:val="WW-Heading 2"/>
    <w:basedOn w:val="Standard"/>
    <w:next w:val="Textbody1"/>
    <w:qFormat/>
    <w:pPr>
      <w:keepNext w:val="true"/>
      <w:suppressAutoHyphens w:val="tru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Style13">
    <w:name w:val="Обычный (веб)"/>
    <w:basedOn w:val="Standard"/>
    <w:qFormat/>
    <w:pPr>
      <w:suppressAutoHyphens w:val="true"/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14">
    <w:name w:val="Текст выноски"/>
    <w:basedOn w:val="Standard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984C8119BDD1C63B22CD15FF32D93D40E9E932A66D996DA8F361FD82E018667064DB998A9D269EAB374FA1E2DE2196B8804C79B571181F0ODA2I" TargetMode="External"/><Relationship Id="rId3" Type="http://schemas.openxmlformats.org/officeDocument/2006/relationships/hyperlink" Target="consultantplus://offline/ref=96BF5B813E8CDCB17A215AA6B87A32DE1F4A88C5DCFB5694297DC355C5E9C8C3C19ABC771839C15802AFCC4005D44E529E6F88F34448fCF7I" TargetMode="External"/><Relationship Id="rId4" Type="http://schemas.openxmlformats.org/officeDocument/2006/relationships/hyperlink" Target="consultantplus://offline/ref=96BF5B813E8CDCB17A215AA6B87A32DE18428EC4D8F45694297DC355C5E9C8C3C19ABC7B193BCE5802AFCC4005D44E529E6F88F34448fCF7I" TargetMode="External"/><Relationship Id="rId5" Type="http://schemas.openxmlformats.org/officeDocument/2006/relationships/hyperlink" Target="consultantplus://offline/ref=96EA88E39FC9913DAC001D6F147C06A11190148A206C3D101717C04763489A929251C38B2B69ADD056DD574A814F8FB390BF0626A032DBEEE5K7I" TargetMode="External"/><Relationship Id="rId6" Type="http://schemas.openxmlformats.org/officeDocument/2006/relationships/hyperlink" Target="consultantplus://offline/ref=8FD3C772A35F6A047A00B829E2F89F1547E8BC1464E8E99721BBC57E58F8FAA03FF097BF524125195952210FD3Q8Q9I" TargetMode="External"/><Relationship Id="rId7" Type="http://schemas.openxmlformats.org/officeDocument/2006/relationships/hyperlink" Target="consultantplus://offline/ref=24D00F148AF206E1B84FBA9C18235E30418952EFC34D3F703652AB84C9616FEA6F3AAF9F0F5A2BDBABA5F876E9256B00B554104B342BA82E60VEI" TargetMode="External"/><Relationship Id="rId8" Type="http://schemas.openxmlformats.org/officeDocument/2006/relationships/hyperlink" Target="consultantplus://offline/ref=68D369E647D1394F3D11251C3193D322F1BA9204AE8F36D1BD0BD5E7366DA70241E473E891536623B405D3C1BE8A3EE9F225DBD6B2A7FBF1I9aFI" TargetMode="External"/><Relationship Id="rId9" Type="http://schemas.openxmlformats.org/officeDocument/2006/relationships/hyperlink" Target="consultantplus://offline/ref=6C1FDEA14A05DB46699C41364B05DEECE7C4A5DB035E39F563A3F47F179AA881D216C0D8D472994A9DD972435884F2BC43CCB340A72779AAo7a2I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Упр-е фин. адм-и Г-Ям м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5:40:00Z</dcterms:created>
  <dc:creator>Романова Н.Н.</dc:creator>
  <dc:description/>
  <dc:language>en-US</dc:language>
  <cp:lastModifiedBy>smto_3</cp:lastModifiedBy>
  <cp:lastPrinted>2021-11-11T15:03:00Z</cp:lastPrinted>
  <dcterms:modified xsi:type="dcterms:W3CDTF">2022-01-11T05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