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4508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брания представит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аврилов-Ямского муниципального района от 17.12.2020г. № 7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Гаврилов – Ям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2021 год и на плановый период 2022-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20г. № 74 «О бюджете Гаврилов – Ямского муниципального района на 2021 год и плановый период 2022-2023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   Утвердить основные характеристики бюджета Гаврилов-Ямского муниципального района на 2021 год:</w:t>
      </w:r>
    </w:p>
    <w:p>
      <w:pPr>
        <w:pStyle w:val="Heading3"/>
        <w:ind w:firstLine="709"/>
        <w:rPr/>
      </w:pPr>
      <w:r>
        <w:rPr>
          <w:szCs w:val="28"/>
        </w:rPr>
        <w:t>1.1. Общий объем доходов бюджета Гаврилов-Ямского муниципального района в сумме  1 265 296 854 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ий объем расходов бюджета Гаврилов-Ямского муниципального района в сумме  1 275 955 96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10 659 115 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  изложить в следующей реда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Гаврилов – Ямского муниципального района на 2022 и н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гнозируемый общий объем доходов бюджета Гаврилов – Ямского муниципального района на 2022 год в сумме 1 110 161 84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бщий объем расходов бюджета Гаврилов-Ямского муниципального района в сумме  1 110 161 84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гнозируемый общий объем доходов бюджета Гаврилов – Ямского муниципального района на 2023 год в сумме 926 133 01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Общий объем расходов бюджета Гаврилов-Ямского муниципального района в сумме  926 133 01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 рублей»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4,5,6,7,8,11,12 изложить в редакции приложении   1,2,3,4,5,6,7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/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.12.20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19:00Z</dcterms:created>
  <dc:creator>1</dc:creator>
  <dc:description/>
  <dc:language>en-US</dc:language>
  <cp:lastModifiedBy>smto_3</cp:lastModifiedBy>
  <cp:lastPrinted>2021-12-28T09:12:00Z</cp:lastPrinted>
  <dcterms:modified xsi:type="dcterms:W3CDTF">2022-01-11T05:19:00Z</dcterms:modified>
  <cp:revision>2</cp:revision>
  <dc:subject/>
  <dc:title>Р Е Ш Е Н И Е</dc:title>
</cp:coreProperties>
</file>