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137"/>
      </w:tblGrid>
      <w:tr>
        <w:trPr/>
        <w:tc>
          <w:tcPr>
            <w:tcW w:w="51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м Муниципального совета Великосель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8» ноября   2016 г. № 39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 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2» декабря  2016 г. № 20</w:t>
            </w:r>
          </w:p>
        </w:tc>
      </w:tr>
      <w:tr>
        <w:trPr/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на определение поставщиков (подрядчиков, исполнителе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Администрацией Великосельского сельского поселения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ей Гаврилов-Я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Гаврилов-Ям                                                                                         «____»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Великосельского сельского поселения, именуемая в дальнейшем «Поселение», в лице Главы Администрации поселения Шемета Георгия Георгие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" (далее также- Федеральный закон О контрактной системе)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в сфере закупок (далее - ЕИС в сфере закупок) план закупок и план-график Поселения на 2017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 заказчиков и Администрации Гаврилов-Ямского муниципального района в рамках контрактной системы в сфере  закупок товаров, работ, услуг для обеспечения муниципальных нужд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 заявки должны входить титульный лист заявки с приложением по форме, применяемой Районом, описание объекта закупки, проектно-сметная документация или сметный расчет (для ремонтных работ), проект контракта, обоснование начальной (максимальной) цены контракта, обоснование закупки, обоснование способа закупки и другой необходимой для определения поставщиков (подрядчиков, исполнителей) информаци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5. Заявка должна соответствовать следующим требованиям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ка подается в отдел по муниципальным закупкам Администрации Гаврилов-Ямского муниципального района в электронном виде и на бумажном носителе. В электронном виде заявка должна быть составлена в программе Microsoft Word в формате 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ocx</w:t>
      </w:r>
      <w:r>
        <w:rPr>
          <w:sz w:val="24"/>
          <w:szCs w:val="24"/>
        </w:rPr>
        <w:t xml:space="preserve">. Общий вес заявки (включая сметы и проектно-сметную документацию) не должен превышать 20 </w:t>
      </w:r>
      <w:r>
        <w:rPr>
          <w:sz w:val="24"/>
          <w:szCs w:val="24"/>
          <w:lang w:val="en-US"/>
        </w:rPr>
        <w:t>Mb</w:t>
      </w:r>
      <w:r>
        <w:rPr>
          <w:sz w:val="24"/>
          <w:szCs w:val="24"/>
        </w:rPr>
        <w:t>. Проект контракта с приложениями предоставляются одним файлом.  Сметы и проектно-сметная документация, имеющие большой объем, могут быть представлены отдельной папкой в  формат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, обеспечивающем возможность открытия файла без применения специальных программ. В этом случае заявка должна содержать документ с указанием файлов, подлежащих опубликованию в составе документации о закупке в ЕИС в сфере закупок. В случае расхождения содержания документов заявки на бумажном носителе и в электронном виде, приоритет отдается заявке, представленной в электронном виде. В случае наличия установленных форм документы, указанные в п.2.1.4. и 2.1.5.,  предоставляются с использованием установленных форм. В случае установления Правительством Российской Федерации типовых форм контрактов, проекты контрактов должны быть представлены с использованием установленных типовых фор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, содержащая все документы, указанные в п. 2.1.4., Поселение направляет в электронном виде в отдел по муниципальным закупкам Администрации Гаврилов-Ямского муниципального района на предварительную проверку. Срок рассмотрения заявки может составлять до десяти рабочих дней в зависимости от загруженности отдела. После проверки заявка возвращается Поселению с указанием замечаний для их устранения либо в случае отсутствия замечаний направляется Поселению для дальнейшего согласования и предоставления ее на бумажном носителе в Район для проведения процедуры закупки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6. согласовать заявку на определение поставщиков (подрядчиков, исполнителей) для нужд сельского поселения с управлениями Района - кураторами - ответственными соисполнителями муниципальных программ, Управлением финансов администрации Гаврилов-Ямского муниципального района, заместителями Главы курирующими данные вопросы. Заявку  прошедшую согласования направляют Главе Администрации Гаврилов-Ямского муниципального района для принятия реш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7.  утвердить разработанную Районом документацию об электронном аукционе (конкурсную документацию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8. давать разъяснения участникам закупки по предмету закупки и предоставлять  эти разъяснения Району для опубликования в ЕИС в сфере закупок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два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9. предоставить изменения в документацию об аукционе, конкурсную документацию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 для опубликования в ЕИС в сфере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10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3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4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>2.2 . «Район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полученных от Поселения документов, определенных в п.2.1.3.-2.1.4. настоящего соглашения, включить в сводный план проведения закупок Района определение поставщиков (подрядчиков, исполнителей)  для нужд сельского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               п. 2.1. настоящего соглашения в установленные сводным планом закупок Района сроки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работать и утвердить необходимую для определения поставщиков (подрядчиков, исполнителей) документацию об электронном аукционе, конкурсную документацию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применить порядок работы и состав Единой комиссии по определению поставщиков (подрядчиков, исполнителей)  утвержденный Постановлением Администрации Гаврилов-Ямского муниципального района от 20.02.2014 № 237 «Об утверждении  Положения и состава Единой комиссии по определению поставщиков (подрядчиков, исполнителей) уполномоченного органа Администрации Гаврилов-Ямского муниципального района» в соответствии с действующим законодательством Российской Федерации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5. определить поставщика (подрядчика, исполнителя) для нужд сельского поселения, указанных в п. 1 настоящего соглашения, в соответствии с требованиями действующего законодательства Российской Федерации согласно требованиям, установленным Поселением в заявке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сводный план проведения закупок Района в начале года, реализуются по мере возможности после заявок на определение поставщиков (подрядчиков, исполнителей) включенных в сводный план проведения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Поселение несет ответственность за установление  требований и ограничений к участникам закупки, установление требований и ограничений к закупаемым товарам, работам, услугам,  достоверность и своевременность опубликования информации о закупках в план закупок и план-график на 2017 год, содержание и состав документов заявки, приложения к заявке, описания объекта закупки, проектно-сметной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, разъяснений документации о закупках, вносимых изменениях в документацию о закупке, другой необходимой для определения поставщиков (подрядчиков, исполнителей) при проведении закупки информации, также сроков их предоставления Району.  Первичные документы по обоснованию начальной (максимальной) цены контракта, обоснованию закупки, оригиналы проектно-сметной документации и (или) сметный расчет (для ремонтных работ), документы по обоснованию начальной максимальной цены контракта, информация по мониторингу рынка и иные документы хранятся у Поселения.</w:t>
      </w:r>
      <w:r>
        <w:rPr>
          <w:rFonts w:eastAsia="Calibri"/>
          <w:sz w:val="24"/>
          <w:szCs w:val="24"/>
          <w:lang w:eastAsia="en-US"/>
        </w:rPr>
        <w:t xml:space="preserve"> В части осуществления полномочий на определение поставщиков (подрядчиков, исполнителей) Район несет ответственность за  соблюдение сроков размещения в ЕИС в сфере закупок документов, размещение которых предусмотрено Федеральным законом О контрактой системе при определении поставщика (подрядчика, исполнителя).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17 год составляет 60000 (Шестьдесят тысяч) рублей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17 года  в сумме 30000 (Тридцать тысяч) рублей не позднее 01.07.2017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17 в сумме 30000 (Тридцать тысяч) рублей  не позднее 25.12.2017 год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17   и   действует   по 31.12.2017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 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 и некачественное или неполное представление им заявок и документов заявок, предоставление заявок с нарушениями требований законодательства в сфере закупок и (или) Порядка взаимодействия заказчиков и Администрации Гаврилов-Ямского муниципального района в рамках контрактной системы в сфере  закупок товаров, работ, услуг для обеспечения муниципальных нужд, а также не включенных закупок в план-график Поселения на 2017 год и сводный план проведения закупок Района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зменения и дополнения к настоящему соглашению действительны, если они совершены в письменной форме и подписаны уполномоченными на то лицам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7.3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34"/>
        <w:gridCol w:w="5245"/>
        <w:gridCol w:w="28"/>
      </w:tblGrid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Адреса и банковские реквизиты Сторон</w:t>
            </w:r>
          </w:p>
        </w:tc>
      </w:tr>
      <w:tr>
        <w:trPr>
          <w:trHeight w:val="4238" w:hRule="atLeast"/>
        </w:trPr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еликосельского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7616007327     ККП 761601001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152250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славская область, Гаврилов-Ям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ликое, ул. Советская д. 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Ф Администрации Гаврилов – Ямского МР, Администрация Великосельского сельского поселения л/с 85701001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00000000008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788800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38-1-74, факс (48534) 38-1-7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7616001903, КПП 761601001, ОКТМО 7861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дминистрация Гаврилов – Ямского муниципального района 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ого муниципального рай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Отделении Ярославль г. Ярослав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Г.Г. Шем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В.И. Серебряк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07:00Z</dcterms:created>
  <dc:creator>Косоурова Е Л</dc:creator>
  <dc:description/>
  <cp:keywords/>
  <dc:language>en-US</dc:language>
  <cp:lastModifiedBy>Smto_3</cp:lastModifiedBy>
  <cp:lastPrinted>2015-12-07T14:35:00Z</cp:lastPrinted>
  <dcterms:modified xsi:type="dcterms:W3CDTF">2016-12-27T04:44:00Z</dcterms:modified>
  <cp:revision>6</cp:revision>
  <dc:subject/>
  <dc:title> </dc:title>
</cp:coreProperties>
</file>