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Мит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5» ноября 2016 г.  № 33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декабря 2016 г. № 20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Мит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Щавелева Александра  Леон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7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не должен превышать 20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ются одним файлом.  Сметы и проектно-сметная документация, имеющие большой объем, могут быть представлены отдельной папкой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 обеспечивающем возможность открытия файла без применения специальных программ. В этом случае заявка должна содержать документ с указанием файлов, подлежащих опубликованию в составе документации о закупке в ЕИС в сфере закупок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проекты контрактов должны быть пред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, Поселение направляет в электронном виде в отдел по муниципальным закупкам Администрации Гаврилов-Ямского муниципального района на предварительную проверку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 закупок и план-график на 2017 год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документы по обоснованию начальной максимальной цены контракта, информация по мониторингу рынка и иные документы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ИС в сфере закупок документов, размещение которых предусмотрено Федеральным законом О контрактой системе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7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7 года  в сумме 30000 (Тридцать тысяч) рублей не позднее 01.07.2017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7 в сумме 30000 (Тридцать тысяч) рублей  не позднее 25.12.2017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7   и   действует   по 31.12.2017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или неполное представление им заявок и документов заявок, предоставление заявок с нарушениями требований законодательства в сфере закупок и (или) Порядка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, а также не включенных закупок в план-график Поселения на 2017 год и сводный план проведения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096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т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373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30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ославская область, Гаврилов-Ямский р-н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итино, ул. Клубная, д.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нковские реквизиты: Л/с 0271300473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Ф Администрации Гаврилов-Ямского МР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.с. 8640100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.402048106000000000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mitino@yandex.r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8534) 29269,34 1 1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616001903, КПП 761601001, 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Л. Щаве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8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6-12-27T04:43:00Z</dcterms:modified>
  <cp:revision>6</cp:revision>
  <dc:subject/>
  <dc:title> </dc:title>
</cp:coreProperties>
</file>