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103" w:hanging="0"/>
        <w:jc w:val="right"/>
        <w:rPr/>
      </w:pPr>
      <w:r>
        <w:rPr/>
        <w:t>Проек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  предоставлению муниципальной услуги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» 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A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A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>Административный регламент Администрации Гаврилов-Ямского муниципального района (далее - административный регламент) по предоставлению муниципальной услуги «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» (далее – муниципальная услуга) разработан в целях повышения качества исполнений и доступности результата оказа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Наименование муниципальной услуги - 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ся Управлением по имущественным и земельным отношениям администрации Гаврилов-Ямского муниципального района (далее - Управлени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оказания муниципальной услуги будут являть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договоров аренды, купли-продажи земельных участков с гражданами и юридическими лиц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дача, учет и хранение договоров купли-продажи земельных участ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об отказе в предоставлении муниципальной услуги в установленных действующим законодательством случаях.</w:t>
      </w:r>
    </w:p>
    <w:p>
      <w:pPr>
        <w:pStyle w:val="A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 составляет не более 90 дней со дня поступления заявления. На период оформления кадастрового паспорта срок течения административной процедуры преры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униципальная услуга предоставляется Управлением по имущественным и земельным отношениям Администрации Гаврилов-Ямского муниципального района по адресу: </w:t>
      </w:r>
      <w:r>
        <w:rPr>
          <w:b/>
          <w:sz w:val="26"/>
          <w:szCs w:val="26"/>
        </w:rPr>
        <w:t>152240, Ярославская обл., г. Гаврилов-Ям, ул. Кирова, д. 1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b/>
          <w:sz w:val="26"/>
          <w:szCs w:val="26"/>
          <w:lang w:val="en-US"/>
        </w:rPr>
        <w:t>ozo</w:t>
      </w:r>
      <w:r>
        <w:rPr>
          <w:b/>
          <w:sz w:val="26"/>
          <w:szCs w:val="26"/>
        </w:rPr>
        <w:t>@</w:t>
      </w:r>
      <w:r>
        <w:rPr>
          <w:b/>
          <w:sz w:val="26"/>
          <w:szCs w:val="26"/>
          <w:lang w:val="en-US"/>
        </w:rPr>
        <w:t>gavya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ad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yar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ставе Управления </w:t>
      </w:r>
      <w:r>
        <w:rPr>
          <w:b/>
          <w:sz w:val="26"/>
          <w:szCs w:val="26"/>
        </w:rPr>
        <w:t>отдел по земельным отношениям</w:t>
      </w:r>
      <w:r>
        <w:rPr>
          <w:sz w:val="26"/>
          <w:szCs w:val="26"/>
        </w:rPr>
        <w:t xml:space="preserve"> ведет прием граждан и юридических лиц в соответствии со следующим графиком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недельник </w:t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торник </w:t>
        <w:tab/>
        <w:tab/>
        <w:t>8.00 – 17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Среда </w:t>
        <w:tab/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Четверг </w:t>
        <w:tab/>
        <w:tab/>
        <w:t xml:space="preserve">8.00 – 17.00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ятница </w:t>
        <w:tab/>
        <w:tab/>
        <w:t>8.00 – 12.00</w:t>
      </w:r>
    </w:p>
    <w:p>
      <w:pPr>
        <w:pStyle w:val="A"/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равовые основы предоставления муниципальной услуги (Федеральные законы, постановления Правительства Российской Федерации, Законы Ярославской области, постановления Правительства Ярославской области, нормативно-правовые акты органов местного самоуправления Гаврилов-Ямского муниципального района и т.д.): 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Гражданский </w:t>
      </w:r>
      <w:hyperlink r:id="rId2">
        <w:r>
          <w:rPr>
            <w:rStyle w:val="InternetLink"/>
          </w:rPr>
          <w:t>кодекс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Земельный </w:t>
      </w:r>
      <w:r>
        <w:rPr>
          <w:u w:val="single"/>
        </w:rPr>
        <w:t>кодекс</w:t>
      </w:r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Федеральный </w:t>
      </w:r>
      <w:hyperlink r:id="rId3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5 октября 2001 года               № 137-ФЗ "О введении в действие Земельного кодекса Российской Федерации"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Федеральный </w:t>
      </w:r>
      <w:hyperlink r:id="rId4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1 декабря 2001 года               № 178-ФЗ "О приватизации государственного и муниципального имущества";</w:t>
      </w:r>
    </w:p>
    <w:p>
      <w:pPr>
        <w:pStyle w:val="Normal"/>
        <w:autoSpaceDE w:val="false"/>
        <w:ind w:left="540" w:firstLine="168"/>
        <w:rPr/>
      </w:pPr>
      <w:r>
        <w:rPr>
          <w:sz w:val="26"/>
          <w:szCs w:val="26"/>
        </w:rPr>
        <w:t xml:space="preserve">- Федеральный </w:t>
      </w:r>
      <w:hyperlink r:id="rId5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18 июня 2001 года № 78-ФЗ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О землеустройстве»;</w:t>
      </w:r>
    </w:p>
    <w:p>
      <w:pPr>
        <w:pStyle w:val="Normal"/>
        <w:autoSpaceDE w:val="false"/>
        <w:ind w:firstLine="708"/>
        <w:rPr/>
      </w:pPr>
      <w:r>
        <w:rPr>
          <w:sz w:val="26"/>
          <w:szCs w:val="26"/>
        </w:rPr>
        <w:t xml:space="preserve">- Федеральный </w:t>
      </w:r>
      <w:hyperlink r:id="rId6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4 июля 2007 года № 221-ФЗ "О государственном кадастре недвижимости";</w:t>
      </w:r>
    </w:p>
    <w:p>
      <w:pPr>
        <w:pStyle w:val="13"/>
        <w:ind w:firstLine="708"/>
        <w:rPr/>
      </w:pPr>
      <w:r>
        <w:rPr/>
        <w:t xml:space="preserve">- 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Российской Федерации от 21 июля 1997 года № 122-ФЗ "О государственной регистрации прав на недвижимое имущество и сделок с ним";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4.07.2002 № 101-ФЗ «Об обороте земель сельскохозяйственного назначения»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11.06.2003 № 74-ФЗ «О крестьянском (фермерском) хозяйстве»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13"/>
        <w:ind w:firstLine="708"/>
        <w:rPr/>
      </w:pPr>
      <w:r>
        <w:rPr/>
        <w:t xml:space="preserve">-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Ф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- Закон Ярославской области от 23.10.200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55-з «Об особенностях оборота земель сельскохозяйственного назначения на территории Ярославской области»;</w:t>
      </w:r>
    </w:p>
    <w:p>
      <w:pPr>
        <w:pStyle w:val="13"/>
        <w:ind w:firstLine="708"/>
        <w:rPr/>
      </w:pPr>
      <w:r>
        <w:rPr/>
        <w:t xml:space="preserve">- Закон Ярославской области от 03.07.2002 № 52-з «О предельных размерах земельных участков, предоставляемых гражданам в собственность на территории Ярославской области из земель, находящихся в государственной или муниципальной собственности»; </w:t>
      </w:r>
    </w:p>
    <w:p>
      <w:pPr>
        <w:pStyle w:val="13"/>
        <w:ind w:firstLine="708"/>
        <w:rPr/>
      </w:pPr>
      <w:r>
        <w:rPr/>
        <w:t xml:space="preserve">- Постановление Правительства ЯО </w:t>
      </w:r>
      <w:r>
        <w:rPr>
          <w:sz w:val="24"/>
          <w:szCs w:val="24"/>
        </w:rPr>
        <w:t>от 20.09.2011 № 702-п</w:t>
      </w:r>
      <w:r>
        <w:rPr/>
        <w:t xml:space="preserve"> «</w:t>
      </w:r>
      <w:r>
        <w:rPr>
          <w:iCs/>
        </w:rPr>
        <w:t>О результатах государственной кадастровой оценки земель сельскохозяйственного назначения Ярославской области и признании утратившими силу и частично утратившими силу отдельных постановлений Администрации области и Правительства области»</w:t>
      </w:r>
      <w:r>
        <w:rPr/>
        <w:t>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 Гаврилов-Ямского муниципального рай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ожение о порядке предоставления земельных участков на территории Гаврилов-Ямского муниципального района»,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 - Решение Собрания представителей Гаврилов-Ямского муниципального округа № 131 от 18.07.2002 г. «О предельных размерах земельных участков, предоставляемых гражданам в собственность на территории Гаврилов-Ямского муниципального округа из земель, находящихся в государственной или муниципальной собственности»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стоящий административный регламент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.6.1. Для оказания муниципальной услуги заявитель - юрид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(приложени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веренность на право представлять интересы юридического лица (при обращении уполномоченного представителя юридического лица с точным указанием полномочи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остановке на учет в налоговом органе в качестве юридического лиц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каз о назначении руковод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Уста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раве на земельный участо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2. Для оказания муниципальной услуги заявитель - физическое лицо самостоятельно предоставляет (направляет) следующие документы: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заявление, в котором указываются: </w:t>
      </w:r>
    </w:p>
    <w:p>
      <w:pPr>
        <w:pStyle w:val="A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а\ 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A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б\ испрашиваемое право на земельный участок (в собственность или аренду);</w:t>
      </w:r>
    </w:p>
    <w:p>
      <w:pPr>
        <w:pStyle w:val="A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в\ условия предоставления земельного участка в собственность или аренду;</w:t>
      </w:r>
    </w:p>
    <w:p>
      <w:pPr>
        <w:pStyle w:val="A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\ срок аренды земельного участка;</w:t>
      </w:r>
    </w:p>
    <w:p>
      <w:pPr>
        <w:pStyle w:val="A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д\ обоснование размеров предоставляемого земельного участка (число членов фермерского хозяйства);</w:t>
      </w:r>
    </w:p>
    <w:p>
      <w:pPr>
        <w:pStyle w:val="A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\ местоположение земельного участк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веренность, подтверждающая полномочия представителя физического лица (при подаче документов третьими лицами, с точным указанием полномочий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игинал  кадастрового паспорта и (или) выписки из государственного земельного кадастра (разделы В.1-В.4) с установленными категорией, видом разрешенного использования и местоположением (адресом) земельного участк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итуационный план земельного участка масштаба 1:2000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остановке на учет в качестве предпринимателя без образования юридического ли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3. Указанные документы заявитель представляет в виде заверенных в установленном законом порядке копий или копий при предъявлении оригинала. Требовать от заявителя представления документов, не предусмотренных настоящим пунктом, не допускаетс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4. Тексты документов должны быть написаны разборчиво, не должны быть исполнены карандашом, иметь повреждения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5. Перечень документов подлежащих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иска из Единого государственного реестра юридических лиц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6. Документы, указанные в пункте 2.6.5.,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7. Перечень документов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ригинал(ы) кадастрового паспорта земельного участка </w:t>
      </w:r>
      <w:hyperlink r:id="rId8">
        <w:r>
          <w:rPr>
            <w:rStyle w:val="InternetLink"/>
          </w:rPr>
          <w:t>формы В1</w:t>
        </w:r>
      </w:hyperlink>
      <w:r>
        <w:rPr>
          <w:sz w:val="26"/>
          <w:szCs w:val="26"/>
        </w:rPr>
        <w:t xml:space="preserve">, </w:t>
      </w:r>
      <w:hyperlink r:id="rId9">
        <w:r>
          <w:rPr>
            <w:rStyle w:val="InternetLink"/>
          </w:rPr>
          <w:t>В2</w:t>
        </w:r>
      </w:hyperlink>
      <w:r>
        <w:rPr/>
        <w:t xml:space="preserve">, </w:t>
      </w:r>
      <w:r>
        <w:rPr>
          <w:sz w:val="26"/>
          <w:szCs w:val="26"/>
        </w:rPr>
        <w:t xml:space="preserve">заявитель получает в </w:t>
      </w:r>
      <w:r>
        <w:rPr>
          <w:bCs/>
          <w:sz w:val="26"/>
          <w:szCs w:val="26"/>
        </w:rPr>
        <w:t>ФГБУ «Кадастровая палата Росреестра» по Ярославской област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7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неполного пакета документов,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документов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 не уполномоченным собственником (правообладателем) объекта недвижимости ли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- предоставление неполного пакета документов,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я постановлений органов местного самоуправления, решений судов в отношении земельных участков, указанных заявителем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ления заявителем документов, содержащих противоречивые сведения или не соответствующих требованиям, установленным действующим законодательством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получении письменного заявления, в котором содержатся нецензурные либо оскорбительные выражения, угрозы, получателю муниципальной услуги сообщается о недопустимости злоупотребления правом, а заявление по существу вопроса остается без рассмотрения;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- с заявлением обратилось ненадлежащее лицо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9. Размер платы, взимаемой с заявителя при предоставлении  муниципальной услуги, и способы ее взим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1. Прием граждан ведется по очере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2. Максимальное время ожидания устанавлив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очереди при подаче документов – 30 мину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жидании в очереди на получение результата предоставления муниципальной услуги – 30 мину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1. Регистрация запроса заявителя о предоставлении муниципальной услуги осуществляется в день обращ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1. Помещения для предоставления муниципальной услуги должны размещаться не выше четвертого эта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2. Помещения для предоставления муниципальной услуги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3. Рабочее место специалиста, принимающего заявление на оказание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рганизации рабочего места должен быть предусмотрен свободный вход и выход из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4. Помещение ожидания в очереди на предоставление или получение документов оборудуется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5. Места для заполнения запросов (заявлений) о предоставлении муниципальной услуги оборудуются стульями, столами и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6. На информационном стенд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разцы заполнения заявлений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лное наименование органа, пред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место нахождения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адрес официального Интернет-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телефонные номера и электронн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режим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 Показатели доступности и качеств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1. Информация о порядке предоставления муниципальной услуги является открытой,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2. Информация о порядке предоставления муниципальной услуги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 использованием средств телефонной связи, электронного информирования и электр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средством размещения в информационно-телекоммуникационных сетях (в том числе сети Интернет), публикаций в средствах массовой информации, обнародования на территории Гаврилов-Ямского муниципального района, издания информационных материалов (брошюр, буклетов), непосредственно в помещени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Сайт    Администрации – </w:t>
      </w:r>
      <w:hyperlink r:id="rId10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gavya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онтактный  телефон/факс:   </w:t>
      </w:r>
      <w:r>
        <w:rPr>
          <w:b/>
          <w:sz w:val="26"/>
          <w:szCs w:val="26"/>
        </w:rPr>
        <w:t>(485 34) 2-34-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3.3. Граждане имеют право в часы приема населения обратиться для получения информации о порядке и сроках оформления докумен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по электронной почте или через Интернет-сайт предоставляется в режиме вопросов-ответов каждому заявителю, задавшему вопрос, не позднее 6-ти рабочих дней следующих за днем получения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3.4. Консультирование получателей муниципальной услуги о порядке ее предоставления проводится в соответствии с графиком работы (подпункт 3 пункта 2.4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5. Показателем качества муниципальной услуги является отсутствие жалоб по данной услуге.</w:t>
      </w:r>
    </w:p>
    <w:p>
      <w:pPr>
        <w:pStyle w:val="A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АДМИНИСТРАТИВНЫЕ ПРОЦЕДУРЫ</w:t>
      </w:r>
    </w:p>
    <w:p>
      <w:pPr>
        <w:pStyle w:val="A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A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1. Последовательность административных действий: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 xml:space="preserve">3.1.1.Датой приема документов, необходимых для предоставления муниципальной услуги, является дата их предоставления в Управление, подтверждаемая соответствующей записью в журналах регистр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1.2.Управление направляет заявление в Комиссию по вопросам землепользования и осуществления градостроительной деятельности на территории Гаврилов-Ямского муниципального района (далее – Комиссия), которая принимает решение о возможности предоставления или отказе в предоставлении земельного участка, устанавливает условия предоставления и вид права на земельный участок. В зависимости от принятого решения Управление проводит публикацию сообщения о возможности предоставления земельного участка, в случае необходимости проведения торгов направляет материал в комиссию по торг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1.3 В случае принятия комиссией решения о предоставлении земельного участка с проведением торгов Управление проводит сбор согласований от эксплуатирующих инженерные сети организаций и органов государственного надзора, имеющихся ограничениях использования земельного участка, направляет документы для выполнения геодезических работ и для оформления межевого плана предполагаемого к предоставлению земельного участ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4. Управление на основании оформленного межевого плана готовит проект постановления об утверждении границ земельного участ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5. После принятия постановления Управлени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осуществляет постановку земельного участка на государственный кадастровый учет (в случае формирования земельного участка и прохождения его кадастрового учета срок выполнения муниципальной услуги прерывается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одит оценку стоимости земельного участка или права на заключение договора аренды земельного участк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комиссии по проведению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 (далее - комиссия по торгам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товит информационное сообщение о проведении аукциона, которое не менее чем за 30 дней до дня проведения аукциона опубликовывается и размещается на официальном сайте Правительства Российской Федерации </w:t>
      </w:r>
      <w:hyperlink r:id="rId11">
        <w:r>
          <w:rPr>
            <w:rStyle w:val="InternetLink"/>
            <w:sz w:val="26"/>
            <w:szCs w:val="26"/>
          </w:rPr>
          <w:t>http://torgi.gov.ru</w:t>
        </w:r>
      </w:hyperlink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в районной массовой газете «Гаврилов-Ямский вестник» и на сайте Администрации – </w:t>
      </w:r>
      <w:hyperlink r:id="rId1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gavya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одит торги (конкурс, аукцион) по продаже земельного участка или продаже права на заключение договора аренды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3.1.6. В случае принятия решения комиссией по землепользованию и застройке о предоставлении земельного участка без проведения торгов управление информирует заявителя о публикации объявления (информации) в районной массовой газете «Гаврилов-Ямский вестник» и на сайте Администрации – </w:t>
      </w:r>
      <w:hyperlink r:id="rId1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gavya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в месячный срок со дня публикации других заявок Управление проводит согласования с эксплуатирующими инженерные сети организациями, запрос об имеющихся ограничениях использования земельного участка, направляет документы для рассмотрения комиссией по торгам и установления стоимостной оценки земельного участ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в течение месяца со дня публикации других заявок документы передаются для проведения торгов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Публикация сообщения о предоставлении земельного участка для создания фермерского хозяйства и осуществления его деятельности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 xml:space="preserve">3.2.1. Управление обеспечивает предварительную и заблаговременную публикацию сообщения о наличии свободных земельных участков для создания фермерского хозяйства и осуществления его деятельности на определенном праве и на определенных условиях в районной массовой газете «Гаврилов-Ямский вестник» и на сайте Администрации –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avya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3. Прием заявления от заявителя и документов, необходимых для предоставления земельных участков для создания фермерского хозяйства и осуществления его деятельности.</w:t>
      </w: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Основанием для начала предоставления муниципальной услуги является обращение заявителя с заявлением об оказании муниципальной услуги по предоставлению земельного участка для создания фермерского хозяйства и осуществления его деятельности, с приложением необходимых документов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 Специалист, ответственный за прием документов: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1. устанавливает личность заявителя, в том числе проверяет документ, удостоверяющий личность (статус) заявителя, либо полномочия представителя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2. вносит в установленном порядке (в электронном виде) в журнал регистрации запись о приеме заявления: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ковый номер записи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у приема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нные о заявителе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ль обращения заявителя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и фамилию и инициалы;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3.3.3. Специалист, ответственный за прием документов, в порядке делопроизводства передает документы, представленные заявителем, Главе Администрации муниципального района для рассмотрения и определения структурного подразделения, ответственного за производство по заявлению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4. Общий максимальный срок приема документов у заявителя не может превышать 30 минут.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3.3.5. Регистрация заявления в течении 3 календарных дней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4.Первичная проверка принятых от заявителя документов о предоставлении земельного участка для создания фермерского хозяйства и осуществления его деятельности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3.4.1. Основанием для начала административной процедуры является поступление документов, принятых от заявителя, уполномоченному должностному лицу – начальнику Отдела по земельным отношениям Управления для рассмотрения и определения специалиста, ответственного за исполнение по заявлению.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3.4.2. Специалист Отдела проводит первичную проверку представленных документов на предмет соответствия их установленным законодательством требованиям, удостоверяясь, что: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1. документы предоставлены надлежащим лицом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2. предоставленные документы заверены надлежащим образом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3. тексты документов написаны разборчиво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4. фамилии, имена, отчества, адреса их мест жительства указаны полностью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5. в документах нет подчисток, приписок, зачеркнутых слов и иных не оговоренных исправлений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6. документы не исполнены карандашом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7.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8. не истек срок действия представленного документа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 При установлении фактов отсутствия необходимых документов, несоответствия представленных документов обязательным требованиям, специалист, являющийся ответственным за исполнение по заявлению: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1. готовит проект уведомления заявителю о наличии препятствий для рассмотрения вопроса о предоставлении муниципальной услуги, в котором указывает содержание выявленных недостатков в представленных документах, а также меры по их устранению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2. в случаях, когда устранение препятствий для рассмотрения вопроса о предоставлении муниципальной услуги возможно только при непосредственном участии заявителя, специалист, ответственный за производство по заявлению, в проекте уведомления заявителю о наличии препятствий для рассмотрения вопроса о предоставлении муниципальной услуги предлагает заявителю принять меры по устранению недостатков;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3.4.3.3.в порядке делопроизводства направляет проект уведомления начальнику Управления для подписания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4. Начальник Управления подписывает уведомление заявителя о наличии препятствий для рассмотрения вопроса о предоставлении муниципальной услуги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5. Специалист, ответственный за отправку документов, направляет подписанное уведомление заявителю о наличии препятствий для рассмотрения вопроса о предоставлении муниципальной услуги.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3.4.6. Общий максимальный срок проверки принятых от заявителя документов не может превышать 15 календарных дней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5. Принятие решения о предоставлении земельного участка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 xml:space="preserve">3.5.1. Основанием для начала административной процедуры является наличие заявления об оказании муниципальной услуги по предоставлению земельного участка для создания фермерского хозяйства и осуществления его деятельности, кадастрового паспорта земельного участка и документов, указанных в подразделе 2.6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настоящего административного регламента. При поступлении всех документов специалистом подготавливается проект решения (постановление Администрации) о предоставлении земельного участка для создания фермерского хозяйства и осуществления его деятельности, которое согласовывается и подписывается в течение 2-х недель со дня предоставления кадастрового паспорта земельного участка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2. Результатом административной процедуры является издание постановления Администрации о предоставлении земельного участка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Общий максимальный срок выполнения административной процедуры – 20 календарных  дней.</w:t>
      </w:r>
    </w:p>
    <w:p>
      <w:pPr>
        <w:pStyle w:val="A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A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6. Организация торгов (конкурсов, аукционов) по продаже земельных участков или права на заключение договора аренды земельных участков для создания фермерского хозяйства и осуществления его деятельности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1. Основанием для начала организации торгов (конкурсов, аукционов) по продаже земельных участков или права на заключение договора аренды земельных участков для создания фермерского хозяйства и осуществления его деятельности, является наличие 2-х и более заявлений от заинтересованных лиц по результатам публикации информационного сообщения о возможном предоставлении земельного участка, указанного в разделе 3.2. настоящего административного регламента.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3.6.2. Организатором торгов (конкурсов, аукционов) по продаже земельных участков или права на заключение договоров аренды земельных участков для создания фермерского хозяйства и осуществления его деятельности на территории Гаврилов-Ямского муниципального района является Отдел по земельным отношениям Управления. Проведение торгов (конкурсов, аукционов) осуществляет аукционная комиссия по проведению торгов (аукционов) по продаже находящихся в государственной или муниципальной собственности земельных участков, права на заключение договоров аренды таких земельных участков и права на заключение договоров аренды земельных участков для их комплексного освоения в целях жилищного строительства (далее по тексту – аукционная комиссия).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3.6.3. Отдел по земельным отношениям, готовит пакет документов для организации торгов (конкурсов, аукционов) по продаже земельных участков или права на заключение договора аренды земельных участков для создания фермерского хозяйства и осуществления его деятельности.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3.6.4 Отдел по земельным отношениям готовит проект постановления Администрации муниципального района о проведении торгов в форме аукциона по продаже земельного участка или продажи права на заключение договора аренды земельного участка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5. На основании постановления Администрации о проведении торгов в форме аукциона по продаже земельного участка или продажи права на заключение договора аренды земельного участка, отдел по земельным отношениям  начинает процедуру организации торгов и публикации извещения о проведении торгов на официальном сайте Правительства Российской Федерации </w:t>
      </w:r>
      <w:r>
        <w:rPr>
          <w:sz w:val="26"/>
          <w:szCs w:val="26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torgi.gov.ru</w:t>
        </w:r>
      </w:hyperlink>
      <w:r>
        <w:rPr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полнения действия от 30 календарных дней до проведения торгов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6. Порядок проведения торгов определен Земельным кодексом Российской Федерации, Постановлением Правительства Российской Федерации от 11 ноября 2002 года № 808 "Об организации и проведении торгов по продаже находящихся в государственной собственности земельных участков или права на заключение договоров аренды таких земельных участков"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7. Результаты торгов на право аренды (купли-продажи) земельного участка оформляются протоколом о результатах аукциона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Заключение договора аренды или купли-продажи земельного участка.</w:t>
      </w:r>
    </w:p>
    <w:p>
      <w:pPr>
        <w:pStyle w:val="A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1. Основанием для начала процедуры по заключению договора аренды или купли-продажи земельного участка для создания фермерского хозяйства и осуществления его деятельности, является передача Общим отделом Администрации муниципального района зарегистрированного постановления Администрации о предоставлении земельного участка или протокола о результатах аукциона, а также сформированного дела заявителя в Управление по имущественным и земельным отношениям Администрации муниципального района.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3.7.2. Сотрудник Отдела  по земельным отношениям Управления по имущественным и земельным отношениям Администрации Гаврилов-Ямского муниципального района, которому поручено исполнение муниципальной услуги, готовит проект договора аренды или купли-продажи земельного участка и  выдает его заявителю.</w:t>
      </w:r>
    </w:p>
    <w:p>
      <w:pPr>
        <w:pStyle w:val="A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(далее – текущий контроль) осуществляется Главой Администрации Гаврилов-Ямского муниципального района, первым заместителем Главы Администрации Гаврилов-Ямского муниципального района –  начальником Управления по имущественным и земельным отношениям, лицами ответственными за организацию работы по предоставлению муниципальной услуги –  ежедневно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Контроль за соблюдением последовательности административных процедур, установленных Административным регламентом, и за принятием решений при предоставлении муниципальной услуги осуществляется соответствующим должностным лицом, ответственным за оказание услуги, на каждом из этапов предоставления услуги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 Проверка полноты и качества предоставления муниципальной услуги осуществляется на основании распоряжения Главы Администрации Гаврилов-Ямского муниципального района. 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4.5. Проверки могут быть плановыми и внеплановыми. Плановые проверки полноты и качества предоставления муниципальной услуги проводятся не чаще одного раза в год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 Внеплановые проверки проводятся на основании распоряжения Главы Администрации Гаврилов-Ямского муниципального района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 Жалоба подается в письменной форме на бумажном носителе, в электронной форме в Управление по имущественным и земельным отношениям на имя начальника Управления по адресу г. Гаврилов-Ям, ул.Советская д.51 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, принятые начальником Управления, подаются в Администрацию Гаврилов-Ямского муниципального района на имя Главы Администрации по адресу г. Гаврилов-Ям, ул.Советская д.51, каб. № 14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аврилов-Ям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9. Личный прием заявителей начальником Управления и Главой Администрации Гаврилов-Ямского муниципального района осуществляется по предварительной записи в соответствии с утвержденными графиками прие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Получатель муниципальной услуги вправе также оспорить решения и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, или в арбитражный суд в порядке, предусмотренном законодательством о судопроизводстве в арбитражных суда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5103" w:hanging="0"/>
        <w:rPr/>
      </w:pPr>
      <w:r>
        <w:rPr/>
        <w:t xml:space="preserve">Главе Администрации Гаврилов-Ямского муниципального района         </w:t>
      </w:r>
    </w:p>
    <w:p>
      <w:pPr>
        <w:pStyle w:val="Normal"/>
        <w:spacing w:lineRule="auto" w:line="288"/>
        <w:ind w:left="5103" w:hanging="0"/>
        <w:rPr/>
      </w:pPr>
      <w:r>
        <w:rPr/>
        <w:t>Бируку Н.И.</w:t>
      </w:r>
    </w:p>
    <w:p>
      <w:pPr>
        <w:pStyle w:val="Normal"/>
        <w:spacing w:lineRule="auto" w:line="288"/>
        <w:ind w:left="5103" w:hanging="0"/>
        <w:rPr/>
      </w:pPr>
      <w:r>
        <w:rPr/>
      </w:r>
    </w:p>
    <w:p>
      <w:pPr>
        <w:pStyle w:val="Normal"/>
        <w:spacing w:lineRule="auto" w:line="288"/>
        <w:ind w:left="5103" w:hanging="0"/>
        <w:rPr/>
      </w:pPr>
      <w:r>
        <w:rPr/>
        <w:t>Заявитель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Паспорт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Адрес регистрации: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 xml:space="preserve">Место фактического проживания:                   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Телефон:___________________________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0"/>
          <w:szCs w:val="30"/>
        </w:rPr>
        <w:t>заявление</w:t>
      </w:r>
    </w:p>
    <w:p>
      <w:pPr>
        <w:pStyle w:val="Normal"/>
        <w:ind w:right="-159" w:hanging="0"/>
        <w:jc w:val="both"/>
        <w:rPr/>
      </w:pPr>
      <w:r>
        <w:rPr/>
        <w:t xml:space="preserve">Прошу предоставить в ________________________ земельный участок ориентировочной площадью ________ кв. м, находящийся по адресу: Ярославская область, Гаврилов-Ямский район, ________________________________________________ сельский округ, </w:t>
      </w:r>
      <w:r>
        <w:rPr>
          <w:sz w:val="26"/>
          <w:szCs w:val="26"/>
        </w:rPr>
        <w:t>для создания фермерского хозяйства и осуществления его деятельности</w:t>
      </w:r>
    </w:p>
    <w:p>
      <w:pPr>
        <w:pStyle w:val="Normal"/>
        <w:spacing w:lineRule="auto" w:line="360"/>
        <w:ind w:right="-159" w:firstLine="709"/>
        <w:jc w:val="both"/>
        <w:rPr/>
      </w:pPr>
      <w:r>
        <w:rPr/>
        <w:t>Прилож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заявител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доверенность на право представлять интересы юридического (физического) лица (при обращении уполномоченного представителя юридического лица с точным указанием полномочий) на ___ л.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свидетельство о постановке на учет в налоговом органе в качестве юридического лица (предпринимателя)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приказ о назначении руководителя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копия Устава на ___ л; 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оригинал(ы) кадастрового паспорта земельного участка </w:t>
      </w:r>
      <w:hyperlink r:id="rId16">
        <w:r>
          <w:rPr>
            <w:rStyle w:val="InternetLink"/>
            <w:sz w:val="20"/>
            <w:szCs w:val="20"/>
          </w:rPr>
          <w:t>формы В1</w:t>
        </w:r>
      </w:hyperlink>
      <w:r>
        <w:rPr>
          <w:sz w:val="20"/>
          <w:szCs w:val="20"/>
        </w:rPr>
        <w:t xml:space="preserve">, </w:t>
      </w:r>
      <w:hyperlink r:id="rId17">
        <w:r>
          <w:rPr>
            <w:rStyle w:val="InternetLink"/>
            <w:sz w:val="20"/>
            <w:szCs w:val="20"/>
          </w:rPr>
          <w:t>В2</w:t>
        </w:r>
      </w:hyperlink>
      <w:r>
        <w:rPr>
          <w:sz w:val="20"/>
          <w:szCs w:val="20"/>
        </w:rPr>
        <w:t xml:space="preserve">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постановление о предоставлении земельного участка на ___ л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____» ______________ 201__г. 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rFonts w:eastAsia="Times New Roman"/>
          <w:sz w:val="26"/>
          <w:szCs w:val="26"/>
          <w:vertAlign w:val="superscript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дата)                                                        (подпись)</w:t>
      </w:r>
    </w:p>
    <w:p>
      <w:pPr>
        <w:pStyle w:val="Normal"/>
        <w:jc w:val="both"/>
        <w:rPr/>
      </w:pPr>
      <w:r>
        <w:rPr>
          <w:sz w:val="16"/>
          <w:szCs w:val="16"/>
        </w:rPr>
        <w:t>В соответствии с требованиями статьи 9 федерального закона от 27.07.06г. «О персональных данных» № 152-ФЗ, подтверждаю свое согласие на обработку Управлению по имущественным и земельным отношениям администрации Гаврилов-Ямского муниципального района, юридический адрес: 152240, Ярославская обл., г. Гаврилов-Ям, ул. Советская, д.51, моих персональных данных, включающих: фамилию, имя, отчество, пол, дату рождения, адрес проживания, контактный телефон, в целях оформления правовых документов на землю, своевременного и правильного начисления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>Управление по имущественным и земельным отношениям администрации Гаврилов-Ямского муниципального района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ействующими нормативными акт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ее согласие действует бессрочн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 и подпись субъекта персональных данных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ОК - СХЕМА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sz w:val="26"/>
          <w:szCs w:val="26"/>
        </w:rPr>
        <w:t xml:space="preserve"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 </w:t>
      </w:r>
    </w:p>
    <w:tbl>
      <w:tblPr>
        <w:tblW w:w="594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20" w:hRule="atLeas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получателя услуги в Администрацию (Управление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tbl>
      <w:tblPr>
        <w:tblW w:w="594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434" w:hRule="atLeas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-18pt" to="14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ием и регистрация заявления с документам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549" w:hRule="atLeas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-18pt" to="14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роведение правовой экспертиз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77800</wp:posOffset>
                      </wp:positionV>
                      <wp:extent cx="0" cy="2286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4pt" to="147.6pt,3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заявления с документам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3780"/>
        <w:gridCol w:w="720"/>
        <w:gridCol w:w="2160"/>
      </w:tblGrid>
      <w:tr>
        <w:trPr>
          <w:trHeight w:val="90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03860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31.8pt" to="138.55pt,3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сн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тказа в предоставлен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6985</wp:posOffset>
                      </wp:positionV>
                      <wp:extent cx="4572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0.55pt" to="219.55pt,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емельного участка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8923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4.9pt" to="48.6pt,3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4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20"/>
        <w:gridCol w:w="2160"/>
      </w:tblGrid>
      <w:tr>
        <w:trPr>
          <w:trHeight w:val="955" w:hRule="atLeast"/>
        </w:trPr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4005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4.65pt" to="57.6pt,5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382905</wp:posOffset>
                      </wp:positionV>
                      <wp:extent cx="0" cy="2286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30.15pt" to="246.6pt,4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инятие решения Комиссией по землепользованию и вопросам градостроительства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Подготовка проекта ОТКАЗ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оставлении земельного участ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060"/>
      </w:tblGrid>
      <w:tr>
        <w:trPr>
          <w:trHeight w:val="90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ТОРГ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ация информации о свободном земельном участке на праве аренд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азете и на сайт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1130</wp:posOffset>
                      </wp:positionV>
                      <wp:extent cx="457200" cy="457200"/>
                      <wp:effectExtent l="3810" t="38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1.9pt" to="147.5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ОРГ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06680</wp:posOffset>
                      </wp:positionV>
                      <wp:extent cx="800100" cy="800100"/>
                      <wp:effectExtent l="3810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8.4pt" to="210.55pt,7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 продаже земельного участка или права на заключение договора аренды земельного участк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4460</wp:posOffset>
                      </wp:positionV>
                      <wp:extent cx="342900" cy="228600"/>
                      <wp:effectExtent l="317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8pt" to="84.55pt,27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НА ТОРГАХ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2520"/>
        <w:gridCol w:w="540"/>
        <w:gridCol w:w="3420"/>
      </w:tblGrid>
      <w:tr>
        <w:trPr>
          <w:trHeight w:val="1369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-18pt" to="48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НЕТ ДРУГИХ ЗАЯВЛЕН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дней со дня публикации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ЕЩЕ ЗАЯВЛ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0 дне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публикации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ОРГ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даже земельного участка или права на заключение договора аренды земельного участ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060"/>
        <w:gridCol w:w="2880"/>
      </w:tblGrid>
      <w:tr>
        <w:trPr>
          <w:trHeight w:val="270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18pt" to="45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адастровые работы, проведение кадастрового учета земельного участка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-18pt" to="23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дписание протокола торгов 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-18pt" to="23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дготовка постановления Администрации о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685</wp:posOffset>
                      </wp:positionV>
                      <wp:extent cx="0" cy="342900"/>
                      <wp:effectExtent l="38100" t="0" r="387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.55pt" to="234pt,2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571500</wp:posOffset>
                      </wp:positionV>
                      <wp:extent cx="0" cy="5715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-45pt" to="5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95630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46.9pt" to="84.6pt,7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 w:eastAsia="en-US"/>
              </w:rPr>
              <w:t>Заключение договора аренды земельного участка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342900</wp:posOffset>
                      </wp:positionV>
                      <wp:extent cx="0" cy="3429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-27pt" to="66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дписание догов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ли-продаж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7480</wp:posOffset>
                      </wp:positionV>
                      <wp:extent cx="571500" cy="342900"/>
                      <wp:effectExtent l="635" t="4445" r="254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2.4pt" to="48.55pt,39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договора купли-продажи права на заключение договора аренды зем. участ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4500"/>
      </w:tblGrid>
      <w:tr>
        <w:trPr>
          <w:trHeight w:val="108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23215</wp:posOffset>
                      </wp:positionV>
                      <wp:extent cx="6858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5.45pt" to="201.55pt,2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Выдача документов на земельный участок заявителю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299720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23.6pt" to="138.6pt,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Заключение договора аренд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емельного участ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suppressAutoHyphens w:val="true"/>
      <w:autoSpaceDE w:val="false"/>
      <w:ind w:firstLine="5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" TargetMode="External"/><Relationship Id="rId3" Type="http://schemas.openxmlformats.org/officeDocument/2006/relationships/hyperlink" Target="consultantplus://offline/main?base=LAW;n=111919;fld=134" TargetMode="External"/><Relationship Id="rId4" Type="http://schemas.openxmlformats.org/officeDocument/2006/relationships/hyperlink" Target="consultantplus://offline/main?base=LAW;n=107141;fld=134" TargetMode="External"/><Relationship Id="rId5" Type="http://schemas.openxmlformats.org/officeDocument/2006/relationships/hyperlink" Target="consultantplus://offline/main?base=LAW;n=78820;fld=134" TargetMode="External"/><Relationship Id="rId6" Type="http://schemas.openxmlformats.org/officeDocument/2006/relationships/hyperlink" Target="consultantplus://offline/main?base=LAW;n=95309;fld=134" TargetMode="External"/><Relationship Id="rId7" Type="http://schemas.openxmlformats.org/officeDocument/2006/relationships/hyperlink" Target="consultantplus://offline/main?base=LAW;n=111921;fld=134" TargetMode="External"/><Relationship Id="rId8" Type="http://schemas.openxmlformats.org/officeDocument/2006/relationships/hyperlink" Target="consultantplus://offline/main?base=LAW;n=32435;fld=134;dst=100139" TargetMode="External"/><Relationship Id="rId9" Type="http://schemas.openxmlformats.org/officeDocument/2006/relationships/hyperlink" Target="consultantplus://offline/main?base=LAW;n=32435;fld=134;dst=100194" TargetMode="External"/><Relationship Id="rId10" Type="http://schemas.openxmlformats.org/officeDocument/2006/relationships/hyperlink" Target="http://gavyam.ru/" TargetMode="External"/><Relationship Id="rId11" Type="http://schemas.openxmlformats.org/officeDocument/2006/relationships/hyperlink" Target="http://torgi.gov.ru/" TargetMode="External"/><Relationship Id="rId12" Type="http://schemas.openxmlformats.org/officeDocument/2006/relationships/hyperlink" Target="http://gavyam.ru/" TargetMode="External"/><Relationship Id="rId13" Type="http://schemas.openxmlformats.org/officeDocument/2006/relationships/hyperlink" Target="http://gavyam.ru/" TargetMode="External"/><Relationship Id="rId14" Type="http://schemas.openxmlformats.org/officeDocument/2006/relationships/hyperlink" Target="http://gavyam.ru/" TargetMode="External"/><Relationship Id="rId15" Type="http://schemas.openxmlformats.org/officeDocument/2006/relationships/hyperlink" Target="http://torgi.gov.ru/" TargetMode="External"/><Relationship Id="rId16" Type="http://schemas.openxmlformats.org/officeDocument/2006/relationships/hyperlink" Target="consultantplus://offline/main?base=LAW;n=32435;fld=134;dst=100139" TargetMode="External"/><Relationship Id="rId17" Type="http://schemas.openxmlformats.org/officeDocument/2006/relationships/hyperlink" Target="consultantplus://offline/main?base=LAW;n=32435;fld=134;dst=10019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8:00Z</dcterms:created>
  <dc:creator>Admin</dc:creator>
  <dc:description/>
  <cp:keywords/>
  <dc:language>en-US</dc:language>
  <cp:lastModifiedBy>Admin</cp:lastModifiedBy>
  <dcterms:modified xsi:type="dcterms:W3CDTF">2013-01-09T14:35:00Z</dcterms:modified>
  <cp:revision>4</cp:revision>
  <dc:subject/>
  <dc:title>Проект</dc:title>
</cp:coreProperties>
</file>