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распоря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аврилов-Ямског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юн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.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6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ей и сроков обработки персональных данных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и Гаврилов-Ям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1"/>
        <w:gridCol w:w="2352"/>
        <w:gridCol w:w="2367"/>
        <w:gridCol w:w="2515"/>
        <w:gridCol w:w="1961"/>
        <w:gridCol w:w="2095"/>
        <w:gridCol w:w="2367"/>
        <w:gridCol w:w="1616"/>
      </w:tblGrid>
      <w:tr>
        <w:trPr>
          <w:tblHeader w:val="true"/>
          <w:trHeight w:val="12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Цели обработки ПД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Категории субъектов ПДн, перечень обрабатываемых ПД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Правовые основания обработки ПД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Источники ПДн для организ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sz w:val="22"/>
              </w:rPr>
            </w:pPr>
            <w:r>
              <w:rPr>
                <w:sz w:val="22"/>
              </w:rPr>
              <w:t>Получатели ПД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Сроки обработки ПД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bidi w:val="0"/>
              <w:spacing w:before="120" w:after="120"/>
              <w:jc w:val="center"/>
              <w:rPr/>
            </w:pPr>
            <w:r>
              <w:rPr>
                <w:sz w:val="22"/>
              </w:rPr>
              <w:t>Действия с ПДн по окончании обработки</w:t>
            </w:r>
          </w:p>
        </w:tc>
      </w:tr>
      <w:tr>
        <w:trPr>
          <w:trHeight w:val="33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Ведение бухгалтерского учета деятельности Администрации Гаврилов-Ямского муниципального района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составление первичных учетных документов, а также их проектов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расчет заработной платы и иных выплат работникам Администрации Гаврилов-Ямского муниципального района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ормирование бюджетной, налоговой и иной отчетности о деятельности Администрации Гаврилов-Ямского муниципального района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выплата денежных средств лицам либо в связи с награждением, либо в связи с нахождением в трудной жизненной ситуации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,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 (серия, номер, дата выдачи и наименование органа, выдавшего документ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еме на работу, переводах на другую должность, увольнен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своении классных чинов, разрядов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тпусках, командировках, периодах временной нетрудоспособ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заработной плат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омер карт-счет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формация о страховых взнос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ии страхового стаж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ходах работника за отчетный период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ных налогах и налоговых вычетах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индивидуальных предпринимателей — контрагентов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нициал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говоре (контракте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сновной счет контрагент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четах с контрагентом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физических лиц — контрагентов Администрации Гаврилов-Ямского муниципального района,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 (серия, номер, дата выдачи, наименование выдавшего органа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ии страхового стаж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ходах работника за отчетный период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ных налогах и налоговых вычет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говоре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четах с контрагентом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лиц, относительно которых Администрация Гаврилов-Ямского муниципального района утверждает постановление о выплате денежных средств либо в связи с награждением, либо в связи с нахождением в трудной жизненной ситуации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прожива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еквизиты лицевого сче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алоговый кодекс РФ. Часть первая от 31 июля 1998 г. № 146-ФЗ (ч. 3 ст. 24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Федеральный закон от 15 декабря 2001 г. № 167</w:t>
            </w:r>
            <w:r>
              <w:rPr>
                <w:rFonts w:cs="MS Mincho;Meiryo" w:ascii="MS Mincho;Meiryo" w:hAnsi="MS Mincho;Meiryo"/>
                <w:sz w:val="22"/>
              </w:rPr>
              <w:t>-</w:t>
            </w:r>
            <w:r>
              <w:rPr>
                <w:sz w:val="22"/>
              </w:rPr>
              <w:t>ФЗ «Об обязательном пенсионном страховании в Российской Федерации» (ч. 2 ст. 14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4 июля 2009 г.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ч. 6 ст. 15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6 декабря 2011 г. № 402-ФЗ «О бухгалтерском учете» (ч. 1 ст. 6; ст. 9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 бюджетном процессе в городском поселении Гаврилов-Ям от 26 ноября 2013 г. № 185(ст. 16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б отделе бухгалтерского учета и отчетности, утвержденное Постановлением Главы Администрации Гаврилов-Ямского муниципального района от 21 марта 2007 г. № 191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договор (контракт), заключенный между Администрацией Гаврилов-Ямского муниципального района и субъектом ПДн (контрагентом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трудовой договор, заключенный между Администрацией Гаврилов-Ямского муниципального района и субъектом ПДн (работником)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огласие работников на хранение их ПДн после увольн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работников Администрации Гаврилов-Ямского муниципального района,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, осуществляется в течение срока действия трудового договора, а также после увольнения работника в течение сроков предоставления необходимой отчетности и в течение срока действия согласия на хранение ПДн.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контрагентов Администрации Гаврилов-Ямского муниципального района,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, осуществляется в течение срока действия договора (контракта) с контрагентом, а также после прекращения действия договора (контракта) в течение сроков предоставления необходимой отчетности (не более 1 год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33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асчет заработной платы и иных выплат работникам Администрации Гаврилов-Ямского муниципального района, сотрудникам Собрания представителям Гаврилов-Ямского муниципального района, Контрольно-счетной комиссии Гаврилов-Ямского муниципального района, начальникам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ам МУП, ведущим свою деятельность на территории Гаврилов-Ямского муниципального района и зачисление денежных средств на карт-сче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, сотрудников Собрания представителей Гаврилов-Ямского муниципального района, Контрольно-счетной комиссии Гаврилов-Ямского муниципального района, начальников Управления финансов, Управления культуры, туризма, спорта и молодежной политики Администрации Гаврилов-Ямского муниципального района, МКУ Многофункциональный центр управления Гаврилов-Ямского муниципального района, а также начальников МУП, ведущих свою деятельность на территор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омер карт-счета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к зачислению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рудовой кодекс РФ от 30 декабря 2001 г. № 197-ФЗ (ст. 136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трудовой договор, заключенный с субъектом ПДн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АО «Сбербанк Росс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действия трудового договора, а также после увольнения работника в течение срока зачисления необходимых выпл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33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оздание и использование полнотекстовой базы данных нормативных правовых актов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, работников Управлений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регистраци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олжность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лиц, обратившихся в Администрацию Гаврилов-Ямского муниципального района с заявлением: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регистрации;</w:t>
            </w:r>
          </w:p>
          <w:p>
            <w:pPr>
              <w:pStyle w:val="Style23"/>
              <w:numPr>
                <w:ilvl w:val="0"/>
                <w:numId w:val="3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й закон от 6 октября 2003 г. № 131-ФЗ (ред. от 15 февраля 2016 г.) «Об общих принципах организации местного самоуправления в Российской Федерации» (ст. 7);</w:t>
            </w:r>
          </w:p>
          <w:p>
            <w:pPr>
              <w:pStyle w:val="Style29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оложение об отделе по организационной работе и муниципальной службе Администрации Гаврилов-Ямского муниципального района, утвержденное Постановлением Администрации муниципального района от 23 августа 2010 г. № 1125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с момента начала подготовки соответствующего нормативного правового документа в течение срока действия рассматриваемого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33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оевременное оповещение при возникновении чрезвычайных ситуаций, организация и ведение гражданской оборон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, руководителей территориальных органов, ФОИВ РФ, глав поселений и руководителей организаций Гаврилов-Ямского муниципального района, руководящего состава и руководителей структурных подразделений Администрации Гаврилов-Ямского муниципального района:</w:t>
            </w:r>
          </w:p>
          <w:p>
            <w:pPr>
              <w:pStyle w:val="Style29"/>
              <w:numPr>
                <w:ilvl w:val="0"/>
                <w:numId w:val="2"/>
              </w:numPr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280"/>
              <w:jc w:val="center"/>
              <w:rPr>
                <w:sz w:val="22"/>
              </w:rPr>
            </w:pPr>
            <w:r>
              <w:rPr>
                <w:sz w:val="22"/>
              </w:rPr>
              <w:t>номер телефона (рабочего, домашнего, мобильного);</w:t>
            </w:r>
          </w:p>
          <w:p>
            <w:pPr>
              <w:pStyle w:val="Style29"/>
              <w:numPr>
                <w:ilvl w:val="0"/>
                <w:numId w:val="2"/>
              </w:numPr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 закон от 12 февраля 1998 г. № 28-ФЗ «О гражданской обороне» (ч. 2 ст. 8, ст. 13);</w:t>
            </w:r>
          </w:p>
          <w:p>
            <w:pPr>
              <w:pStyle w:val="Western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 закон от 31 декбря 2004 г. № 35-ФЗ «О противодействии терроризму» (ч. 3, ч. 4 ст. 5);</w:t>
            </w:r>
          </w:p>
          <w:p>
            <w:pPr>
              <w:pStyle w:val="Western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каз МЧС РФ от 14 ноября 2008 г. № 687 «Об утверждении Положения об организации и ведении гражданской обороны в муниципальных образованиях и организациях»;</w:t>
            </w:r>
          </w:p>
          <w:p>
            <w:pPr>
              <w:pStyle w:val="Western"/>
              <w:spacing w:before="280" w:after="119"/>
              <w:ind w:hanging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ложение об отделе по мобилизационной подготовке, гражданской обороне и чрезвычайным ситуациям Администрации Гаврилов-Ямского муниципального района, утвержденное Постановлением Главы Администрации Гаврилов-Ямского муниципального района от 15 апреля 2008 г. № 3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с момента поступления сведений от субъекта ПДн до потери актуальности ПД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337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чет граждан, трудовых коллективов, организаций, поощренных за особые заслуги в различных сферах жизни Гаврилов-Ямского муниципального района, а также за личный вклад в развитие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Дн лиц (в том числе работников Администрации Гаврилов-Ямского муниципального района), относительно которых подано ходатайство на получение Благодарственного письма и Почетной грамоты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регистрац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 и занимаемой долж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таж работ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с указанием конкретных заслуг лица, представляемого к награждению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/>
            </w:pPr>
            <w:r>
              <w:rPr>
                <w:sz w:val="22"/>
              </w:rPr>
              <w:t>характеристика с указанием вклада трудового коллектива или организации в социально-экономическое развитие Гаврилов-Ямского муниципального района (в случае, если ходатайство подается относительно трудового коллектива или организации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Трудовой кодекс РФ от 30 декабря 2001 г. № 197-ФЗ (ред. от 30 декабря 2015 г.) (ст. 191);</w:t>
            </w:r>
          </w:p>
          <w:p>
            <w:pPr>
              <w:pStyle w:val="Western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 закон от 2 марта 2007 г. № 25-ФЗ «О муниципальной службе в Российской Федерации» (ст. 26);</w:t>
            </w:r>
          </w:p>
          <w:p>
            <w:pPr>
              <w:pStyle w:val="Western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Закон Ярославской области от 6 мая 2010 г. № 11-з «О наградах»;</w:t>
            </w:r>
          </w:p>
          <w:p>
            <w:pPr>
              <w:pStyle w:val="Western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ложение о Почетной грамоте и Благодарственном письме Главы Администрации Гаврилов-Ямского муниципального района, утвержденное Постановлением Администрации Гаврилов-Ямского муниципального района от 19 октября 2012 г. № 1544;</w:t>
            </w:r>
          </w:p>
          <w:p>
            <w:pPr>
              <w:pStyle w:val="Western"/>
              <w:spacing w:before="280" w:after="119"/>
              <w:ind w:hanging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оложение об отделе по организационной работе и муниципальной службе Администрации Гаврилов-Ямского муниципального района, утвержденное Постановлением Администрации Гаврилов-Ямского муниципального района от 23 августа 2010 г. № 11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 (законный представитель, его доверенное лицо); работодатель субъекта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формирования ходатайства о награждении и Наградного ли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лиц, в отношении которых зарегистрирован акт гражданского состояния отделом ЗАГС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националь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одителях (усыновителях), сведения о наличии детей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выданного свидетельства о регистрации акта гражданского состояния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ов, предъявленных при регистрации акта гражданского состоя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15 ноября 1997 г. № 143-ФЗ «Об актах гражданского состояния» (п. 2 ст. 4; п. 5 ст. 7; ст. 12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равила передачи органами записи актов гражданского состояния сведений о государственной регистрации рождения и смерти, утвержденные постановлением Правительства РФ от 18 ноября 2013 г. № 1030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закон ЯО от 13 июня 2006 г. № 30-з «О государственной регистрации актов гражданского состояния на территории Ярославской области» (п. 1 ст. 9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 или его законный представитель; в установленных законом случаях представители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медицинской организац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лица, присутствовавшего во время родов при родах вне медицинской организации и без оказания медицинской помощ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ргана внутренних де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ргана опеки и попеч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ргана социальной защит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органа дознания или следств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учреждения, исполняющего наказание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мандира воинской ча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ЗАГС Правительства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ПФР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НС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МС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СС России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ФОМС ЯО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дел военного комиссариата ЯО по Гаврилов-Ямскому М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100 лет с момента регистрации соответствующего акта гражданского состоя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Ведение учета лиц, материалы в отношении которых поступили на рассмотрение территориальной комиссии по делам несовершеннолетних и защите их прав, и решений, принятых по результатам рассмотрения поступивших материалов; обеспечение деятельности территориальной комиссии по делам несовершеннолетних и защите их пра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несовершеннолетних, их родителей, законных представителей, иных взрослых лиц, материалы в отношении которых рассматривались на заседании комиссии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, учеб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омер дел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ид совершенного правонаруш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ешении, принятом комиссией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нятых мер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плате штрафов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удебных решениях в отношении субъекта ПДн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Дн членов территориальной комиссии по делам несовершеннолетних и защите их прав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нициалы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 и занимаемой долж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мейный кодекс РФ от 29 декабря 1995 г. № 223-ФЗ (ч. 1 ст. 70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Кодекс РФ об административных правонарушениях от 30 декабря 2001 г. № 195-ФЗ (ст. 23.2; ст. 29.8; ч. 1 ст. 29.10; ч. 1 ст. 29.12; ч. 5 ст. 32.2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4 июня 1999 г. № 120-ФЗ «Об основах системы профилактики безнадзорности и правонарушений несовершеннолетних» (ст. 11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закон ЯО от 5 июля 2013 г. № 40-з «О комиссиях по делам несовершеннолетних и защите их прав в Ярославской области» (ч. 3 ст. 2; ст. 6; ч. 1 ст. 12; ст. 14; ч. 1 ст. 18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 комиссиях по делам несовершеннолетних и защите их прав в ЯО, утвержденное постановлением Правительства ЯО от 21 июля 2015 г. № 796-п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рядок взаимодействия органов и учреждений системы профилактики безнадзорности и правонарушений несовершеннолетних и других органов и учреждений Ярославской области по организации и проведению индивидуальной профилактической работы в отношении отдельных категорий несовершеннолетних, утвержденный постановлением Правительства ЯО от 28 марта 2014 г. № 269-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 или его законный представитель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социальной защиты населения и труда Администрации Гаврилов-Ямского муниципального района и иные органы социальной защиты населения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образования Администрации Гаврилов-Ямского муниципального района и иные органы управления в сфере образования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культуры, молодежной политики и спорта Администрации Гаврилов-Ямского муниципального района и иные органы по делам молодеж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здравоохранения и фармации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МВД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СКН России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чреждения уголовно-исполнительной сис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МВД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ССП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Гаврилов-Ямский районный суд;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рассмотрения соответствующих материалов, а также в течение срока осуществления контроля исполнения решения комис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дготовка и предоставление уполномоченным органам исполнительной власти ЯО: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списков лиц, нуждающихся в улучшении жилищных условий и имеющих право на обеспечение жильем за счет средств регионального или федерального бюджета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лиц, признанных нуждающимися в улучшении жилищных условий и имеющих право на обеспечение жильем за счет средств регионального или федерального бюджет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одственных отношениях с заявителем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категории заявителя (основании постановки на учет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год постановки на учет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решения о постановке на учет (номер, дата)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омер очеред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Бюджетный кодекс РФ от 31 июля 1998 г. № 145-ФЗ (ст. 179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12 января 1995 г. № 5-ФЗ «О ветеранах» (ст. 23.2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4 ноября 1995 г. № 181-ФЗ «О социальной защите инвалидов в Российской Федерации» (ст. 17; ст. 28.2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5 октября 2002 г. № 125-ФЗ «О жилищных субсидиях гражданам, выезжающим из районов Крайнего Севера и приравненных к ним местностей» (ст. 3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ожение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утвержденное постановлением Правительства РФ от 10 декабря 2002 г. № 879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рядок предоставления мер социальной поддержки по обеспечению жильем отдельных категорий граждан за счет средств федерального бюджета на территории Ярославской области, утвержденный постановлением Правительства ЯО от 11 января 2010 г. № 1-п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рядок предоставления областных жилищных субсидий многодетным семьям на улучшение жилищных условий в рамках задачи по улучшению жилищных условий многодетных семей региональной программы «Стимулирование развития жилищного строительства на территории Ярославской области» на 2011 – 2020 годы, утвержденный постановлением Правительства ЯО от 26 января 2011 г. № 9-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и городского и сельских поселений Гаврилов-Ям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по социальной и демографической политике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труда и социальной поддержки населения ЯО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строительства Я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с момента поступления сведений о постановке субъекта ПДн на учет до момента снятия его с уч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ничтожению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адресной материальной помощи молодым специалистам в первый год работы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редоставление субсидий на строительство (приобретение) жилья в сельской местности Гаврилов-Ямского муниципального района Ярославской обла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граждан, семей и молодых специалистов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И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из ЕГРИП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трудовой деятель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, подтверждающие признание заявителя нуждающегося в улучшении жилищных условий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, подтверждающие наличие у заявителя и (или) членов его семьи собственных и (или) заемных средств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, подтверждающие родственные отношения между лицами, указанными в заявлении в качестве членов семьи (свидетельство о браке, либо адресно-справочная информация в отношении физического лица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ыписка из домовой книги о членах хозяйства, жилом фонде, наличии скота и технических средств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выписка из ЕГРП о правах отдельного лица на имевшиеся (имеющиеся) у него объекты недвижимого имущества (для лиц, изъявивших постоянно проживать в сельской местности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азрешительные документы на строительство жиль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оговор найма (аренды, безвозмездного пользования) жилого помещ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окумент, содержащий сведения о государственной регистрации физического лица в качестве индивидуального предпринимателя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/>
            </w:pPr>
            <w:r>
              <w:rPr>
                <w:sz w:val="22"/>
              </w:rPr>
              <w:t>соглашение с работодателем (органом местного самоуправления) о трудоустройстве в сельской местности по окончании образовательного учреждения (для учащихся на последних курсах образовательных учреждений).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Дн членов семьи заявителя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И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трудовой деятель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 о рождении или усыновлении ребен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остановление Правительства РФ от 15 июля 2013 г. № 598 «О федеральной целевой программе «Устойчивое развитие сельских территорий на 2014 – 2017 годы и на период до 2020 года» (п. 19, п. 21, п. 39 типового положения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15 июля 2013 г. № 598 «О федеральной целевой программе «Устойчивое развитие сельских территорий на 2014 – 2017 годы и на период до 2020 года»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е Правительства Ярославской области от 17 марта 2014 г. № 222-п об утверждении областной целевой программы «Устойчивое развитие сельских территорий Ярославской области» на 2014-2020 годы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целевая программа «Развитие агропромышленного комплекса Гаврилов-Ямского муниципального района Ярославской области» на 2014 – 2020 годы, утвержденная Постановлением Администрации Гаврилов-Ямского муниципального района от 12 сентября 2014 г. № 1267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тивный регламент предоставления муниципальной услуги «Прием и оформление документов для формирования списка граждан, семей и молодых специалистов на предоставление субсидий для строительства (приобретения) жилья в сельской местности Гаврилов-Ямского муниципального района Ярославской области», утвержденный Постановлением Администрации Гаврилов-Ямского муниципального района от 26 мая 2015 г. № 679 (п. 2 разд. I, п. 5.3 разд. II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агропромышленного комплекса и потребительского рынка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юридическое лицо, в штате у которого числится субъект ПД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с момента поступления сведений о субъекте ПДн до момента достижения целей обработки ПД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ничтожению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Ведение реестра муниципальных служащих Администрации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, являющихся муниципальными служащими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 и квалификации по диплому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поступления на муниципальную службу и назначения на муниципальную долж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занимаемой должности (категория и группа должностей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причины увольнения с муниципальной служб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/>
            </w:pPr>
            <w:r>
              <w:rPr>
                <w:sz w:val="22"/>
              </w:rPr>
              <w:t>период нахождения в резерве муниципальных служащих Гаврилов-Ямского муниципального район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охождении аттестац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своении классных чинов, разрядов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охождении подготовки, переподготовки, повышении квалификации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одвижении по служб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 марта 2007 г. № 25-ФЗ «О муниципальной службе в Российской Федерации» (ст. 3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действия трудового догово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Ведение кадрового резерва на муниципальной службе Гаврилов-Ямского муниципального района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едение муниципального резерва управленческих кадров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лиц, состоящих в указанных кадровых резервах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 и квалификации по диплому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наличии ученой степени, ученого зва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 и занимаемой должности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снованиях зачисления в резер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 марта 2007 г. № 25-ФЗ «О муниципальной службе в Российской Федерации» (ст. 33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органы исполнительной власти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 ЯО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егиональные отделения политических партий и общероссийских общественных организац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пребывания субъекта ПДн в кадровом резерв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чет входящей и исходящей корреспонденции и внутренних документов Администрации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лиц, обратившихся с заявлением в Администрацию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5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5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5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кументе (реквизиты, наименование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Федеральный закон «О порядке рассмотрения обращений граждан Российской Федерации» от 2 февраля 2006 г. № 59</w:t>
            </w:r>
            <w:r>
              <w:rPr>
                <w:rFonts w:eastAsia="MS Mincho;Meiryo" w:cs="MS Mincho;Meiryo" w:ascii="MS Mincho;Meiryo" w:hAnsi="MS Mincho;Meiryo"/>
                <w:sz w:val="22"/>
              </w:rPr>
              <w:noBreakHyphen/>
            </w:r>
            <w:r>
              <w:rPr>
                <w:sz w:val="22"/>
              </w:rPr>
              <w:t>ФЗ (ч. 2 ст. 8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его законный представитель, доверенное лицо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бработка ПДн осуществляется в течение периода регистрации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едение и актуализация справочной информации о работниках Администрации Гаврилов-Ямского муниципального района и индивидуальных предпринимателях, ведущих предпринимательскую деятельность на территории Гаврилов-Ям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руководителей и главных специалистов предприятий сельского хозяйства: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ИО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занимаемой должност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таже работы на предприяти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прохождения курсов повышения квалификации.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Дн работников архивного отдела: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ИО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занимаемой должност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таже работы на предприятии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индивидуальных предпринимателей, ведущих предпринимательскую деятельность на территор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ИО;</w:t>
            </w:r>
          </w:p>
          <w:p>
            <w:pPr>
              <w:pStyle w:val="Style23"/>
              <w:numPr>
                <w:ilvl w:val="0"/>
                <w:numId w:val="3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;</w:t>
            </w:r>
          </w:p>
          <w:p>
            <w:pPr>
              <w:pStyle w:val="Style23"/>
              <w:numPr>
                <w:ilvl w:val="0"/>
                <w:numId w:val="3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омер телефо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б отделе экономики, предпринимательской деятельности и инвестиций, утвержденное Постановлением Администрации Гаврилов-Ямского муниципального района от 9 августа 2011 г. № 1134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ложение об отделе сельского хозяйства Администрации Гаврилов-Ямского муниципального района, утвержденное Постановлением Главы Администрации муниципального района от 18 февраля 2008 г. № 123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ложение об архивном отделе Администрации Гаврилов-Ямского муниципального района, утвержденное Постановлением Администрации муниципального района от 3 июля 2009 г. № 10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убъект ПДн</w:t>
            </w:r>
          </w:p>
          <w:p>
            <w:pPr>
              <w:pStyle w:val="Normal"/>
              <w:ind w:firstLine="708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агропромышленного комплекса и потребительского рынка ЯО,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по делам архивов ЯО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работников Администрации Гаврилов-Ямского муниципального района осуществляется в течение срока действия трудового договора, а также после увольнения работника в течение сроков предоставления необходимой отчетности (не более 1 года).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индивидуальных предпринимателей, ведущих предпринимательскую деятельность на территории Гаврилов-Ямского муниципального района, осуществляется в течение периода предпринимательской деятель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окончании обработки ПДн подлежат переводу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Рассмотрение обращений граждан, в том числе запросов в архивный отд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лиц, направивших обращение в Администрацию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ы получения и регистрации обращения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, если ответ должен быть направлен в письменной форме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, если ответ должен быть направлен в форме электронного документа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текст ответа на обращение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лиц, направивших запрос в архивный отдел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 запроса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, если ответ должен быть направлен в письменной форме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, если ответ должен быть направлен в форме электронного документа;</w:t>
            </w:r>
          </w:p>
          <w:p>
            <w:pPr>
              <w:pStyle w:val="Style23"/>
              <w:numPr>
                <w:ilvl w:val="0"/>
                <w:numId w:val="6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омер телефона;</w:t>
            </w:r>
          </w:p>
          <w:p>
            <w:pPr>
              <w:pStyle w:val="Style23"/>
              <w:numPr>
                <w:ilvl w:val="0"/>
                <w:numId w:val="6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редмет запрос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2 октября 2004 г. № 125-ФЗ «Об архивном деле в Российской Федерации» (ч. 5 ст. 14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Федеральный закон от 2 мая 2006 г. № 59-ФЗ «О порядке рассмотрения обращений граждан Российской Федерации» (ст. 7; ст. 8; ст. 10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е приказом Министерства культуры и массовых коммуникаций РФ от 18 января 2007 г. № 19 (п. 5.8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Административный регламент Администрации Гаврилов-Ямского муниципального района предоставления муниципальной услуги «Рассмотрение обращений граждан, принятие по ним решений и направление ответов», утвержденный постановлением Администрации Гаврилов-Ямского муниципального района от 28 мая 2012 г. № 750;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Административный регламент по предоставлению муниципальной услуги «Исполнение запросов пользователей — физических и юридических лиц по архивным документам», утвержденный постановлением Администрации Гаврилов-Ямского муниципального района от 18 апреля 2012 г. № 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 или его представитель;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рган государственной власти, орган местного самоуправления или иная организация, в адрес которых поступило обращ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осуществляется в течение срока рассмотрения обращения, а также в течение сроков формирования необходимой отчет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о истечении сроков обработки ПДн подлежат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редоставление отчетности об уплате налогов и сборов с доходов работников и контрагентов (физических лиц) Администрации Гаврилов-Ямского муниципального района, а также страховых взносов в рамках обязательного пенсионного, медицинского и социального страхования в территориальные органы ПФР, ФНС России, ФСС Росс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и контрагентов — физических лиц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пол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 (серия, номер, дата выдачи и наименование органа, выдавшего документ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приема на работу, дата увольнения (только для работников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заключения договора, дата расторжения (исполнения) договора (только для контрагентов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тпусках, периодах временной нетрудоспособности (только для работников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ходах за отчетный период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траховых взнос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ии страхового стажа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численных налогах и налоговых вычета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алоговый кодекс РФ. Часть вторая от 5 августа 2000 г. № 117-ФЗ (п. 2 ст. 230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1 апреля 1996 г. № 27-ФЗ «Об индивидуальном (персонифицированном) учете в системе обязательного пенсионного страхования» (п. 1, п. 2 ст. 8; ст. 9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4 июля 2009 г.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ч. 9 ст. 15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Инструкция о порядке ведения индивидуального (персонифицированного) учета сведений о застрахованных лицах, утвержденная приказом Минздравсоцразвития России от 14 декабря 2009 г. № 987н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рядок представления в налоговые органы сведений о доходах физических лиц и сообщений о невозможности удержания налога и сумме налога на доходы физических лиц, утвержденный приказом ФНС России от 16 сентября 2011 г. № ММВ-7-3/576@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риказ ФНС России от 30 октября 2015 г. № ММВ-7-11/485@ «Об утверждении формы сведений о доходах физического лица, порядка заполнения и формата ее представления в электронной форме»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е Правления ПФР от 3 июля 2006 г. № 192п «О формах документов индивидуального (персонифицированного) учета в системе обязательного пенсионного страхования и инструкции по их заполнению»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е Правления ПФР от 16 января 2014 г. № 2п «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" (вместе с "Порядком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»;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риказ ФСС РФ от 26 февраля 201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г. 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9 "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НС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ПФР России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СС Росс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работников Администрации Гаврилов-Ямского муниципального района осуществляется в течение срока действия трудового договора, а также после увольнения работника в течение сроков предоставления необходимой отчетности (не более 1 года).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бработка ПДн контрагентов Администрации Гаврилов-Ямского муниципального района осуществляется в течение срока действия договора (контракта) с контрагентом, а также после прекращения действия договора (контракта) в течение сроков предоставления необходимой отчетности (не более 1 год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едение кадровой рабо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(в том числе прежние, если изменялись, с указанием причины изменения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и 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 (в том числе прежнем, если изменялось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иностранными языкам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еме на работу, увольнении, переводе на другую долж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классном чин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 (фактический и согласно регистрации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лжностном окладе, надбавках, иных выплат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наложении дисциплинарных взысканий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тпусках, командировках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охождении аттестац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удим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пуске к государственной тайн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таже и предыдущих местах работы (время поступления, ухода, должность с указанием организации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осударственных наградах, иных знаках отлич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емейном положен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близких родственниках (степень родства, фамилия, имя, отчество, дата рождения, место учебы, место работы, должность, домашний адрес, сведения о проживании за границей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ебывании за границей (цель, дата пребывания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озможности поступления на муниципальную службу и ее прохождения, отсутствии медицинских противопоказаний для работы со сведениями, составляющими государственную тайну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НИЛС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нные воинского учет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, в том числе о профессиональной переподготовке и повышении квалификации, стажировк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ходах, об имуществе и обязательствах имущественного характера муниципального служащего (претендента на замещение вакантной должности) и членов его семь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заграничного паспорта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кандидатов на включение в муниципальный резерв управленческих кадров Гаврилов-Ямского муниципального района и кадровый резерв на муниципальной службе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, занимаемой долж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образовани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ровне профессиональных знаний и управленческих компетенций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кадровых резервах, ко включению в которые рекомендован субъект ПД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мотивы отказа во включении в резерв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 и подведомственных ей организаций, пребывающих в запасе или подлежащих призыву на военную службу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лжности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оинское з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Трудовой кодекс РФ от 30 декабря 2001 г. № 197-ФЗ (ст. 57; ст. 68; ст. 84.1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2 марта 2007 г. № 25-ФЗ «О муниципальной службе в Российской Федерации» (ч. 1, ч. 1.1 ст. 15; ч. 3, ч. 8 ст. 16; ст. 28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равила ведения и хранения трудовых книжек, изготовления бланков трудовой книжки и обеспечения ими работодателей, утвержденные постановлением Правительства РФ от 16 апреля 2003 г. № 225 (п. 12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Инструкция о порядке допуска должностных лиц и граждан Российской Федерации к государственной тайне, утвержденная постановлением Правительства РФ от 6 февраля 2010 г. № 63 (п. 27; п. 28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е Госкомстата РФ от 5 января 2004 г. № 1 «Об утверждении унифицированных форм первичной учетной документации по учету труда и его оплате»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рядок прохождения диспансеризации государственными гражданскими служащими Российской Федерации и муниципальными служащими, утвержденный приказом Министерства здравоохранения и социального развития РФ от 14 декабря 2009 г. № 984н (п. 17; п. 18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органы исполнительной власти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 ЯО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региональные отделения политических партий и общероссийских общественных организац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осуществления трудовой деятель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переводу в установленном порядке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дготовка материалов для передачи в судебные и иные инстан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ответчиков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ые ПДн, содержащиеся в описании обстоятельств дела.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Дн работников Администрации Гаврилов-Ямского муниципального района, уполномоченных на подачу искового заявления и ведение дела в суде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дата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место рождения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гражданстве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документа, удостоверяющего личность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месте работы и занимаемой должности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нтактные данные (номер телефона, адрес электронной почты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рбитражный процессуальный кодекс РФ от 24 июля 2002 г. № 95-ФЗ (ч. 4 ст. 61; ст. 125)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Гражданский процессуальный кодекс РФ от 14 ноября 2002 г. № 138-ФЗ (ст. 53; ст. 6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социальной защиты населения и труда Администрации Гаврилов-Ямского муниципального района и иные органы социальной защиты населения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образования Администрации Гаврилов-Ямского муниципального района и иные органы управления в сфере образования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управление культуры, туризма, спорта и молодежной политики Администрации Гаврилов-Ямского муниципального района и иные органы по делам молодеж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здравоохранения и фармации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МВД России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территориальный орган ФСКН России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учреждения уголовно-исполнительной сист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рбитражный суд ЯО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Гаврилов-Ямский районный суд ЯО;</w:t>
            </w:r>
          </w:p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ные инстан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подготовки проекта соответствующего документа, содержащего ПД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Осуществление муниципальных закуп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Дн участников закупочных процедур — индивидуальных предпринимателей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закон от 5 апреля 2013 г. № 44-ФЗ «О контрактной системе в сфере закупок товаров, работ, услуг для обеспечения государственных и муниципальных нужд» (ст. 52; ст. 53; ст. 56; ст. 57; ст. 78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еограниченный круг лиц (протоколы, формируемые при осуществлении закупок, подлежат опубликованию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бработка ПДн осуществляется в течение срока подготовки проекта соответствующего документа, содержащего ПД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 истечении сроков обработки ПДн подлежат удалению или, при необходимости, переводу на архивное хранение</w:t>
            </w:r>
          </w:p>
        </w:tc>
      </w:tr>
      <w:tr>
        <w:trPr>
          <w:trHeight w:val="1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полнение гражданско-правовых договоров, контрактов, заключенных между Администрацией Гаврилов-Ямского муниципального района и ее контрагентами (физическими лицами, индивидуальными предпринимателями) (обеспечение оплаты денежных обязательств Администрации Гаврилов-Ямского муниципального района перед контрагентами);</w:t>
            </w:r>
          </w:p>
          <w:p>
            <w:pPr>
              <w:pStyle w:val="Western"/>
              <w:spacing w:before="280" w:after="119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полнение кассового обслуживания Отделом УФК по Ярославской области в Гаврилов-Ямском муниципальном район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ПДн физических лиц и индивидуальных предпринимателей — контрагентов Администрации Гаврилов-Ямского муниципального района: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или фамилия, инициалы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ИНН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сведения о договоре (контракте);</w:t>
            </w:r>
          </w:p>
          <w:p>
            <w:pPr>
              <w:pStyle w:val="Style23"/>
              <w:numPr>
                <w:ilvl w:val="0"/>
                <w:numId w:val="8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еквизиты счета контрагента;</w:t>
            </w:r>
          </w:p>
          <w:p>
            <w:pPr>
              <w:pStyle w:val="Style23"/>
              <w:numPr>
                <w:ilvl w:val="0"/>
                <w:numId w:val="8"/>
              </w:numPr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асчетах с контрагент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Бюджетный кодекс РФ от 31 июля 1998 г. № 145-ФЗ (ст. 219; ст. 220.1)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оложение Банка России «О правилах осуществления перевода денежных средств» от 19 июня 2012 г. № 383</w:t>
            </w:r>
            <w:r>
              <w:rPr>
                <w:rFonts w:eastAsia="MS Mincho;Meiryo" w:cs="MS Mincho;Meiryo" w:ascii="MS Mincho;Meiryo" w:hAnsi="MS Mincho;Meiryo"/>
                <w:sz w:val="22"/>
              </w:rPr>
              <w:noBreakHyphen/>
            </w:r>
            <w:r>
              <w:rPr>
                <w:sz w:val="22"/>
              </w:rPr>
              <w:t>П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оложение об управлении финансов Администрации Гаврилов-Ямского муниципального района, утвержденное постановлением Главы Гаврилов-Ямского муниципального района от 7 ноября 2012 г. № 1679 (ред. постановления Администрации Гаврилов-Ямского муниципального района от 19 марта 2014 г. № 412);</w:t>
            </w:r>
          </w:p>
          <w:p>
            <w:pPr>
              <w:pStyle w:val="Style23"/>
              <w:jc w:val="center"/>
              <w:rPr>
                <w:sz w:val="22"/>
              </w:rPr>
            </w:pPr>
            <w:r>
              <w:rPr>
                <w:sz w:val="22"/>
              </w:rPr>
              <w:t>Порядок санкционирования расходов бюджетных и автономных учреждений Гаврилов-Ямского муниципального района, источником финансового обеспечения которых являются субсидии на иные цели и бюджетные инвестиции, утвержденный Постановлением Об утверждении Порядка санкционирования расходов бюджетных и автономных учреждений Гаврилов-Ямского муниципального района, источником финансового обеспечения которых являются субсидии на иные цели и бюджетные инвестиции от 15 февраля 2011 г. № 159;</w:t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</w:rPr>
              <w:t>Порядок проведения Управлением финансов Администрации Гаврилов-Ямского муниципального района кассовых выплат за счет средств бюджетных учреждений, утвержденный Постановлением Администрации Гаврилов-Ямского муниципального района от 21 декабря 2010 г. № 1852;</w:t>
            </w:r>
          </w:p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договор (контракт), заключенный между Администрацией Гаврилов-Ямского муниципального района и субъектом ПДн (контрагенто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бъект ПД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/>
            </w:pPr>
            <w:r>
              <w:rPr>
                <w:sz w:val="22"/>
              </w:rPr>
              <w:t>Управление финансов Администрации Гаврилов-Ямского муниципального района; отдел УФК по Ярославской области в Гаврилов-Ямском М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бработка ПДн осуществляется в течение срока действия договора (контракта) с контрагент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60" w:after="6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 истечении сроков обработки ПДн подлежат переводу в установленном порядке на архивное хранение</w:t>
            </w:r>
          </w:p>
        </w:tc>
      </w:tr>
    </w:tbl>
    <w:p>
      <w:pPr>
        <w:pStyle w:val="Style2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0"/>
        <w:tabs>
          <w:tab w:val="clear" w:pos="708"/>
          <w:tab w:val="left" w:pos="10773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Meiryo"/>
    <w:charset w:val="8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18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5"/>
        </w:tabs>
        <w:ind w:left="200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45"/>
        </w:tabs>
        <w:ind w:left="215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5"/>
        </w:tabs>
        <w:ind w:left="229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45"/>
        </w:tabs>
        <w:ind w:left="244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5"/>
        </w:tabs>
        <w:ind w:left="2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45"/>
        </w:tabs>
        <w:ind w:left="2729" w:hanging="1584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4"/>
      <w:szCs w:val="24"/>
    </w:rPr>
  </w:style>
  <w:style w:type="character" w:styleId="WW8Num2z1">
    <w:name w:val="WW8Num2z1"/>
    <w:qFormat/>
    <w:rPr>
      <w:rFonts w:eastAsia="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 Unicode MS"/>
      <w:sz w:val="24"/>
      <w:szCs w:val="24"/>
    </w:rPr>
  </w:style>
  <w:style w:type="character" w:styleId="WW8Num5z1">
    <w:name w:val="WW8Num5z1"/>
    <w:qFormat/>
    <w:rPr>
      <w:rFonts w:eastAsia="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  <w:sz w:val="24"/>
      <w:szCs w:val="24"/>
    </w:rPr>
  </w:style>
  <w:style w:type="character" w:styleId="WW8Num10z1">
    <w:name w:val="WW8Num10z1"/>
    <w:qFormat/>
    <w:rPr>
      <w:rFonts w:eastAsia="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Arial Unicode MS"/>
      <w:sz w:val="24"/>
      <w:szCs w:val="24"/>
    </w:rPr>
  </w:style>
  <w:style w:type="character" w:styleId="WW8Num12z1">
    <w:name w:val="WW8Num12z1"/>
    <w:qFormat/>
    <w:rPr>
      <w:rFonts w:eastAsia="Arial Unicode MS"/>
    </w:rPr>
  </w:style>
  <w:style w:type="character" w:styleId="WW8Num13z0">
    <w:name w:val="WW8Num13z0"/>
    <w:qFormat/>
    <w:rPr>
      <w:rFonts w:eastAsia="Arial Unicode MS"/>
      <w:sz w:val="24"/>
      <w:szCs w:val="24"/>
    </w:rPr>
  </w:style>
  <w:style w:type="character" w:styleId="WW8Num13z1">
    <w:name w:val="WW8Num13z1"/>
    <w:qFormat/>
    <w:rPr>
      <w:rFonts w:eastAsia="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Arial Unicode MS"/>
      <w:sz w:val="24"/>
      <w:szCs w:val="24"/>
    </w:rPr>
  </w:style>
  <w:style w:type="character" w:styleId="WW8Num20z1">
    <w:name w:val="WW8Num20z1"/>
    <w:qFormat/>
    <w:rPr>
      <w:rFonts w:eastAsia="Arial Unicode M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сновной_текст"/>
    <w:basedOn w:val="Normal"/>
    <w:qFormat/>
    <w:pPr>
      <w:spacing w:before="60" w:after="60"/>
      <w:ind w:firstLine="709"/>
      <w:jc w:val="both"/>
    </w:pPr>
    <w:rPr>
      <w:sz w:val="28"/>
      <w:szCs w:val="28"/>
    </w:rPr>
  </w:style>
  <w:style w:type="paragraph" w:styleId="Style22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3">
    <w:name w:val="Содержимое_таблицы"/>
    <w:basedOn w:val="Style21"/>
    <w:qFormat/>
    <w:pPr>
      <w:ind w:hanging="0"/>
      <w:jc w:val="left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аголовок"/>
    <w:basedOn w:val="Heading1"/>
    <w:next w:val="Normal"/>
    <w:qFormat/>
    <w:pPr>
      <w:numPr>
        <w:ilvl w:val="0"/>
        <w:numId w:val="7"/>
      </w:numPr>
      <w:jc w:val="both"/>
      <w:outlineLvl w:val="9"/>
    </w:pPr>
    <w:rPr>
      <w:rFonts w:ascii="Times New Roman" w:hAnsi="Times New Roman" w:eastAsia="Times New Roman" w:cs="Arial"/>
      <w:sz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30:00Z</dcterms:created>
  <dc:creator>© ООО «Стандарт безопасности»;NY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1T14:18:00Z</cp:lastPrinted>
  <dcterms:modified xsi:type="dcterms:W3CDTF">2016-06-21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 организации ПП">
    <vt:lpwstr>администрации Гаврилов-Ямского муниципального района Ярославской области</vt:lpwstr>
  </property>
  <property fmtid="{D5CDD505-2E9C-101B-9397-08002B2CF9AE}" pid="3" name="Наименование должности руководителя РП">
    <vt:lpwstr>Главы</vt:lpwstr>
  </property>
  <property fmtid="{D5CDD505-2E9C-101B-9397-08002B2CF9AE}" pid="4" name="Сокращенное название организации РП">
    <vt:lpwstr>администрации Гаврилов-Ямского МР ЯО</vt:lpwstr>
  </property>
</Properties>
</file>