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8.2019    № 9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руководствуясь статьями 16, 26 Устава Гаврилов-Ямского муниципальн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значить и провести публичные слушания 01.10.2019 с 10.00 до 12.00 часов по адресу: Ярославская область, Гаврилов-Ямский район, с.Митино, ул.Клубная, д.1, по проекту планировки территории (содержащий проект межевания территории) «Газораспределительные сети д.Ульяново-д.Кадищи Митинского сельского поселения Гаврилов-Ямского района Ярославской области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Организ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и текстовый материал на официальном сайте Администрации Гаврилов-Ямского муниципального района по проекту планировки территории (содержащий проект межевания территории) «Газораспределительные сети д.Ульяново-д.Кадищи Митинского сельского поселения Гаврилов-Ямского района Ярославской области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 Создать комиссию по проведению публичных слушаний по проекту планировки территории (содержащий проект межевания территории) «Газораспределительные сети д.Ульяново-д.Кадищи Митинского сельского поселения Гаврилов-Ямского района Ярославской области» в составе: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ганов В.Н. - заместитель Главы Администрации Гаврилов-Ям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рыгина М.С. - начальник отдела по земельным отношениям Управления по архитектуре, градостроительству и земельным отношениям Администрации Гаврилов-Ям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силевская В.В.- начальник Управления по архитектуре, градостроительству и земельным отношениям Администрации Гаврилов-Ям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мазанов А.М.- Глава Администрации Мит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Установить, что предложения и замечания физических и юридических лиц по проекту планировки территории (содержащий проект межевания территории) «Газораспределительные сети д.Ульяново-д.Кадищи Митинского сельского поселения Гаврилов-Ямского района Ярославской области» направляются в комиссию по проведению публичных слушаний, по адресу: Ярославская область, Гаврилов-Ямский район, г.Гаврилов-Ям, ул. Советская, д.51 в течение 20 календарных дней со дня опубликования настоящего постанов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. Опубликовать настоящее постановление в районной массовой газете «Гаврилов-Ямский вестник» и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9.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А.А.Комар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35:00Z</dcterms:created>
  <dc:creator>1</dc:creator>
  <dc:description/>
  <cp:keywords/>
  <dc:language>en-US</dc:language>
  <cp:lastModifiedBy>smto_3</cp:lastModifiedBy>
  <cp:lastPrinted>2019-07-11T09:46:00Z</cp:lastPrinted>
  <dcterms:modified xsi:type="dcterms:W3CDTF">2019-08-28T06:39:00Z</dcterms:modified>
  <cp:revision>4</cp:revision>
  <dc:subject/>
  <dc:title>Проект</dc:title>
</cp:coreProperties>
</file>